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08.12.2020   № 374</w:t>
      </w:r>
    </w:p>
    <w:p>
      <w:pPr>
        <w:pStyle w:val="Normal"/>
        <w:ind w:left="180" w:hanging="0"/>
        <w:rPr/>
      </w:pPr>
      <w:r>
        <w:rPr/>
        <w:t>м.Бахмут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о внесення змін до рішення 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  <w:t>виконавчого комітету Бахмутської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  <w:t>міської ради від 11.11.2020 № 344</w:t>
      </w:r>
    </w:p>
    <w:p>
      <w:pPr>
        <w:pStyle w:val="Normal"/>
        <w:ind w:left="18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3"/>
        <w:spacing w:lineRule="auto" w:line="240"/>
        <w:ind w:left="181" w:hanging="0"/>
        <w:jc w:val="both"/>
        <w:rPr/>
      </w:pPr>
      <w:r>
        <w:rPr/>
        <w:t xml:space="preserve"> </w:t>
      </w:r>
      <w:r>
        <w:rPr/>
        <w:tab/>
        <w:t>У зв`язку із кадровими змінами, які відбулися у Бахмутській міській раді,  розглянувши службову записку начальника відділу інформаційної та внутрішньої політики Бахмутської міської ради Кудрявих С.А. від 30.11.2020 № 01-6558-06, клопотання заступника начальника юридичного відділу Бахмутської міської ради  Федонюка К.Р. від 30.11.2020 № 01-6559-06, клопотання секретаря Бахмутської міської ради Касперської А.П.                        від 02.12.2020 № 01-6629-06 та додані до них документи щодо нагородження Почесною грамотою Бахмутської міської ради та Почесною грамотою виконкому Бахмутської міської ради окремих працівників органів місцевого самоврядування з нагоди професійного свята - Дня місцевого самоврядування</w:t>
      </w:r>
      <w:r>
        <w:rPr>
          <w:szCs w:val="28"/>
        </w:rPr>
        <w:t>,</w:t>
      </w:r>
      <w:r>
        <w:rPr/>
        <w:t xml:space="preserve"> керуючись ст. ст. 40, 52 Закону України «Про місцеве самоврядування в Україні», положенням про Почесну грамоту Бахмутської міської ради та Почесну грамоту виконкому Бахмутської міської ради, затвердженими рішенням Артемівської міської ради від 26.02.2014  № 6/48-938 (зі змінами), виконком Бахмутської міської ради</w:t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ab/>
      </w:r>
      <w:r>
        <w:rPr/>
        <w:t>Внести зміни до рішення виконавчого комітету Бахмутської міської ради від 11.11.2020 № 344 «Про нагородження Почесною грамотою Бахмутської міської ради та Почесною грамотою виконкому Бахмутської міської ради» виклавши додатки 1,2 до рішення у новій редакції.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80" w:firstLine="360"/>
        <w:jc w:val="both"/>
        <w:rPr/>
      </w:pPr>
      <w:r>
        <w:rPr/>
      </w:r>
    </w:p>
    <w:p>
      <w:pPr>
        <w:pStyle w:val="TextBodyIndent"/>
        <w:ind w:left="180" w:hanging="0"/>
        <w:rPr/>
      </w:pPr>
      <w:r>
        <w:rPr/>
      </w:r>
    </w:p>
    <w:p>
      <w:pPr>
        <w:pStyle w:val="FR5"/>
        <w:spacing w:before="0" w:after="0"/>
        <w:ind w:left="142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Міський голова                                                                                 О.О. РЕВА </w:t>
      </w:r>
      <w:r>
        <w:br w:type="page"/>
      </w:r>
    </w:p>
    <w:p>
      <w:pPr>
        <w:pStyle w:val="24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24"/>
        <w:spacing w:lineRule="auto" w:line="240" w:before="0" w:after="0"/>
        <w:ind w:left="4774" w:hanging="0"/>
        <w:jc w:val="both"/>
        <w:rPr/>
      </w:pPr>
      <w:r>
        <w:rPr>
          <w:b/>
          <w:sz w:val="28"/>
          <w:szCs w:val="28"/>
          <w:lang w:val="uk-UA"/>
        </w:rPr>
        <w:t>до рішення виконкому Бахмутської міської ради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rPr/>
      </w:pPr>
      <w:r>
        <w:rPr>
          <w:b/>
          <w:szCs w:val="28"/>
        </w:rPr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</w:rPr>
        <w:t>від  08.12.2020  №  374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jc w:val="center"/>
        <w:rPr>
          <w:b/>
          <w:b/>
          <w:sz w:val="26"/>
          <w:szCs w:val="26"/>
        </w:rPr>
      </w:pPr>
      <w:r>
        <w:rPr>
          <w:b/>
        </w:rPr>
        <w:t>працівників органів місцевого самоврядування, депутатів міської ради, представників органів самоорганізації населення для нагородження Почесною грамотою Бахмутської міської ради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napToGrid w:val="false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Задорожна Людмила Віталіївна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/>
            </w:pPr>
            <w:r>
              <w:rPr>
                <w:szCs w:val="28"/>
              </w:rPr>
              <w:t>- голова сільського комітету «Таврічанський»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Cs w:val="28"/>
              </w:rPr>
              <w:t xml:space="preserve">Карпець Оксана 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Петрівна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/>
            </w:pPr>
            <w:r>
              <w:rPr>
                <w:szCs w:val="28"/>
              </w:rPr>
              <w:t>- заступник начальника Управління освіти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Коломак Тетяна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Борисівна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/>
            </w:pPr>
            <w:r>
              <w:rPr>
                <w:szCs w:val="28"/>
              </w:rPr>
              <w:t>- головний спеціаліст з питань дошкільної освіти Управління освіти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Cs w:val="28"/>
              </w:rPr>
              <w:t xml:space="preserve">Лєсніченко Галина </w:t>
            </w:r>
          </w:p>
          <w:p>
            <w:pPr>
              <w:pStyle w:val="Normal"/>
              <w:ind w:left="180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Євгенівна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/>
            </w:pPr>
            <w:r>
              <w:rPr>
                <w:szCs w:val="28"/>
              </w:rPr>
              <w:t>- головний спеціаліст бюджетного відділу Фінансового управління Бахмутської міської ради;</w:t>
            </w:r>
          </w:p>
          <w:p>
            <w:pPr>
              <w:pStyle w:val="Normal"/>
              <w:ind w:left="58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Cs w:val="28"/>
              </w:rPr>
              <w:t xml:space="preserve">Лис Віктор </w:t>
            </w:r>
          </w:p>
          <w:p>
            <w:pPr>
              <w:pStyle w:val="Normal"/>
              <w:ind w:left="180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Мілентійович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/>
            </w:pPr>
            <w:r>
              <w:rPr>
                <w:szCs w:val="28"/>
              </w:rPr>
              <w:t>- начальник Управління з питань фізичної культури та спорту Бахмутської міської ради;</w:t>
            </w:r>
          </w:p>
          <w:p>
            <w:pPr>
              <w:pStyle w:val="Normal"/>
              <w:ind w:left="58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Махничева Людмила Олексіївна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/>
            </w:pPr>
            <w:r>
              <w:rPr>
                <w:szCs w:val="28"/>
              </w:rPr>
              <w:t>- начальник Управління молодіжної політики та у справах дітей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58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Cs w:val="28"/>
              </w:rPr>
              <w:t xml:space="preserve">Падалка Олена </w:t>
            </w:r>
          </w:p>
          <w:p>
            <w:pPr>
              <w:pStyle w:val="Normal"/>
              <w:ind w:left="180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Анатоліївна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/>
            </w:pPr>
            <w:r>
              <w:rPr>
                <w:szCs w:val="28"/>
              </w:rPr>
              <w:t>- начальник Управління культури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58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Панченко Катерина 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Федорівна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/>
            </w:pPr>
            <w:r>
              <w:rPr>
                <w:szCs w:val="28"/>
              </w:rPr>
              <w:t>- голова комітету мікрорайону «Бахмут східний»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Cs w:val="28"/>
              </w:rPr>
              <w:t xml:space="preserve">Сподіна Інна 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Володимирівна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/>
            </w:pPr>
            <w:r>
              <w:rPr>
                <w:szCs w:val="28"/>
              </w:rPr>
              <w:t>- начальник Управління праці та соціального захисту населення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/>
            </w:pPr>
            <w:r>
              <w:rPr>
                <w:b/>
                <w:bCs/>
                <w:szCs w:val="28"/>
              </w:rPr>
              <w:t>Продовження додатка 1</w:t>
            </w:r>
          </w:p>
        </w:tc>
      </w:tr>
    </w:tbl>
    <w:p>
      <w:pPr>
        <w:pStyle w:val="Normal"/>
        <w:ind w:left="180" w:firstLine="54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Трижон Сергій 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Анатолійович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  <w:t>- депутат Бахмутської міської ради 6 скликання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Трофимова Надія 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Василівна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/>
            </w:pPr>
            <w:r>
              <w:rPr>
                <w:szCs w:val="28"/>
              </w:rPr>
              <w:t>- заступник начальника 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Фірябова Галина </w:t>
            </w:r>
          </w:p>
          <w:p>
            <w:pPr>
              <w:pStyle w:val="Normal"/>
              <w:ind w:left="180" w:hanging="0"/>
              <w:rPr/>
            </w:pPr>
            <w:r>
              <w:rPr>
                <w:szCs w:val="28"/>
              </w:rPr>
              <w:t xml:space="preserve">Борисівна 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Чернікова Тетяна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Миколаївна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начальника відділу бухгалтерського обліку  і звітності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рганізаційного відділу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  <w:t>Бахмутської міської ради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bCs/>
          <w:szCs w:val="28"/>
        </w:rPr>
        <w:t xml:space="preserve">Начальник  відділу кадрового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забезпечення Бахмутської  міської ради</w:t>
        <w:tab/>
        <w:tab/>
        <w:t xml:space="preserve">                 О.В.Кец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Керуючий справами виконкому </w:t>
      </w:r>
    </w:p>
    <w:p>
      <w:pPr>
        <w:pStyle w:val="Normal"/>
        <w:rPr>
          <w:bCs/>
        </w:rPr>
      </w:pPr>
      <w:r>
        <w:rPr>
          <w:bCs/>
        </w:rPr>
        <w:t>Бахмутської міської ради                                                        М.С.Іванушкіна</w:t>
      </w:r>
      <w:r>
        <w:br w:type="page"/>
      </w:r>
    </w:p>
    <w:p>
      <w:pPr>
        <w:pStyle w:val="24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до рішення виконкому Бахмутської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</w:t>
      </w:r>
      <w:r>
        <w:rPr>
          <w:b/>
          <w:szCs w:val="28"/>
        </w:rPr>
        <w:t>від   08.12.2020   № 374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jc w:val="center"/>
        <w:rPr/>
      </w:pPr>
      <w:r>
        <w:rPr>
          <w:b/>
          <w:szCs w:val="28"/>
        </w:rPr>
        <w:t>працівників органів місцевого самоврядування для нагородження Почесною грамотою виконкому Бахмутської міської ради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Бойко Алла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Олексії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 головний спеціаліст служби у справах дітей Управління молодіжної політики та у справах дітей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уба Алла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Сергії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 головний спеціаліст Управління охорони здоро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Давиденко Ні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Івані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начальник відділу діловодства і контролю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Іонцева Ольг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иколаї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начальник загального відділу Бахмутської міської ради;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Косаригіна Ольг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Юрії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 xml:space="preserve">-  начальник відділу </w:t>
            </w:r>
            <w:r>
              <w:rPr/>
              <w:t>реєстрації Бахмутської міської ради – державний реєстратор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Матченова Ларис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Івані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 головний спеціаліст відділу житлового господарства 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ипайко Світла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рисі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 головний спеціаліст трудового архіву архівного відділу Бахмутської міської ради;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юніна Ната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ргії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 начальник Управління муніципального розвитку Бахмутської міської ради;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язанцева Віктор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алерії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 спеціаліст I категорії з питань дошкільної освіти Управління освіти Бахмутської міської ради;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еменчева Гал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алерії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  <w:t>-  спеціаліст I категорії відділу кадрового забезпечення Бахмутської міської ради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ло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йова Тетя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ргі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кляр Олекс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еннадій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заступник начальника-начальник бюджетного відділу Фінансового управління Бахмутської міської ради;</w:t>
            </w:r>
          </w:p>
          <w:p>
            <w:pPr>
              <w:pStyle w:val="Normal"/>
              <w:ind w:left="5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довження додатка 2</w:t>
            </w:r>
          </w:p>
          <w:p>
            <w:pPr>
              <w:pStyle w:val="Normal"/>
              <w:ind w:left="5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58" w:hanging="0"/>
              <w:jc w:val="both"/>
              <w:rPr/>
            </w:pP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>головний спеціаліст-юрисконсульт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  <w:t>юридичного відділу Бахмутської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  <w:t>міської ради;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тельмах Оле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Йосипі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 начальник відділу автоматизованої обробки інформації та контролю за призначенням соціальних виплат Управління праці та соціального захисту населення Бахмутської міської ради;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Хлипа Ольг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олодими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  <w:t>-  головний спеціаліст відділу міського господарства 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Чистякова Ната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ндрі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начальник відділу надання адміністративних послуг Бахмутської міської ради - адміністратор;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Шамільова Олена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натолі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  <w:t>-  спеціаліст I категорії відділу діловодства і контролю Бахмутської міської ради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Юхно Мар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натолі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Cs w:val="28"/>
              </w:rPr>
              <w:t>-  начальник Управління економічного розвитку Бахмутської міської ради.</w:t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bCs/>
          <w:szCs w:val="28"/>
        </w:rPr>
        <w:t xml:space="preserve">Начальника відділу кадрового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забезпечення Бахмутської  міської ради</w:t>
        <w:tab/>
        <w:tab/>
        <w:t xml:space="preserve">                  О.В.Кец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Керуючий справами виконкому </w:t>
      </w:r>
    </w:p>
    <w:p>
      <w:pPr>
        <w:pStyle w:val="Normal"/>
        <w:rPr>
          <w:bCs/>
        </w:rPr>
      </w:pPr>
      <w:r>
        <w:rPr>
          <w:bCs/>
        </w:rPr>
        <w:t>Бахмутської міської ради                                                        М.С.Іванушкі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tLeast" w:line="240"/>
        <w:ind w:left="-1080" w:hanging="0"/>
        <w:rPr>
          <w:b w:val="false"/>
          <w:b w:val="false"/>
          <w:bCs/>
          <w:spacing w:val="34"/>
          <w:sz w:val="40"/>
          <w:szCs w:val="40"/>
        </w:rPr>
      </w:pPr>
      <w:r>
        <w:rPr>
          <w:b w:val="false"/>
          <w:bCs/>
          <w:spacing w:val="34"/>
          <w:sz w:val="40"/>
          <w:szCs w:val="40"/>
        </w:rPr>
      </w:r>
    </w:p>
    <w:sectPr>
      <w:type w:val="nextPage"/>
      <w:pgSz w:w="11906" w:h="16838"/>
      <w:pgMar w:left="1701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1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1 Знак"/>
    <w:qFormat/>
    <w:rPr>
      <w:b/>
      <w:sz w:val="36"/>
      <w:lang w:val="uk-U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  <w:szCs w:val="24"/>
      <w:lang w:val="uk-UA"/>
    </w:rPr>
  </w:style>
  <w:style w:type="character" w:styleId="Style14">
    <w:name w:val="Заголовок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9" w:before="0" w:after="24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51:00Z</dcterms:created>
  <dc:creator>ch22</dc:creator>
  <dc:description/>
  <cp:keywords/>
  <dc:language>en-US</dc:language>
  <cp:lastModifiedBy>Кадры</cp:lastModifiedBy>
  <cp:lastPrinted>2020-12-07T08:38:00Z</cp:lastPrinted>
  <dcterms:modified xsi:type="dcterms:W3CDTF">2020-12-09T09:13:00Z</dcterms:modified>
  <cp:revision>13</cp:revision>
  <dc:subject/>
  <dc:title> </dc:title>
</cp:coreProperties>
</file>