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6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5pt" filled="f" o:ole="">
            <v:imagedata r:id="rId3" o:title=""/>
          </v:shape>
          <o:OLEObject Type="Embed" ProgID="" ShapeID="ole_rId2" DrawAspect="Content" ObjectID="_1705613584" r:id="rId2"/>
        </w:obje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40"/>
          <w:lang w:val="uk-UA"/>
        </w:rPr>
      </w:pPr>
      <w:r>
        <w:rPr>
          <w:b/>
          <w:sz w:val="2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1"/>
        <w:autoSpaceDE w:val="false"/>
        <w:spacing w:before="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>21.12.2020  №  387</w:t>
      </w:r>
    </w:p>
    <w:p>
      <w:pPr>
        <w:pStyle w:val="Normal"/>
        <w:rPr>
          <w:sz w:val="28"/>
          <w:szCs w:val="20"/>
          <w:lang w:val="uk-UA"/>
        </w:rPr>
      </w:pPr>
      <w:r>
        <w:rPr>
          <w:lang w:val="uk-UA"/>
        </w:rPr>
        <w:t>м. Бахму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Про затвердження складу комісії </w:t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виконкому Бахмутської міської ради </w:t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по розгляду звернень громадян та </w:t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>Положення про неї</w:t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забезпечення реалізації і гарантування конституційного права громадян на звернення до органів  місцевого самоврядування та у зв’язку з кадровими змінами, відповідно до Закону України «Про звернення громадян», Указу Президента України від 07.02.2008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керуючись ст.ст. 38,52 Закону України «Про місцеве самоврядування в Україні», виконком Бахмутської  міської ради</w:t>
      </w:r>
    </w:p>
    <w:p>
      <w:pPr>
        <w:pStyle w:val="Normal"/>
        <w:shd w:fill="FFFFFF" w:val="clear"/>
        <w:ind w:left="10" w:firstLine="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/>
      </w:pPr>
      <w:r>
        <w:rPr>
          <w:bCs/>
          <w:color w:val="000000"/>
          <w:sz w:val="28"/>
          <w:szCs w:val="28"/>
          <w:lang w:val="uk-UA"/>
        </w:rPr>
        <w:t>1. Затвердити:</w:t>
      </w:r>
    </w:p>
    <w:p>
      <w:pPr>
        <w:pStyle w:val="Normal"/>
        <w:shd w:fill="FFFFFF" w:val="clear"/>
        <w:ind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1. Склад комісії виконкому Бахмутської міської ради по розгляду звернень громадян (додається).</w:t>
      </w:r>
    </w:p>
    <w:p>
      <w:pPr>
        <w:pStyle w:val="Normal"/>
        <w:shd w:fill="FFFFFF" w:val="clear"/>
        <w:ind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1.2. Положення про комісію виконкому Бахмутської міської ради по розгляду звернень громадян (додається)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2. Вважати такими, що втратили чинність, рішення виконавчого комітету Бахмутської міської ради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- від 12.12.2018 № 279 «Про затвердження складу комісії виконкому Бахмутської міської ради по розгляду звернень громадян та Положення про неї»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- від 11.03.2020 № 64 «Про внесення змін до рішення виконавчого комітету Бахмутської міської ради від 12.12.2018 № 279»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3. Організаційне виконання рішення покласти на загальний відділ Бахмутської міської ради (Іонцева).  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4. Координаційне забезпечення виконання рішення покласти на керуючого справам виконкому Бахмутської міської ради Іванушкіну М.С. </w:t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bCs/>
          <w:color w:val="000000"/>
          <w:spacing w:val="-15"/>
          <w:sz w:val="28"/>
          <w:szCs w:val="28"/>
          <w:lang w:val="uk-UA"/>
        </w:rPr>
      </w:pPr>
      <w:r>
        <w:rPr>
          <w:bCs/>
          <w:color w:val="000000"/>
          <w:spacing w:val="-15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i/>
          <w:i/>
          <w:color w:val="000000"/>
          <w:spacing w:val="-15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 xml:space="preserve">Міський голова                                 </w:t>
        <w:tab/>
        <w:t xml:space="preserve">                      О.О.РЕВА</w:t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 xml:space="preserve">     </w:t>
        <w:tab/>
        <w:tab/>
        <w:tab/>
        <w:tab/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basedOn w:val="Style11"/>
    <w:qFormat/>
    <w:rPr>
      <w:b/>
      <w:sz w:val="48"/>
      <w:lang w:val="uk-UA"/>
    </w:rPr>
  </w:style>
  <w:style w:type="character" w:styleId="8">
    <w:name w:val="Заголовок 8 Знак"/>
    <w:basedOn w:val="Style11"/>
    <w:qFormat/>
    <w:rPr>
      <w:i/>
      <w:iCs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54:00Z</dcterms:created>
  <dc:creator>ch16</dc:creator>
  <dc:description/>
  <cp:keywords/>
  <dc:language>en-US</dc:language>
  <cp:lastModifiedBy>Прийом громадян</cp:lastModifiedBy>
  <cp:lastPrinted>2020-12-10T14:21:00Z</cp:lastPrinted>
  <dcterms:modified xsi:type="dcterms:W3CDTF">2020-12-21T10:24:00Z</dcterms:modified>
  <cp:revision>76</cp:revision>
  <dc:subject/>
  <dc:title/>
</cp:coreProperties>
</file>