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651195568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21.12.2020  №  387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міської ради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реалізації і гарантування конституційного права громадян на звернення до органів  місцевого самоврядування та у зв’язку з кадровими змінами, відповідно до Закону України «Про звернення громадян»,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керуючись ст.ст. 38,52 Закону України «Про місцеве самоврядування в Україні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Склад комісії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2. Вважати такими, що втратили чинність, рішення виконавчого комітету Бахмутської міської рад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2.12.2018 № 279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1.03.2020 № 64 «Про внесення змін до рішення виконавчого комітету Бахмутської міської ради від 12.12.2018 № 279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ординаційне забезпечення виконання рішення покласти на керуючого справам виконкому Бахмутської міської ради Іванушкіну М.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i/>
          <w:i/>
          <w:color w:val="000000"/>
          <w:spacing w:val="-15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Міський голова                                 </w:t>
        <w:tab/>
        <w:t xml:space="preserve">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Прийом громадян</cp:lastModifiedBy>
  <cp:lastPrinted>2020-12-10T14:21:00Z</cp:lastPrinted>
  <dcterms:modified xsi:type="dcterms:W3CDTF">2020-12-21T10:24:00Z</dcterms:modified>
  <cp:revision>76</cp:revision>
  <dc:subject/>
  <dc:title/>
</cp:coreProperties>
</file>