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lang w:val="uk-UA"/>
        </w:rPr>
      </w:pPr>
      <w:r>
        <w:rPr>
          <w:sz w:val="24"/>
          <w:lang w:val="uk-UA"/>
        </w:rPr>
        <w:t>21.12.2020 № 397</w:t>
      </w:r>
      <w:r>
        <w:rPr>
          <w:sz w:val="24"/>
          <w:u w:val="single"/>
          <w:lang w:val="uk-UA"/>
        </w:rPr>
        <w:t xml:space="preserve">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4253" w:hanging="0"/>
        <w:jc w:val="left"/>
        <w:rPr/>
      </w:pPr>
      <w:r>
        <w:rPr>
          <w:i/>
          <w:szCs w:val="28"/>
        </w:rPr>
        <w:t xml:space="preserve">Про визнання рішень виконкому Бахмутської міської ради такими, </w:t>
      </w:r>
    </w:p>
    <w:p>
      <w:pPr>
        <w:pStyle w:val="Heading7"/>
        <w:ind w:right="4253" w:hanging="0"/>
        <w:jc w:val="left"/>
        <w:rPr>
          <w:i/>
          <w:i/>
          <w:szCs w:val="28"/>
        </w:rPr>
      </w:pPr>
      <w:r>
        <w:rPr>
          <w:i/>
          <w:szCs w:val="28"/>
        </w:rPr>
        <w:t>що втратили чинність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начальника Управління розвитку міського господарства та капітального будівництва Бахмутської міської ради Гармаш С.М. щодо визнання рішень виконкому Бахмутської міської ради такими, що  втратили чинність,  у зв’язку з відсутністю необхідності</w:t>
      </w:r>
      <w:r>
        <w:rPr>
          <w:spacing w:val="-6"/>
          <w:sz w:val="28"/>
          <w:szCs w:val="28"/>
          <w:lang w:val="uk-UA"/>
        </w:rPr>
        <w:t xml:space="preserve"> роботи дорадчих органів з координації заходів, пов’язаних із забезпеченням проведення контролю та нагляду за здійсненням операцій з металобрухтом суб’єктами господарювання на території  Бахмутської міської об’єднаної територіальної громади,  </w:t>
      </w:r>
      <w:r>
        <w:rPr>
          <w:sz w:val="28"/>
          <w:szCs w:val="28"/>
          <w:lang w:val="uk-UA"/>
        </w:rPr>
        <w:t xml:space="preserve">відповідно до Закону України  «Про металобрухт», керуючись  ст. ст. 38, 52 Закону України «Про місцеве самоврядування в Україні», виконком Бахмутської міської ради </w:t>
      </w:r>
    </w:p>
    <w:p>
      <w:pPr>
        <w:pStyle w:val="Normal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важати такими, що втратили чинність, рішення виконкому Бахмутської міської рад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ід 13.07.2016 № 154 «Про затвердження нового складу комісії по контролю та нагляду за здійсненням операцій з металобрухтом суб’єктами господарювання у м. Бахмуті та Положення про неї»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2.04.2017 № 80 «Про затвердження нового складу комісії по контролю та нагляду за здійсненням операцій з металобрухтом суб’єктами господарювання у м. Бахмуті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ід 13.12.2017 № 267 «Про внесення змін до складу  комісії по контролю та нагляду за здійсненням операцій з металобрухтом суб’єктами господарювання у м. Бахмуті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lang w:val="uk-UA"/>
        </w:rPr>
        <w:t>Міський голова                                                                              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b/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8:00Z</dcterms:created>
  <dc:creator>ch03</dc:creator>
  <dc:description/>
  <cp:keywords/>
  <dc:language>en-US</dc:language>
  <cp:lastModifiedBy>Admin</cp:lastModifiedBy>
  <cp:lastPrinted>2020-12-18T14:45:00Z</cp:lastPrinted>
  <dcterms:modified xsi:type="dcterms:W3CDTF">2020-12-27T08:21:00Z</dcterms:modified>
  <cp:revision>38</cp:revision>
  <dc:subject/>
  <dc:title> </dc:title>
</cp:coreProperties>
</file>