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67"/>
        <w:gridCol w:w="5808"/>
      </w:tblGrid>
      <w:tr>
        <w:trPr>
          <w:trHeight w:val="1081" w:hRule="atLeast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8" w:type="dxa"/>
            <w:tcBorders/>
          </w:tcPr>
          <w:p>
            <w:pPr>
              <w:pStyle w:val="21"/>
              <w:spacing w:lineRule="auto" w:line="240" w:before="0" w:after="0"/>
              <w:ind w:firstLine="709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b/>
                <w:sz w:val="28"/>
                <w:szCs w:val="28"/>
                <w:lang w:val="uk-UA" w:eastAsia="ru-RU"/>
              </w:rPr>
              <w:t>ЗАТВЕРДЖЕНО</w:t>
            </w:r>
          </w:p>
          <w:p>
            <w:pPr>
              <w:pStyle w:val="21"/>
              <w:spacing w:lineRule="auto" w:line="240" w:before="0" w:after="0"/>
              <w:ind w:left="1311" w:hanging="0"/>
              <w:jc w:val="both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Рішення виконкому </w:t>
            </w:r>
          </w:p>
          <w:p>
            <w:pPr>
              <w:pStyle w:val="21"/>
              <w:spacing w:lineRule="auto" w:line="240" w:before="0" w:after="0"/>
              <w:ind w:left="1311" w:hanging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Бахмутської міської ради</w:t>
            </w:r>
          </w:p>
          <w:p>
            <w:pPr>
              <w:pStyle w:val="21"/>
              <w:spacing w:lineRule="auto" w:line="240" w:before="0" w:after="0"/>
              <w:ind w:left="1311" w:hanging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21"/>
              <w:spacing w:lineRule="auto" w:line="240" w:before="0" w:after="0"/>
              <w:ind w:left="1311" w:hanging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 w:eastAsia="ru-RU"/>
              </w:rPr>
              <w:t>21.12.2020</w:t>
            </w:r>
            <w:r>
              <w:rPr>
                <w:sz w:val="28"/>
                <w:szCs w:val="28"/>
                <w:lang w:val="uk-UA" w:eastAsia="ru-RU"/>
              </w:rPr>
              <w:t xml:space="preserve"> № </w:t>
            </w:r>
            <w:r>
              <w:rPr>
                <w:sz w:val="28"/>
                <w:szCs w:val="28"/>
                <w:u w:val="single"/>
                <w:lang w:val="uk-UA" w:eastAsia="ru-RU"/>
              </w:rPr>
              <w:t>400</w:t>
            </w:r>
          </w:p>
          <w:p>
            <w:pPr>
              <w:pStyle w:val="Normal"/>
              <w:tabs>
                <w:tab w:val="clear" w:pos="709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міську комісію у справах альтернативної (невійськової) служб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ька комісія у справах альтернативної (невійськової) служби (далі – комісія) утворена за рекомендацією Донецької обласної державної адміністрації,  з метою організації роботи щодо направлення мешканців Бахмутської міської об’єднаної територіальної громади, релігійні переконання яких суперечать виконанню ними військового обов’язку і якщо вони належать до діючих відповідно до законодавства релігійних організацій, віровчення яких не допускає користування зброєю, на проходження альтернативної (невійськової) служби. 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місія у своїй діяльності керу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Про альтернативну (невійськову) службу», іншими законами, актами Президента України і Кабінету Міністрів України, а також розпорядженнями голови Донецької обласної державної адміністрації, керівника обласної військово-цивільної адміністрації, рішеннями Бахмутської міської ради, її виконкому, розпорядженнями міського голови, а також цим положенням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я несе відповідальність за організацію своєї роботи згідно цього Положення та за прийнятті нею рішення. 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кументи, що створюються в результаті роботи комісії, та які надходять на її розгляд, зберігаються в Управлінні праці та соціального захисту населення Бахмутської міської ради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місія:</w:t>
      </w:r>
    </w:p>
    <w:p>
      <w:pPr>
        <w:pStyle w:val="Style17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вчає та розглядає в установленому порядку та у визначені строки заяви громадян про направлення на альтернативну службу, дострокове звільнення з неї, а також інші документи, передбачені Положенням про порядок проходження альтернативної (невійськової) служби. У разі потреби додаткового підтвердження істинності релігійних переконань та для встановлення належності громадянина до релігійної організації, для розгляду заяви запрошуються представники релігійних організацій, громадськості та вживаються в межах законодавства інші заходи.             </w:t>
      </w:r>
    </w:p>
    <w:p>
      <w:pPr>
        <w:pStyle w:val="Style17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отує висновок щодо направлення призовника до </w:t>
      </w:r>
      <w:r>
        <w:rPr>
          <w:rFonts w:cs="Times New Roman" w:ascii="Times New Roman" w:hAnsi="Times New Roman"/>
          <w:sz w:val="28"/>
          <w:szCs w:val="28"/>
          <w:lang w:val="uk-UA"/>
        </w:rPr>
        <w:t>Бахмутського об’єднаного міського військового комісаріат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ля проходження призовної комісії.</w:t>
      </w:r>
    </w:p>
    <w:p>
      <w:pPr>
        <w:pStyle w:val="Style17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ягом оголошеного періоду проведення призову на строкову військову службу, з урахуванням рішення призовної комісії, наявності вільних робочих місць на підприємствах, установах, організаціях згідно Закону України «Про альтернативну (невійськову) службу» визначає конкретне робоче місце проходження громадянином альтернативної служби та погоджує його з роботодавцем.</w:t>
      </w:r>
    </w:p>
    <w:p>
      <w:pPr>
        <w:pStyle w:val="Style17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отує висновок щодо направлення (відмови у направленні) громадянина на альтернативну (невійськову) службу та спрямовує його до ДЕПАРТАМЕНТУ  СОЦІАЛЬНОГО ЗАХИСТУ НАСЕЛЕННЯ ДОНЕЦЬКОЇ ОБЛДЕРЖАДМІНІСТРАЦІЇ (далі – Департамент) для підготовки відповідного проекту розпорядження голови облдержадміністрації, керівника обласної військово-цивільної адміністрації.</w:t>
      </w:r>
    </w:p>
    <w:p>
      <w:pPr>
        <w:pStyle w:val="Style17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ює контроль за проходженням громадянами альтернативної служби, додержанням законодавства з питань альтернативної служби власниками підприємств, установ, організацій або уповноваженими ними органами та вживає належних заходів.</w:t>
      </w:r>
    </w:p>
    <w:p>
      <w:pPr>
        <w:pStyle w:val="Style17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водить роз’яснювальну роботу щодо порядку проходження альтернативної служби.</w:t>
      </w:r>
    </w:p>
    <w:p>
      <w:pPr>
        <w:pStyle w:val="Style17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еде облік громадян, направлених на альтернативну службу та звільнених з альтернативної служби і громадян, звільнених від призову на військові (навчальні та спеціальні) збори.</w:t>
      </w:r>
    </w:p>
    <w:p>
      <w:pPr>
        <w:pStyle w:val="Style17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нформує Департамент про стан проходження громадянами альтернативної (невійськової) служби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Комісія має право: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1. Залучати в установленому порядку працівників підприємств, установ і організацій до розгляду питань, що стосуються проходження громадянами альтернативної служби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bookmarkStart w:id="0" w:name="_Hlk22047264"/>
      <w:r>
        <w:rPr>
          <w:rFonts w:cs="Times New Roman" w:ascii="Times New Roman" w:hAnsi="Times New Roman"/>
          <w:sz w:val="28"/>
          <w:lang w:val="uk-UA"/>
        </w:rPr>
        <w:t>У разі звернення громадян, які  мешкають на території старостинських округів Бахмутської міської об’єднаної територіальної громади, до роботи Комісії залучаються старости відповідних старостинських округів</w:t>
      </w:r>
      <w:bookmarkEnd w:id="0"/>
      <w:r>
        <w:rPr>
          <w:rFonts w:cs="Times New Roman" w:ascii="Times New Roman" w:hAnsi="Times New Roman"/>
          <w:sz w:val="28"/>
          <w:lang w:val="uk-UA"/>
        </w:rPr>
        <w:t xml:space="preserve"> з правом дорадчого голосу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2. Одержувати в установленому порядку від підприємств, установ, організацій, об’єднань громадян, у тому числі релігійних, інформацію, документи, інші матеріали, що стосуються питань, пов’язаних з реалізацією права громадян на альтернативну службу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3. Ініціювати перевірки додержання власниками підприємств, установ та організацій або уповноваженими ними органами законодавства про працю під час проходження громадянами України альтернативної служби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4. Надавати Департаменту для розгляду відповідні матеріали щодо посадових осіб підприємств, установ і організацій, які порушують вимоги законодавства про альтернативну службу.</w:t>
      </w:r>
    </w:p>
    <w:p>
      <w:pPr>
        <w:pStyle w:val="Style17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. Комісія утворюється у складі голови, заступника голови, секретаря та членів комісії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місію очолює перший заступник міського голови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. Голова комісії організовує роботу комісії та несе відповідальність за виконання покладених на неї завдань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. Заступник голови комісії виконує обов’язки голови комісії у разі його відсутності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8. Секретар комісії забезпечує ведення діловодства комісії, підготовку аналітичних, статистичних та інформаційних матеріалів, необхідних для вирішення питань, що належать до компетенції комісії, їх збереження, а також облік документів комісії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9. Засідання комісії проводяться в міру потреби, але не рідше одного разу у квартал і оформляються протоколом. Комісія правомочна вирішувати питання, якщо на засіданні присутні не менш як дві третини складу комісії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 засіданнях комісії в обов’язковому порядку беруть участь особи щодо яких вирішуються питання проходження альтернативної служби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0. Комісія приймає рішення простою більшістю голосів членів комісії, присутніх на засіданні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1. Висновки комісії підписуються головою комісії (у разі відсутності – заступником голови комісії) та секретарем коміс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про міську комісію у справах альтернативної (невійськової) служби розроблено Управлінням праці та соціального захисту населення Бахмутської мі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чальник Управління праці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ціаль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хисту населе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Бахмутської міської ради            </w:t>
        <w:tab/>
        <w:tab/>
        <w:tab/>
        <w:t xml:space="preserve">   </w:t>
        <w:tab/>
        <w:tab/>
        <w:t xml:space="preserve">  І.В.Спод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ахмутської міської ради</w:t>
        <w:tab/>
        <w:tab/>
        <w:tab/>
        <w:tab/>
        <w:tab/>
        <w:t xml:space="preserve"> </w:t>
        <w:tab/>
        <w:t xml:space="preserve"> М.С.Іванушк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48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94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9" w:before="0" w:after="24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15:00Z</dcterms:created>
  <dc:creator>trud</dc:creator>
  <dc:description/>
  <cp:keywords/>
  <dc:language>en-US</dc:language>
  <cp:lastModifiedBy>trud204</cp:lastModifiedBy>
  <cp:lastPrinted>2017-01-10T17:30:00Z</cp:lastPrinted>
  <dcterms:modified xsi:type="dcterms:W3CDTF">2020-12-28T14:32:00Z</dcterms:modified>
  <cp:revision>52</cp:revision>
  <dc:subject/>
  <dc:title/>
</cp:coreProperties>
</file>