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67"/>
        <w:gridCol w:w="5808"/>
      </w:tblGrid>
      <w:tr>
        <w:trPr>
          <w:trHeight w:val="1081" w:hRule="atLeast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8" w:type="dxa"/>
            <w:tcBorders/>
          </w:tcPr>
          <w:p>
            <w:pPr>
              <w:pStyle w:val="21"/>
              <w:spacing w:lineRule="auto" w:line="240" w:before="0" w:after="0"/>
              <w:ind w:firstLine="709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b/>
                <w:sz w:val="28"/>
                <w:szCs w:val="28"/>
                <w:lang w:val="uk-UA" w:eastAsia="ru-RU"/>
              </w:rPr>
              <w:t>ЗАТВЕРДЖЕНО</w:t>
            </w:r>
          </w:p>
          <w:p>
            <w:pPr>
              <w:pStyle w:val="21"/>
              <w:spacing w:lineRule="auto" w:line="240" w:before="0" w:after="0"/>
              <w:ind w:firstLine="709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Рішення виконкому </w:t>
            </w:r>
          </w:p>
          <w:p>
            <w:pPr>
              <w:pStyle w:val="21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val="ru-RU" w:eastAsia="ru-RU"/>
              </w:rPr>
              <w:t xml:space="preserve">         </w:t>
            </w:r>
            <w:r>
              <w:rPr>
                <w:b/>
                <w:sz w:val="28"/>
                <w:szCs w:val="28"/>
                <w:lang w:val="uk-UA" w:eastAsia="ru-RU"/>
              </w:rPr>
              <w:t>Бахмутської міської ради</w:t>
            </w:r>
          </w:p>
          <w:p>
            <w:pPr>
              <w:pStyle w:val="21"/>
              <w:spacing w:lineRule="auto" w:line="240" w:before="0" w:after="0"/>
              <w:ind w:left="1451" w:firstLine="709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ab/>
              <w:tab/>
              <w:tab/>
              <w:tab/>
              <w:t xml:space="preserve">             </w:t>
            </w:r>
            <w:r>
              <w:rPr>
                <w:sz w:val="28"/>
                <w:szCs w:val="28"/>
                <w:u w:val="single"/>
                <w:lang w:val="uk-UA" w:eastAsia="ru-RU"/>
              </w:rPr>
              <w:t>21.12.2020</w:t>
            </w:r>
            <w:r>
              <w:rPr>
                <w:sz w:val="28"/>
                <w:szCs w:val="28"/>
                <w:lang w:val="uk-UA" w:eastAsia="ru-RU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 w:eastAsia="ru-RU"/>
              </w:rPr>
              <w:t>401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Rvps6"/>
        <w:shd w:fill="FFFFFF" w:val="clear"/>
        <w:spacing w:before="0" w:after="120"/>
        <w:ind w:left="450" w:right="450" w:hanging="0"/>
        <w:jc w:val="center"/>
        <w:textAlignment w:val="baseline"/>
        <w:rPr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ПОЛОЖЕННЯ</w:t>
      </w:r>
      <w:r>
        <w:rPr>
          <w:rStyle w:val="Rvts23"/>
          <w:b/>
          <w:bCs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про міську комісію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Rvps6"/>
        <w:shd w:fill="FFFFFF" w:val="clear"/>
        <w:spacing w:before="0" w:after="120"/>
        <w:ind w:left="450" w:right="450" w:hanging="0"/>
        <w:jc w:val="center"/>
        <w:textAlignment w:val="baseline"/>
        <w:rPr>
          <w:rStyle w:val="Rvts23"/>
          <w:b/>
          <w:b/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5"/>
        <w:contextualSpacing w:val="false"/>
        <w:jc w:val="both"/>
        <w:rPr/>
      </w:pPr>
      <w:bookmarkStart w:id="0" w:name="n14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Міська комісія з питань погашення заборгованості із заробітної плати (грошового забезпечення), пенсій, стипендій та інших соціальних виплат (далі – комісія) є дорадчим органом, утвореним виконкомом Бахмутської міської ради для здійснення повноважень з питань, пов’язаних із сприянням своєчасної виплати та погашенням заборгованості із заробітної плати (грошового забезпечення), пенсій, стипендій та інших соціальних виплат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5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я у своїй діяльності керується Конституцією, законами України, актами Президента України, Верховної Ради України та Кабінету Міністрів України, органів виконавчої влади, розпорядженнями голови Донецької обласної державної адміністрації, керівника обласної військово-цивільної адміністрації, рішеннями Бахмутської міської ради, її виконавчого комітету, розпорядженнями міського голови та цим положенням, розробленим відповідно до Типового положення про тимчасову комісію з питань погашення заборгованості із заробітної плати (грошового забезпечення), пенсій, стипендій та інших соціальних виплат, затвердженого постановою Кабінету Міністрів України  від 12.08.2009 № 863, із внесеними до нього змінам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я несе відповідальність за організацію своєї роботи згідно цього Положення та за прийнятті нею рішення.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5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комісії є:</w:t>
      </w:r>
      <w:bookmarkStart w:id="1" w:name="n17"/>
      <w:bookmarkStart w:id="2" w:name="n16"/>
      <w:bookmarkEnd w:id="1"/>
      <w:bookmarkEnd w:id="2"/>
    </w:p>
    <w:p>
      <w:pPr>
        <w:pStyle w:val="Rvps6"/>
        <w:shd w:fill="FFFFFF" w:val="clear"/>
        <w:spacing w:before="0" w:after="120"/>
        <w:ind w:right="-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Сприяння погашенню заборгованості із заробітної плати (грошового забезпечення), пенсій, стипендій та інших соціальних виплат суб’єктами господарювання, які здійснюють свою діяльність на території Бахмутської міської об’єднаної територіальної громади (далі – суб’єкти господарювання)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/>
      </w:pPr>
      <w:bookmarkStart w:id="3" w:name="n19"/>
      <w:bookmarkStart w:id="4" w:name="n18"/>
      <w:bookmarkEnd w:id="3"/>
      <w:bookmarkEnd w:id="4"/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3.2. Розгляд питань та внесе</w:t>
      </w:r>
      <w:bookmarkStart w:id="5" w:name="_GoBack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ння пропозицій щодо визначення шляхів, механізмів та способів вирішення проблемних питань, що стосуються  погашення заборгованості із заробітної плати (грошового забезпечення), пенсій, стипендій та інших соціальних виплат. 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відповідно до покладених на неї завдань: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1065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1. Проводить аналіз стану справ та причин виникнення проблем з погашенням заборгованості із заробітної плати (грошового забезпечення), пенсій, стипендій та інших соціальних виплат, вивчає результати діяльності суб’єктів господарювання усіх форм власності, пов’язані з розв’язанням зазначених проблем. 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2. Розглядає звернення профспілкових об’єднань та громадян з питань заборгованості із заробітної плати (грошового забезпечення), пенсій, стипендій та інших соціальних виплат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3. Забезпечує періодичне висвітлення у засобах масової інформації стану справ з погашення заборгованості із заробітної плати (грошового забезпечення), пенсій, стипендій та інших соціальних виплат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Комісія має право: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o27"/>
      <w:bookmarkStart w:id="7" w:name="o26"/>
      <w:bookmarkStart w:id="8" w:name="o2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ab/>
        <w:t>5.1. Отримувати в установленому порядку від відділів, управлінь, інших структурних підрозділів Бахмутської міської ради та суб’єктів господарювання інформацію, необхідну для виконання покладених на комісію завдань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2. Запрошувати на свої засідання суб’єктів господарювання для розгляду питань погашення заборгованості із заробітної плати (грошового забезпечення), пенсій, стипендій, інших соціальних виплат. 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3. Утворювати у разі потреби для виконання покладених на неї завдань тимчасові робочі групи. 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4. Залучати до участі у своїй роботі представників відділів, управлінь, інших структурних підрозділів Бахмутської міської ради та державних контролюючих органів за погодженням з їх керівниками. 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</w:t>
      </w:r>
      <w:r>
        <w:rPr>
          <w:rFonts w:cs="Times New Roman" w:ascii="Times New Roman" w:hAnsi="Times New Roman"/>
          <w:sz w:val="28"/>
          <w:lang w:val="uk-UA"/>
        </w:rPr>
        <w:t xml:space="preserve"> разі запрошення на засідання комісії суб’єктів господарювання, які здійснюють свою діяльність на території старостинських округів Бахмутської міської об’єднаної територіальної громади, до складу Комісії можуть залучатись старости (в.о.старост) відповідних старостинських округів з правом дорадчого голосу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 Комісія під час виконання покладених на неї завдань взаємодіє з управліннями, відділами, іншими структурними підрозділами Бахмутської міської ради, суб’єктами господарювання, державними контролюючими органами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7. Склад комісії, зміни до нього та Положення про комісію  затверджуються рішенням виконкому Бахмутської міської ради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. Формою роботи комісії є засідання, які проводяться за рішенням голови комісії, але не рідше одного разу на місяць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сідання комісії  веде голова комісії, а у разі його відсутності – заступник голови комісії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місія несе відповідальність за організацію своєї роботи згідно Положення та за прийняті нею рішення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рганізаційне забезпечення роботи комісії (складання порядку денного, проекту протокольного рішення) здійснює секретар комісії. Підготовка та 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ня матеріалів для розгляду питань на засіданнях комісії покладається на управління, відділи, інші структурні підрозділи Бахмутської міської ради, представники яких є членами комісії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кументи, що створюються в результаті роботи комісії, та які надходять на її розгляд, зберігаються в Управлінні праці та соціального захисту населення Бахмутської міської ради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9. Засідання комісії вважається правоможним, якщо на ньому присутні більш як половина її членів від загального складу комісії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0. На засіданнях комісії приймаються рішення, розробляються пропозиції та рекомендації з питань, що належать до компетенції комісії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позиції та рекомендації вважаються схваленими, якщо за них проголосували більш ніж половина присутніх на засіданні членів комісії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разі рівного розподілу голосів вирішальним є голос головуючого на засіданні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позиції та рекомендації фіксуються у протоколі засідання, який підписується головуючим на засіданні та секретарем і надсилається членам комісії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Член комісії, який не підтримує прийняті рішення, пропозиції та рекомендації, може викласти у письмовій формі свою окрему думку, що додається до протоколу засідання комісії.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ложення про міську комісію з питань погашення заборгованості із заробітної плати (грошового забезпечення), пенсій, стипендій та інших соціальних виплат розроблено Управлінням праці та соціального захисту населення Бахмутської міської рад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textAlignment w:val="baseline"/>
        <w:rPr>
          <w:rFonts w:ascii="Courier New" w:hAnsi="Courier New" w:eastAsia="Times New Roman" w:cs="Courier New"/>
          <w:color w:val="000000"/>
          <w:sz w:val="28"/>
          <w:szCs w:val="28"/>
          <w:lang w:val="uk-UA" w:eastAsia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uk-UA" w:eastAsia="ru-RU"/>
        </w:rPr>
      </w:r>
      <w:bookmarkStart w:id="9" w:name="o48"/>
      <w:bookmarkStart w:id="10" w:name="o48"/>
      <w:bookmarkEnd w:id="10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textAlignment w:val="baseline"/>
        <w:rPr>
          <w:rFonts w:ascii="Courier New" w:hAnsi="Courier New" w:eastAsia="Times New Roman" w:cs="Courier New"/>
          <w:color w:val="000000"/>
          <w:sz w:val="28"/>
          <w:szCs w:val="28"/>
          <w:lang w:val="uk-UA" w:eastAsia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textAlignment w:val="baseline"/>
        <w:rPr>
          <w:rFonts w:ascii="Courier New" w:hAnsi="Courier New" w:eastAsia="Times New Roman" w:cs="Courier New"/>
          <w:color w:val="000000"/>
          <w:sz w:val="28"/>
          <w:szCs w:val="28"/>
          <w:lang w:val="uk-UA" w:eastAsia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Начальник Управління праці 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соціального захисту насел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Бахмутської міської ради</w:t>
        <w:tab/>
        <w:tab/>
        <w:tab/>
        <w:tab/>
        <w:tab/>
        <w:t>І.В.Споді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Керуючий справами виконком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Бахмутської міської ради</w:t>
        <w:tab/>
        <w:tab/>
        <w:tab/>
        <w:tab/>
        <w:tab/>
        <w:t>М.С.Іванушкі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2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9" w:before="0" w:after="24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0:00Z</dcterms:created>
  <dc:creator>1</dc:creator>
  <dc:description/>
  <cp:keywords/>
  <dc:language>en-US</dc:language>
  <cp:lastModifiedBy>trud204</cp:lastModifiedBy>
  <cp:lastPrinted>2018-04-04T08:16:00Z</cp:lastPrinted>
  <dcterms:modified xsi:type="dcterms:W3CDTF">2020-12-28T15:28:00Z</dcterms:modified>
  <cp:revision>53</cp:revision>
  <dc:subject/>
  <dc:title/>
</cp:coreProperties>
</file>