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360" w:leader="none"/>
        </w:tabs>
        <w:ind w:left="5812" w:hanging="0"/>
        <w:rPr>
          <w:rFonts w:eastAsia="Batang;바탕"/>
          <w:sz w:val="28"/>
          <w:lang w:val="uk-UA"/>
        </w:rPr>
      </w:pPr>
      <w:r>
        <w:rPr>
          <w:rFonts w:eastAsia="Batang;바탕"/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right" w:pos="6360" w:leader="none"/>
        </w:tabs>
        <w:ind w:left="5812" w:hanging="0"/>
        <w:rPr>
          <w:rFonts w:eastAsia="Batang;바탕"/>
          <w:sz w:val="28"/>
          <w:lang w:val="uk-UA"/>
        </w:rPr>
      </w:pPr>
      <w:r>
        <w:rPr>
          <w:rFonts w:eastAsia="Batang;바탕"/>
          <w:sz w:val="28"/>
          <w:lang w:val="uk-UA"/>
        </w:rPr>
        <w:t>Рішення виконкому</w:t>
      </w:r>
    </w:p>
    <w:p>
      <w:pPr>
        <w:pStyle w:val="Normal"/>
        <w:tabs>
          <w:tab w:val="clear" w:pos="708"/>
          <w:tab w:val="right" w:pos="6360" w:leader="none"/>
        </w:tabs>
        <w:ind w:left="5812" w:hanging="0"/>
        <w:rPr/>
      </w:pPr>
      <w:r>
        <w:rPr>
          <w:rFonts w:eastAsia="Batang;바탕"/>
          <w:sz w:val="28"/>
          <w:lang w:val="uk-UA"/>
        </w:rPr>
        <w:t>Бахмутської міської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lang w:val="uk-UA"/>
        </w:rPr>
        <w:t>рад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  <w:lang w:val="uk-UA"/>
        </w:rPr>
        <w:t xml:space="preserve">.12.2020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4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suppressAutoHyphens w:val="true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тимчасову комісію 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</w:t>
      </w:r>
    </w:p>
    <w:p>
      <w:pPr>
        <w:pStyle w:val="Normal"/>
        <w:suppressAutoHyphens w:val="true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имчасова комісія по обстеженню стану зовнішньо- і внутрішньобудинкових електромереж в приміщеннях громадян Бахмутської міської об’єднаної територіальної громади </w:t>
      </w:r>
      <w:r>
        <w:rPr>
          <w:sz w:val="28"/>
          <w:szCs w:val="28"/>
          <w:lang w:val="uk-UA" w:eastAsia="zh-CN"/>
        </w:rPr>
        <w:t>(</w:t>
      </w:r>
      <w:r>
        <w:rPr>
          <w:sz w:val="28"/>
          <w:szCs w:val="28"/>
          <w:lang w:val="uk-UA"/>
        </w:rPr>
        <w:t>далі-Бахмутська міська ОТГ), де для обігріву використовуються побутові електроприлади (далі-комісія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є дорадчим органом, утвореним при виконкомі Бахмутської міської ради, та діє на громадських засадах, з метою обстеження стану зовнішньо- і внутрішньобудинкових електромереж щодо їх відповідності вимогам нормативно-правових актів для призначення житлової субсидії на комунальну послугу з постачання та розподілу електричної енергії для індивідуального опалення, відповідно п.8 Положення про порядок призначення житлових субсидій, затвердженого постановою Кабінету Міністрів України від 21.10.1995 № 848 (в редакції постанови Кабінету Міністрів України від 14.08.2019 № 807, (зі змінам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я у своїй діяльності керується Конституцією України,  законами України,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 обласної військово – цивільної адміністрації, рішеннями Бахмутської міської ради, її виконавчого комітету, розпорядженнями міського голови, цим Положенням та іншими нормативно-правовими актами. </w:t>
      </w:r>
    </w:p>
    <w:p>
      <w:pPr>
        <w:pStyle w:val="Normal"/>
        <w:suppressAutoHyphens w:val="true"/>
        <w:spacing w:lineRule="auto" w:line="276"/>
        <w:ind w:firstLine="69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Комісія несе відповідальність за організацію своєї роботи згідно цього Положення та за прийняті нею рішення.</w:t>
      </w:r>
    </w:p>
    <w:p>
      <w:pPr>
        <w:pStyle w:val="Normal"/>
        <w:spacing w:lineRule="auto" w:line="276"/>
        <w:ind w:firstLine="69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276"/>
        <w:ind w:firstLine="69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Склад комісії формується з: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8"/>
          <w:lang w:val="uk-UA"/>
        </w:rPr>
        <w:tab/>
        <w:t xml:space="preserve">- </w:t>
      </w:r>
      <w:r>
        <w:rPr>
          <w:sz w:val="28"/>
          <w:szCs w:val="28"/>
          <w:lang w:val="uk-UA"/>
        </w:rPr>
        <w:t>голови комісії, яким призначається заступник міського голови (за розподілом обов’язків з питань розвитку території, будівництва, житлово - комунального господарства, транспорту, енергетики, шляхового господарства);</w:t>
      </w:r>
    </w:p>
    <w:p>
      <w:pPr>
        <w:pStyle w:val="Normal"/>
        <w:spacing w:lineRule="auto" w:line="276"/>
        <w:ind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а голови комісії, яким призначається заступник начальника Управління розвитку міського господарства та капітального будівництва Бахмутської міської ради (за узгодженням);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8"/>
          <w:szCs w:val="28"/>
          <w:lang w:val="uk-UA"/>
        </w:rPr>
        <w:t>- секретаря комісії, яким призначається начальник відділу - головний державний соціальний інспектор Управління праці та соціального захисту населення Бахмутської міської ради (за узгодженням);</w:t>
      </w:r>
    </w:p>
    <w:p>
      <w:pPr>
        <w:pStyle w:val="Normal"/>
        <w:spacing w:lineRule="auto" w:line="276"/>
        <w:ind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едставника відділу з питань державного архітектурно-будівельного контролю Бахмутської міської ради</w:t>
      </w:r>
      <w:r>
        <w:rPr>
          <w:sz w:val="28"/>
          <w:szCs w:val="28"/>
          <w:lang w:val="uk-UA"/>
        </w:rPr>
        <w:t xml:space="preserve"> (за узгодженням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едставника </w:t>
      </w:r>
      <w:r>
        <w:rPr>
          <w:sz w:val="28"/>
          <w:szCs w:val="28"/>
          <w:lang w:val="uk-UA"/>
        </w:rPr>
        <w:t>відділення запобігання 8 Державного пожежно-рятувального загону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uk-UA"/>
        </w:rPr>
        <w:t>оловного управління</w:t>
      </w:r>
      <w:r>
        <w:rPr>
          <w:sz w:val="28"/>
          <w:szCs w:val="28"/>
        </w:rPr>
        <w:t xml:space="preserve"> ДСНС України у Донецькій області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55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представника</w:t>
      </w:r>
      <w:r>
        <w:rPr>
          <w:sz w:val="28"/>
          <w:szCs w:val="28"/>
        </w:rPr>
        <w:t xml:space="preserve"> комунального підприємства «Бахмутська житлова управляюча компанія»</w:t>
      </w:r>
      <w:r>
        <w:rPr>
          <w:sz w:val="28"/>
          <w:szCs w:val="28"/>
          <w:lang w:val="uk-UA"/>
        </w:rPr>
        <w:t xml:space="preserve"> (за узгодженням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едставника Бахмутського району електричних мереж Приватного акціонерного товариства ДТЕК «Донецькі енергетичні мережі» (за узгодження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правителя або голов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співвласників багатоквартирного будинку (за згодою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представника управителя, який здійснює обслуговування внутрішньо-будинкових електромереж (за узгодженням)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інших представників </w:t>
      </w:r>
      <w:r>
        <w:rPr>
          <w:sz w:val="28"/>
          <w:lang w:val="uk-UA"/>
        </w:rPr>
        <w:t>виконавчих органів Бахмутської міської ради,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, організаці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, Положення про неї, а також внесення змін до них затверджуються рішенням виконкому Бахмутської міської ради за пропозицією Управління праці та соціального захисту населення Бахмутської міської ради (далі-Управління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На період відсутності голови комісії (відпустка, відрядження, хвороба) виконання</w:t>
      </w:r>
      <w:r>
        <w:rPr>
          <w:sz w:val="28"/>
          <w:szCs w:val="28"/>
          <w:lang w:val="uk-UA"/>
        </w:rPr>
        <w:t xml:space="preserve"> його </w:t>
      </w:r>
      <w:r>
        <w:rPr>
          <w:sz w:val="28"/>
          <w:szCs w:val="28"/>
        </w:rPr>
        <w:t>обов’язків покладається на заступника голови комісії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ими функціями комісії є проведення обстеження стану зовнішньо- і внутрішньобудинкових електромереж в приміщеннях громадян Бахмутської міської ОТГ, де для обігріву використовуються побутові електроприлади, складання відповідного акту обстеження (згідно додатку) та його передача до Управління для подальшого призначення житлової субсидії на комунальну послугу з постачання та розподілу електричної енергії для індивідуального опаленн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Обстеження приміщень здійснюється по мірі необхідності на підставі подання Управління</w:t>
      </w:r>
      <w:r>
        <w:rPr>
          <w:bCs/>
          <w:sz w:val="28"/>
          <w:szCs w:val="28"/>
          <w:lang w:val="uk-UA"/>
        </w:rPr>
        <w:t xml:space="preserve"> протягом 10 робочих днів з дня його надходження до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Документи, які створюються під час роботи Комісії, та які находяться на її розгляді, зберігаються у секретаря комісії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На день обстеження стану зовнішньо- і внутрішньобудинкових електромереж щодо їх відповідності вимогам нормативно- правових актів, комісія в присутності  власника житлового приміщення або особи,  яка зареєстрована (проживає) у житловому приміщенні, складає  акт про відповідність зовнішньо- і внутрішньобудинкових  електромереж вимогам нормативно- правових актів. </w:t>
      </w: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 результатами обстеження складається акт обстеження, який передається в Управлінн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кладений комісією акт обстеження та зазначені в ньому відомості можуть використовуватись лиш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випадках та порядку, визначених Положенням про порядок призначення житлових субсидій, затвердженого постановою Кабінету Міністрів України від 21.10.1995 № 848 (в редакції постанови Кабінету Міністрів України від 14.08.2019 № 807 зі змінам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12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suppressAutoHyphens w:val="true"/>
        <w:autoSpaceDE w:val="fals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ложення про тимчасову комісію 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 розроблено Управлінням праці та соціального захисту населення Бахмутської міської ради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lang w:val="uk-UA"/>
        </w:rPr>
        <w:t>Начальник Управління праці т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jc w:val="both"/>
        <w:rPr/>
      </w:pPr>
      <w:r>
        <w:rPr>
          <w:b/>
          <w:sz w:val="28"/>
          <w:lang w:val="uk-UA"/>
        </w:rPr>
        <w:t>Бахмутської міської ради</w:t>
        <w:tab/>
        <w:t>І.В. Сподіна</w:t>
      </w:r>
    </w:p>
    <w:p>
      <w:pPr>
        <w:pStyle w:val="Normal"/>
        <w:ind w:right="-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ахмутської міської ради</w:t>
        <w:tab/>
      </w:r>
      <w:r>
        <w:rPr>
          <w:b/>
          <w:bCs/>
          <w:sz w:val="28"/>
          <w:szCs w:val="28"/>
          <w:lang w:val="uk-UA"/>
        </w:rPr>
        <w:t>М.С. Іванушкін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10:00Z</dcterms:created>
  <dc:creator>priem09</dc:creator>
  <dc:description/>
  <cp:keywords/>
  <dc:language>en-US</dc:language>
  <cp:lastModifiedBy>socinsp135</cp:lastModifiedBy>
  <cp:lastPrinted>2020-12-18T17:28:00Z</cp:lastPrinted>
  <dcterms:modified xsi:type="dcterms:W3CDTF">2020-12-29T08:29:00Z</dcterms:modified>
  <cp:revision>40</cp:revision>
  <dc:subject/>
  <dc:title/>
</cp:coreProperties>
</file>