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Виконавчий   комітет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9.11.201</w:t>
      </w:r>
      <w:r>
        <w:rPr>
          <w:lang w:val="en-US"/>
        </w:rPr>
        <w:t>1</w:t>
      </w:r>
      <w:r>
        <w:rPr>
          <w:lang w:val="uk-UA"/>
        </w:rPr>
        <w:t xml:space="preserve"> №462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418" w:hanging="0"/>
        <w:rPr/>
      </w:pPr>
      <w:r>
        <w:rPr>
          <w:b/>
          <w:i/>
          <w:sz w:val="28"/>
          <w:szCs w:val="28"/>
          <w:lang w:val="uk-UA"/>
        </w:rPr>
        <w:t xml:space="preserve">Про стан виконання заходів інженерно – технічного забезпечення безпеки дорожнього руху на території Артемівської міської ради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</w:t>
      </w:r>
      <w:r>
        <w:rPr>
          <w:sz w:val="28"/>
          <w:lang w:val="uk-UA"/>
        </w:rPr>
        <w:t xml:space="preserve">заступника міського голови Гончарова С.В. </w:t>
      </w:r>
      <w:r>
        <w:rPr>
          <w:sz w:val="28"/>
          <w:szCs w:val="28"/>
          <w:lang w:val="uk-UA"/>
        </w:rPr>
        <w:t xml:space="preserve">про стан виконання заходів інженерно – технічного забезпечення безпеки дорожнього руху на території Артемівської міської ради відповідно до програми «Підвищення безпеки дорожнього руху на території Артемівської міської ради на  2008 – 2012 роки», затвердженої рішенням  Артемівської міської ради від 26.03.2008 №5/28–589 </w:t>
      </w:r>
      <w:r>
        <w:rPr>
          <w:sz w:val="28"/>
          <w:lang w:val="uk-UA"/>
        </w:rPr>
        <w:t>із внесеними до неї зміна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керуючись Законом України від 30.06.1993 №3353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«Про дорожній рух» із внесеними до нього змінами? Законом України  «Про автомобільний транспорт» в редакції від 23.02.2006 № 349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із внесеними до нього змінами, ст.ст. 30, 31,52 Закону України від 21.05.1997 №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відку </w:t>
      </w:r>
      <w:r>
        <w:rPr>
          <w:sz w:val="28"/>
          <w:lang w:val="uk-UA"/>
        </w:rPr>
        <w:t>заступника міського голови Гончарова С.В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 про стан виконання заходів інженерно – технічного забезпечення безпеки дорожнього руху на території Артемівської міської ради відповідно до програми «Підвищення безпеки дорожнього руху на території Артемівської міської ради на 2008 – 2012 роки», затвердженої рішенням  Артемівської міської ради від 26.03.2008 №5/28 – 589, </w:t>
      </w:r>
      <w:r>
        <w:rPr>
          <w:sz w:val="28"/>
          <w:lang w:val="uk-UA"/>
        </w:rPr>
        <w:t>із внесеними до неї змінами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ершочергові заходи на 2012 рік відділу розвитку міського господарства Артемівської міської ради щодо інженерно – технічного забезпечення дорожнього руху на території м. Артемівська (додаю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при формуванні проекту міського бюджету м. Артемівська на 2012 рік передбачити фінансування першочергових заходів відділу розвитку міського господарства Артемівської міської ради щодо інженерно – технічного забезпечення дорожнього руху на території м. Артемівсь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 виконанням рішення покласти на заступника міського голови Гончарова С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 голови                                         В.В. САКАЛ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Heading9"/>
        <w:tabs>
          <w:tab w:val="clear" w:pos="708"/>
          <w:tab w:val="left" w:pos="6080" w:leader="none"/>
        </w:tabs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bookmarkStart w:id="0" w:name="OLE_LINK8"/>
      <w:bookmarkStart w:id="1" w:name="OLE_LINK7"/>
    </w:p>
    <w:p>
      <w:pPr>
        <w:pStyle w:val="Heading9"/>
        <w:tabs>
          <w:tab w:val="clear" w:pos="708"/>
          <w:tab w:val="left" w:pos="6080" w:leader="none"/>
        </w:tabs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9"/>
        <w:tabs>
          <w:tab w:val="clear" w:pos="708"/>
          <w:tab w:val="left" w:pos="6080" w:leader="none"/>
        </w:tabs>
        <w:spacing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                                                                                                 </w:t>
      </w:r>
      <w:r>
        <w:rPr>
          <w:bCs/>
          <w:iCs/>
          <w:lang w:val="uk-UA"/>
        </w:rPr>
        <w:t xml:space="preserve">Рішення виконкому  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Cs/>
          <w:iCs/>
          <w:lang w:val="uk-UA"/>
        </w:rPr>
      </w:pPr>
      <w:r>
        <w:rPr>
          <w:bCs/>
          <w:iCs/>
          <w:lang w:val="uk-UA"/>
        </w:rPr>
        <w:tab/>
        <w:tab/>
        <w:t xml:space="preserve"> Артемівської міської  ради 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</w:r>
      <w:r>
        <w:rPr>
          <w:b/>
          <w:lang w:val="uk-UA"/>
        </w:rPr>
        <w:t xml:space="preserve">                                            09.11.2011  № 46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очергові заходи на 2012 рік відділу розвитку міського господарства Артемівської міської ради щодо інженерно – технічного забезпечення дорожнього руху на території м. Артемі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40"/>
        <w:gridCol w:w="1297"/>
        <w:gridCol w:w="1223"/>
        <w:gridCol w:w="1620"/>
        <w:gridCol w:w="2700"/>
      </w:tblGrid>
      <w:tr>
        <w:trPr>
          <w:trHeight w:val="12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ртість роботи та джерела фінанс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троль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Відновлення пристроїв примусового зниження швидкості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цевий бюджет 168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 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308093150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sz w:val="20"/>
                <w:lang w:val="en-US"/>
              </w:rPr>
              <w:t>1.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Петровського (район нижнього парку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Гаршин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ОШ №1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Гаршина (поворот з вул. Некрасова на вул. Гаршин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Леваневськог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ЗОШ № 24)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Леваневськог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ОШ № 12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Ювілейна (крамниця «Олімп» ЗОШ №18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Ювілейна (район Нового рин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ерехрестя вул. Горбатова – вул. Собор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Леваневського (крамниця «Олан»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Радянськ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ОШ №5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Радянська (торговельний центр «АСТРОН»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унальне підприємство "Артемівський комбінат комунальних підприємст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Заміна обладнання світлофорного регулювання дорожнього руху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цевий бюджет 602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Ф ДП МВС України 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bookmarkStart w:id="5" w:name="_Hlk306264259"/>
            <w:bookmarkStart w:id="6" w:name="OLE_LINK2"/>
            <w:bookmarkStart w:id="7" w:name="OLE_LINK1"/>
            <w:bookmarkEnd w:id="5"/>
            <w:bookmarkEnd w:id="6"/>
            <w:bookmarkEnd w:id="7"/>
            <w:r>
              <w:rPr>
                <w:sz w:val="20"/>
                <w:lang w:val="uk-UA"/>
              </w:rPr>
              <w:t>2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Горбатова – вул. Арте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.Горбатова – вул. Петровськ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.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Горбатова – вул. 60р. утворення СРС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вул. Ювілейна – вул. Леваневського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Горбатова – вул.. Радянсь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2.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ул. Радянська – вул. Воровськ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Організація дорожнього рух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Ф ДП МВС України 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bookmarkStart w:id="8" w:name="_Hlk307410057"/>
            <w:bookmarkStart w:id="9" w:name="OLE_LINK4"/>
            <w:bookmarkStart w:id="10" w:name="OLE_LINK3"/>
            <w:bookmarkEnd w:id="8"/>
            <w:bookmarkEnd w:id="9"/>
            <w:bookmarkEnd w:id="10"/>
            <w:r>
              <w:rPr>
                <w:sz w:val="20"/>
                <w:lang w:val="uk-UA"/>
              </w:rPr>
              <w:t>3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становка дорожніх знакі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становка покажчиків напрямку рух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міна дорожніх знакі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ішохідні огородженн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рожня розміт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Ф ДП МВС України «Донбас-Інформ-Ресурси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0"/>
                <w:lang w:val="uk-UA"/>
              </w:rPr>
              <w:t>Відділ розвитку міського господарства Артемівської  міської ради, Артемівський МВ (з обслуговування м. Артемівська та Артемівського району)ГУМВС України в Донецькій області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8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очергові заходи на 2012 рік відділу розвитку міського господарства Артемівської міської ради щодо інженерно – технічного забезпечення дорожнього руху на території м. Артемівська складено відділом розвитку міського господарства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Жеребять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Коліно М.Є.                     </w:t>
      </w:r>
      <w:bookmarkEnd w:id="0"/>
      <w:bookmarkEnd w:id="1"/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відк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стан виконання заходів інженерно – технічного забезпечення безпеки дорожнього руху на території Артемівської міської рад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Мета заходів підвищення безпеки дорожнього руху, зниження аварійності  на вулично – дорожньої мережі на території Артемівської міської ради, створення умов, сприяючих забезпеченню комфортного і безпечного руху транспортних засобів і пішоходів, збільшенню пропускної спроможності автомобільних доріг і вулиць, охороні навколишнього середовища, підвищенню екологічної безпек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За планом заплановано 5 заходів, з них виконано 2 (40%),</w:t>
      </w:r>
      <w:r>
        <w:rPr>
          <w:sz w:val="27"/>
          <w:szCs w:val="27"/>
          <w:lang w:val="uk-UA"/>
        </w:rPr>
        <w:t xml:space="preserve"> при плані фінансування 655 тис. грн., профінансовано 382,5 тис. грн. (58,4%)</w:t>
      </w:r>
      <w:r>
        <w:rPr>
          <w:color w:val="000000"/>
          <w:sz w:val="27"/>
          <w:szCs w:val="27"/>
          <w:lang w:val="uk-U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таном на 01.10.2011р. на території м. Артемівська знаходити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>- світлофорних об'єктів – 10 од.;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>- плоских знаків – 1952 од.;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>- вказівних знаків – 215 од.;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 xml:space="preserve">- пішохідних огорож – 3057 п.м.; </w:t>
      </w:r>
    </w:p>
    <w:p>
      <w:pPr>
        <w:pStyle w:val="TextBody"/>
        <w:autoSpaceDE w:val="false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 період з 2008 року по 1 жовтня 2011 року Артемівським підрозділом ДФ ДП «Донбас – Інформ – Ресурси» виконані такі роботи:</w:t>
      </w:r>
    </w:p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>- Заміна обладнання (контроллерів) в світлофорних об'єктах:</w:t>
      </w:r>
    </w:p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tbl>
      <w:tblPr>
        <w:tblW w:w="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019"/>
        <w:gridCol w:w="1019"/>
        <w:gridCol w:w="1019"/>
        <w:gridCol w:w="959"/>
      </w:tblGrid>
      <w:tr>
        <w:trPr>
          <w:trHeight w:val="3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8р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9р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0р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р.</w:t>
            </w:r>
          </w:p>
        </w:tc>
      </w:tr>
      <w:tr>
        <w:trPr>
          <w:trHeight w:val="37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лан (од.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Факт (од.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</w:tr>
    </w:tbl>
    <w:p>
      <w:pPr>
        <w:pStyle w:val="TextBody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>- Технічне обслуговування світлофорних об'єктів без припинення дорожнього руху (ТО-1, ТО-2; ТО-3) на суму:</w:t>
      </w:r>
    </w:p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126"/>
        <w:gridCol w:w="1126"/>
        <w:gridCol w:w="1126"/>
        <w:gridCol w:w="1019"/>
      </w:tblGrid>
      <w:tr>
        <w:trPr>
          <w:trHeight w:val="3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8р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9р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0р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р.</w:t>
            </w:r>
          </w:p>
        </w:tc>
      </w:tr>
      <w:tr>
        <w:trPr>
          <w:trHeight w:val="3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лан (тис. грн.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Факт (тис. грн.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7,3</w:t>
            </w:r>
          </w:p>
        </w:tc>
      </w:tr>
    </w:tbl>
    <w:p>
      <w:pPr>
        <w:pStyle w:val="TextBody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На території м. Артемівська експлуатуються 10 світлофорних об'єктів, з яких тільки 3 оснащені сучасними контроллерами. На останніх 7 встановлені контроллери, термін служби яких складає понад 20 роки. На даний момент контроллери постійно ремонтуються, тобто кожного місяця 2 – 3 контроллери, середня вартість ремонту складає 300 грн.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Для вирішення даної проблеми необхідно замінити старі контроллери на нові, а також лампові світлофори на </w:t>
      </w:r>
      <w:r>
        <w:rPr>
          <w:color w:val="000000"/>
          <w:sz w:val="27"/>
          <w:szCs w:val="27"/>
        </w:rPr>
        <w:t>св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>т</w:t>
      </w:r>
      <w:r>
        <w:rPr>
          <w:color w:val="000000"/>
          <w:sz w:val="27"/>
          <w:szCs w:val="27"/>
          <w:lang w:val="uk-UA"/>
        </w:rPr>
        <w:t>л</w:t>
      </w:r>
      <w:r>
        <w:rPr>
          <w:color w:val="000000"/>
          <w:sz w:val="27"/>
          <w:szCs w:val="27"/>
        </w:rPr>
        <w:t>од</w:t>
      </w:r>
      <w:r>
        <w:rPr>
          <w:color w:val="000000"/>
          <w:sz w:val="27"/>
          <w:szCs w:val="27"/>
          <w:lang w:val="uk-UA"/>
        </w:rPr>
        <w:t>іодні. Це дозволить заощадити витрати на електроенергію (близько 100 тис. грн. за рік), витрати на технічне обслуговування світлофорних об'єктів без припинення дорожнього руху (ТО-1, ТО-2; ТО-3) і збільшити термін служби світлофорів, тобто термін служби світлодіодів близько 100 тис. годинника, що майже в 100 разів більш, ніж лампові.  Середня вартість одного світлодіодного світлофора (без роботи і матеріалів):</w:t>
      </w:r>
    </w:p>
    <w:p>
      <w:pPr>
        <w:pStyle w:val="TextBody"/>
        <w:autoSpaceDE w:val="false"/>
        <w:ind w:firstLine="709"/>
        <w:jc w:val="both"/>
        <w:rPr/>
      </w:pPr>
      <w:r>
        <w:rPr>
          <w:i/>
          <w:iCs/>
          <w:color w:val="000000"/>
          <w:sz w:val="27"/>
          <w:szCs w:val="27"/>
          <w:lang w:val="uk-UA"/>
        </w:rPr>
        <w:t xml:space="preserve">- транспортний близько 4070 </w:t>
      </w:r>
      <w:r>
        <w:rPr>
          <w:i/>
          <w:iCs/>
          <w:color w:val="000000"/>
          <w:sz w:val="27"/>
          <w:szCs w:val="27"/>
        </w:rPr>
        <w:t>грн</w:t>
      </w:r>
      <w:r>
        <w:rPr>
          <w:i/>
          <w:iCs/>
          <w:color w:val="000000"/>
          <w:sz w:val="27"/>
          <w:szCs w:val="27"/>
          <w:lang w:val="uk-UA"/>
        </w:rPr>
        <w:t>.;</w:t>
      </w:r>
    </w:p>
    <w:p>
      <w:pPr>
        <w:pStyle w:val="TextBody"/>
        <w:autoSpaceDE w:val="false"/>
        <w:ind w:firstLine="709"/>
        <w:jc w:val="both"/>
        <w:rPr/>
      </w:pPr>
      <w:r>
        <w:rPr>
          <w:i/>
          <w:iCs/>
          <w:color w:val="000000"/>
          <w:sz w:val="27"/>
          <w:szCs w:val="27"/>
          <w:lang w:val="uk-UA"/>
        </w:rPr>
        <w:t xml:space="preserve">- пішохідний  близько 3047 </w:t>
      </w:r>
      <w:r>
        <w:rPr>
          <w:i/>
          <w:iCs/>
          <w:color w:val="000000"/>
          <w:sz w:val="27"/>
          <w:szCs w:val="27"/>
        </w:rPr>
        <w:t>грн</w:t>
      </w:r>
      <w:r>
        <w:rPr>
          <w:i/>
          <w:iCs/>
          <w:color w:val="000000"/>
          <w:sz w:val="27"/>
          <w:szCs w:val="27"/>
          <w:lang w:val="uk-UA"/>
        </w:rPr>
        <w:t>.;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В 2009 році для забезпечення дорожнього руху людей з обмеженими можливостями встановлено 8 звукових світлофорів (на одному об'єкті з трьох запланованих).   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На території Артемівської міської ради будуть задіяні 3 об'єкта при проведенні фінальної частини ЄВРО 2012 у м. Донецьку:</w:t>
      </w:r>
    </w:p>
    <w:p>
      <w:pPr>
        <w:pStyle w:val="TextBody"/>
        <w:autoSpaceDE w:val="false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готель «Атлантік»</w:t>
      </w:r>
    </w:p>
    <w:p>
      <w:pPr>
        <w:pStyle w:val="TextBody"/>
        <w:autoSpaceDE w:val="false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АТ «АЗШВ»</w:t>
      </w:r>
    </w:p>
    <w:p>
      <w:pPr>
        <w:pStyle w:val="TextBody"/>
        <w:autoSpaceDE w:val="false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ДП «Артемсіль» 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Для поліпшення і підвищення безпеки дорожнього руху необхідно встановити покажчики напряму руху з латинськими символами.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В період з 2008 – 2009 рр. встановлювалися пристрої примусового зниження швидкості (лежачий поліцейський) секційними елементами. Станом на 01.10.2011р.  близько 70% лежачих поліцейських зруйновані та демонтовані. </w:t>
      </w:r>
    </w:p>
    <w:p>
      <w:pPr>
        <w:pStyle w:val="TextBody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Вивчивши досвід м. Горловки, м. Краматорська, доцільно для організації безпечного руху автотранспорту і щоб уникнути передчасного зносу «лежачих поліцейських» виконати пристосування примусового зниження руху швидкості транспортних засобів у асфальтобетонному варіанті у вигляді «валунів».                                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color w:val="000000"/>
          <w:sz w:val="27"/>
          <w:szCs w:val="27"/>
          <w:lang w:val="uk-UA"/>
        </w:rPr>
        <w:t>Пристрою асфальтобетонних пристосувань підлягають ділянки: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вул. Петровського (район нижнього парку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вул.  Гаршина (ЗОШ №10) – 1 одинарна смуг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вул. Гаршина (поворот з вул. Некрасова на вул. Гаршина) – 1 одинарна смуг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вул. Леваневського  (ЗОШ №24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5. вул. Леваневського  (ЗОШ №12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 вул. Ювілейна (магазин «Олімп», ЗОШ №18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7. вул. Ювілейна ( район нового ринку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8. Перехрестя вул. Горбатова - вул. Соборна 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9. вул. Леваневського  (магазин «Олан»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0. вул. Радянська (ЗПШ №5) –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1. вул. Радянська (торговий комплекс «Астрон») - 2 одинарні смуг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color w:val="000000"/>
          <w:sz w:val="27"/>
          <w:szCs w:val="27"/>
          <w:lang w:val="uk-UA"/>
        </w:rPr>
        <w:t>Всього 20 смуг «Лежачих поліцейських»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color w:val="000000"/>
          <w:sz w:val="27"/>
          <w:szCs w:val="27"/>
          <w:lang w:val="uk-UA"/>
        </w:rPr>
        <w:t>Орієнтована вартість робіт і матеріалів одинарної смуг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  </w:t>
      </w:r>
      <w:r>
        <w:rPr>
          <w:i/>
          <w:iCs/>
          <w:color w:val="000000"/>
          <w:sz w:val="27"/>
          <w:szCs w:val="27"/>
          <w:lang w:val="uk-UA"/>
        </w:rPr>
        <w:t>- з секційних елементів – 9000 грн. (16 секцій)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  <w:t xml:space="preserve">            </w:t>
      </w:r>
      <w:r>
        <w:rPr>
          <w:i/>
          <w:iCs/>
          <w:color w:val="000000"/>
          <w:sz w:val="27"/>
          <w:szCs w:val="27"/>
          <w:lang w:val="uk-UA"/>
        </w:rPr>
        <w:t xml:space="preserve">- з асфальтобетону – 8407,74 грн.;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Але для подальшої експлуатації асфальтобетонних «лежачих поліцейських» у весінньо-літній період необхідна щомісячна розмітка. Вартість робіт і матеріалів робіт по розмітці доріг складає 5 місяців х 3378,58 грн. =</w:t>
      </w:r>
      <w:r>
        <w:rPr>
          <w:b/>
          <w:bCs/>
          <w:color w:val="000000"/>
          <w:sz w:val="27"/>
          <w:szCs w:val="27"/>
          <w:lang w:val="uk-UA"/>
        </w:rPr>
        <w:t>16892,9 гр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val="uk-UA" w:eastAsia="en-US"/>
        </w:rPr>
        <w:t>Для ефективного виконання</w:t>
      </w:r>
      <w:r>
        <w:rPr>
          <w:sz w:val="28"/>
          <w:szCs w:val="28"/>
          <w:lang w:val="uk-UA"/>
        </w:rPr>
        <w:t xml:space="preserve"> першочергових заходів відділу розвитку міського господарства Артемівської міської ради щодо інженерно – технічного забезпечення дорожнього руху на території м. Артемівська</w:t>
      </w:r>
      <w:r>
        <w:rPr>
          <w:color w:val="000000"/>
          <w:sz w:val="27"/>
          <w:szCs w:val="27"/>
          <w:lang w:val="uk-UA" w:eastAsia="en-US"/>
        </w:rPr>
        <w:t xml:space="preserve"> на 2012 рік </w:t>
      </w:r>
      <w:r>
        <w:rPr>
          <w:color w:val="000000"/>
          <w:sz w:val="27"/>
          <w:szCs w:val="27"/>
          <w:lang w:val="uk-UA"/>
        </w:rPr>
        <w:t>необхідно</w:t>
      </w:r>
      <w:r>
        <w:rPr>
          <w:color w:val="000000"/>
          <w:sz w:val="27"/>
          <w:szCs w:val="27"/>
          <w:lang w:val="uk-UA" w:eastAsia="en-US"/>
        </w:rPr>
        <w:t xml:space="preserve"> профінансувати заходи на загальну суму 1028,76 тис.</w:t>
      </w:r>
      <w:r>
        <w:rPr>
          <w:color w:val="000000"/>
          <w:sz w:val="27"/>
          <w:szCs w:val="27"/>
          <w:lang w:val="uk-UA"/>
        </w:rPr>
        <w:t>грн</w:t>
      </w:r>
      <w:r>
        <w:rPr>
          <w:color w:val="000000"/>
          <w:sz w:val="27"/>
          <w:szCs w:val="27"/>
          <w:lang w:val="uk-UA" w:eastAsia="en-US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  <w:lang w:val="uk-UA" w:eastAsia="en-US"/>
        </w:rPr>
      </w:pPr>
      <w:r>
        <w:rPr>
          <w:color w:val="000000"/>
          <w:sz w:val="27"/>
          <w:szCs w:val="27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  <w:lang w:val="uk-UA" w:eastAsia="en-US"/>
        </w:rPr>
      </w:pPr>
      <w:r>
        <w:rPr>
          <w:color w:val="000000"/>
          <w:sz w:val="27"/>
          <w:szCs w:val="27"/>
          <w:lang w:val="uk-UA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аступник міського </w:t>
      </w:r>
      <w:r>
        <w:rPr>
          <w:color w:val="000000"/>
          <w:sz w:val="28"/>
          <w:szCs w:val="28"/>
        </w:rPr>
        <w:t>гол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uk-UA" w:eastAsia="en-US"/>
        </w:rPr>
        <w:t xml:space="preserve">                                   Гончаров С.В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  <w:lang w:val="uk-UA" w:eastAsia="en-US"/>
        </w:rPr>
      </w:pPr>
      <w:r>
        <w:rPr>
          <w:color w:val="000000"/>
          <w:sz w:val="27"/>
          <w:szCs w:val="27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0"/>
          <w:szCs w:val="20"/>
          <w:lang w:val="uk-UA" w:eastAsia="en-US"/>
        </w:rPr>
        <w:t>Жеребятьєва С.В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0"/>
          <w:szCs w:val="20"/>
          <w:lang w:val="uk-UA" w:eastAsia="en-US"/>
        </w:rPr>
        <w:t>Губарев С.Г.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</w:t>
      </w:r>
      <w:r>
        <w:rPr>
          <w:color w:val="000000"/>
          <w:sz w:val="20"/>
          <w:szCs w:val="20"/>
          <w:lang w:val="uk-UA"/>
        </w:rPr>
        <w:t>44-04-77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autoSpaceDE w:val="false"/>
        <w:jc w:val="both"/>
        <w:rPr>
          <w:i/>
          <w:i/>
          <w:iCs/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autoSpaceDE w:val="false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left="360" w:hanging="0"/>
        <w:jc w:val="both"/>
        <w:rPr>
          <w:color w:val="000000"/>
          <w:sz w:val="27"/>
          <w:szCs w:val="27"/>
        </w:rPr>
      </w:pPr>
      <w:r>
        <w:rPr>
          <w:lang w:val="uk-UA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ymbol" w:hAnsi="Symbol" w:eastAsia="Symbol" w:cs="Symbo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7:00Z</dcterms:created>
  <dc:creator>User</dc:creator>
  <dc:description/>
  <cp:keywords/>
  <dc:language>en-US</dc:language>
  <cp:lastModifiedBy>ch09</cp:lastModifiedBy>
  <cp:lastPrinted>2011-11-07T10:42:00Z</cp:lastPrinted>
  <dcterms:modified xsi:type="dcterms:W3CDTF">2011-11-14T10:57:00Z</dcterms:modified>
  <cp:revision>4</cp:revision>
  <dc:subject/>
  <dc:title> </dc:title>
</cp:coreProperties>
</file>