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 xml:space="preserve">К  Р  А  </w:t>
      </w:r>
      <w:r>
        <w:rPr>
          <w:b/>
          <w:sz w:val="28"/>
          <w:lang w:val="uk-UA"/>
        </w:rPr>
        <w:t>Ї</w:t>
      </w:r>
      <w:r>
        <w:rPr>
          <w:b/>
          <w:sz w:val="28"/>
        </w:rPr>
        <w:t xml:space="preserve">  Н 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</w:rPr>
        <w:t xml:space="preserve"> </w:t>
      </w:r>
      <w:r>
        <w:rPr>
          <w:b/>
          <w:sz w:val="40"/>
          <w:lang w:val="uk-UA"/>
        </w:rPr>
        <w:t>9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7</w:t>
      </w:r>
      <w:r>
        <w:rPr>
          <w:b/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6.05.2021  </w:t>
      </w:r>
      <w:r>
        <w:rPr>
          <w:sz w:val="28"/>
        </w:rPr>
        <w:t>№</w:t>
      </w:r>
      <w:r>
        <w:rPr>
          <w:sz w:val="28"/>
          <w:lang w:val="uk-UA"/>
        </w:rPr>
        <w:t>7/9-275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08" w:hRule="atLeast"/>
        </w:trPr>
        <w:tc>
          <w:tcPr>
            <w:tcW w:w="9639" w:type="dxa"/>
            <w:tcBorders/>
          </w:tcPr>
          <w:p>
            <w:pPr>
              <w:pStyle w:val="Normal"/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Про результати виконання у 2020 році Програми забезпечення мобілізаційних та оборонних заходів на території Бахмутської міської  територіальної громади на 2020-2023 рок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доповідну записку начальника відділу з питань цивільного захисту, мобілізаційної та оборонної роботи Бахмутської міської ради Скляренка А.Ю. та звіт про результати виконання</w:t>
      </w:r>
      <w:r>
        <w:rPr>
          <w:color w:val="000000"/>
          <w:sz w:val="28"/>
          <w:szCs w:val="28"/>
          <w:lang w:val="uk-UA"/>
        </w:rPr>
        <w:t xml:space="preserve"> у 2020 році Програми забезпечення мобілізаційних та оборонних заходів на території Бахмутської міської територіальної громади на 2020-2023 роки</w:t>
      </w:r>
      <w:r>
        <w:rPr>
          <w:sz w:val="28"/>
          <w:szCs w:val="28"/>
          <w:lang w:val="uk-UA"/>
        </w:rPr>
        <w:t>, затвердженої рішенням Бахмутської міської ради від 26.02.2020 №6/140-2917 (із змінами), підготовлений відділом з питань цивільного захисту, мобілізаційної та оборонної роботи Бахмутської міської ради, відповідно до Порядку розроблення, фінансування, моніторингу міських цільових програм та звітності про їх виконання</w:t>
      </w:r>
      <w:r>
        <w:rPr>
          <w:spacing w:val="2"/>
          <w:sz w:val="28"/>
          <w:szCs w:val="28"/>
          <w:shd w:fill="FFFFFF" w:val="clear"/>
          <w:lang w:val="uk-UA"/>
        </w:rPr>
        <w:t xml:space="preserve">, затвердженого рішенням Бахмутської міської ради від 22.02.2017 №6/98-1780 (із змінами), </w:t>
      </w:r>
      <w:r>
        <w:rPr>
          <w:sz w:val="28"/>
          <w:szCs w:val="28"/>
          <w:lang w:val="uk-UA"/>
        </w:rPr>
        <w:t xml:space="preserve"> керуючись ст. 26 Закону України «Про місцеве самоврядування в Україні», Бахмут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езультати виконання у 2020 році </w:t>
      </w:r>
      <w:r>
        <w:rPr>
          <w:color w:val="000000"/>
          <w:sz w:val="28"/>
          <w:szCs w:val="28"/>
          <w:lang w:val="uk-UA"/>
        </w:rPr>
        <w:t xml:space="preserve">Програми забезпечення мобілізаційних та оборонних заходів на території Бахмутської міської територіальної громади на 2020-2023 роки (далі-Програма), затвердженої рішенням Бахмутської міської ради від 26.02.2020 №6/140-2917 із змінами, внесеними до неї рішенням Бахмутської міської ради від 24.03.2021 </w:t>
        <w:br/>
        <w:t>№ 7/6-217, 28.04.2021 №7/8-249, 28.04.2021 №7/8-273, підготовлений відділом з питань цивільного захисту, мобілізаційної та оборонної роботи Бахмутської міської ради</w:t>
      </w:r>
      <w:r>
        <w:rPr>
          <w:sz w:val="28"/>
          <w:szCs w:val="28"/>
          <w:lang w:val="uk-UA"/>
        </w:rPr>
        <w:t xml:space="preserve"> прийняти до відома (додається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, відповідальним за виконання заходів Програми, продовжити подальшу роботу щодо їх реал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першого заступника міського голови Суткового М.В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міської ради з питань економічного розвитку, бюджету, регуляторної політики (Бабенко), секретаря Бахмутської міської ради Касперську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екретар Бахмутської міської ради</w:t>
        <w:tab/>
        <w:tab/>
        <w:tab/>
        <w:tab/>
        <w:t>А.П. КАСПЕРСЬК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одаток до рішення Бахмутської міської ради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26.05.2021 №7/9-275   </w:t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результати виконання у 2020 році Програми забезпечення мобілізаційних та оборонних заходів на території Бахмутської міської територіальної громади на 2020-2023 роки, затвердженої рішенням Бахмутської міської ради від 26.02.2020 №6/140-2917, із змінами, внесеними до неї рішеннями Бахмутської міської ради від 24.03.2021 №7/6-217, 28.04.2021 №7/8-249, 28.04.2021 №7/8-2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ата і номер рішення, яким затверджено:</w:t>
      </w:r>
      <w:r>
        <w:rPr>
          <w:sz w:val="28"/>
          <w:szCs w:val="28"/>
        </w:rPr>
        <w:t xml:space="preserve"> рішення Бахмутської міської ради від 26.02.2020 № 6/140-2917, зі змінами, внесеними до нього рішеннями Бахмутської міської ради від 24.03.2021 №7/6-217, 28.04.2021 №7/8-249, 28.04.2021 №7/8-273</w:t>
      </w:r>
    </w:p>
    <w:p>
      <w:pPr>
        <w:pStyle w:val="Normal"/>
        <w:ind w:left="-284"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ідповідальний виконавець Програми:</w:t>
      </w:r>
      <w:r>
        <w:rPr>
          <w:sz w:val="28"/>
          <w:szCs w:val="28"/>
        </w:rPr>
        <w:t xml:space="preserve">  відділ з питань цивільного захисту, мобілізаційної та оборонної роботи Бахмутської міської ради</w:t>
      </w:r>
    </w:p>
    <w:p>
      <w:pPr>
        <w:pStyle w:val="Normal"/>
        <w:ind w:left="-284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рмін реалізації Програми: </w:t>
      </w:r>
      <w:r>
        <w:rPr>
          <w:sz w:val="28"/>
          <w:szCs w:val="28"/>
        </w:rPr>
        <w:t>2020- 2023 роки</w:t>
      </w:r>
    </w:p>
    <w:p>
      <w:pPr>
        <w:pStyle w:val="Normal"/>
        <w:ind w:left="-284" w:firstLine="28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1. Виконання заходів Програми.</w:t>
      </w:r>
      <w:r>
        <w:rPr/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418"/>
        <w:gridCol w:w="2126"/>
        <w:gridCol w:w="709"/>
        <w:gridCol w:w="1701"/>
        <w:gridCol w:w="1134"/>
        <w:gridCol w:w="850"/>
        <w:gridCol w:w="709"/>
        <w:gridCol w:w="1843"/>
      </w:tblGrid>
      <w:tr>
        <w:trPr>
          <w:trHeight w:val="2052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оритетні завд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трок  виконанн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ічний обсяг фінансування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інансовано у звітному період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соток виконання заходу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39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кращен ня соціально- побутових умов військовослужбовців військової частини А06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ригування проєктно-кошторисної документації по об’єкту «Капітальний ремонт будівлі 53/1 (гуртожиток),  А0693, м.Бахмут, військове містечко №5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но-експлуатаційний відділ м. Луганськ (далі - КЕВ м. Луганськ), відділ з питань цивільного захисту, мобілізаційної та оборонної роботи Бахмутської міської ради (далі – відділ Ц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6,0 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ериторіальної громади (далі – Бюджет Бахмутської міської Т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ведено коригування </w:t>
            </w:r>
            <w:r>
              <w:rPr>
                <w:color w:val="000000"/>
                <w:sz w:val="22"/>
                <w:szCs w:val="22"/>
              </w:rPr>
              <w:t>проєктно-кошторисної документації 1 об’єкту</w:t>
            </w:r>
          </w:p>
        </w:tc>
      </w:tr>
      <w:tr>
        <w:trPr>
          <w:trHeight w:val="11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апітальний ремонт будівлі №53/1 (гуртожиток), А0693, м. Бахмут, військове містечко №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- 20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В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Луганськ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о ремонт покрівлі даху будинку та заміна склопакетів, економія бюджетних коштів 2,5 тис. грн.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П</w:t>
            </w:r>
            <w:r>
              <w:rPr>
                <w:sz w:val="22"/>
                <w:szCs w:val="22"/>
              </w:rPr>
              <w:t xml:space="preserve">окращен ня матеріально- технічної бази військової частини А309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Забезпечення капітальних видатків військової частини А3091 предметами   засобами захисту, зв’язку, джерелами електроживлення, будівельними матеріалами, електрообладнанням, оргтехні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а частина А3091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ійськову частину А3091 забезпечено засобами зв’язку, джерелами електроживлення, електрообладнанням, будівельними матеріалами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Забезпечення поточних видатків військової частини А3091 предметами речового майна, спорядження, паливно-мастильни ми матеріалами, санітарно-технічним приладдям, інструментами, запасними част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а частина А3091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ійськову частину А3091 забезпечено паливно-мастильними матеріалами, інструментами, запасними частинами</w:t>
            </w:r>
          </w:p>
        </w:tc>
      </w:tr>
      <w:tr>
        <w:trPr>
          <w:trHeight w:val="536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окращен ня умов несення служби військовослужбовцям   відділу прикордонної служби «Бахмут» оперативно- бойової прикордонної комендатури «Костянтинівка» Краматорського прикордонного загону Східного регіонального управління Державної прикордонної служб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1. Закупівля товарів спеціального призначення для утримання в інженерному відношенні Контрольний пункт в’їзду-виїзду «Майорське» та контрольний пост «Майорсь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ордонна служба «Бахмут» оперативно-бойової прикордонної комендатури «Костянтинівка» Краматорського прикордонного загону Східного регіонального управління Державної прикордонної служби України (далі – прикордонна служба «Бахмут»)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о укріплення фортифікаційних споруд та обладнано периметр </w:t>
            </w:r>
            <w:r>
              <w:rPr>
                <w:sz w:val="22"/>
                <w:szCs w:val="22"/>
              </w:rPr>
              <w:t>Контрольного пункту в’їзду-виїзду «Майорське» та контрольного посту «Майорськ»  засобами сигналізації</w:t>
            </w:r>
          </w:p>
        </w:tc>
      </w:tr>
      <w:tr>
        <w:trPr>
          <w:trHeight w:val="25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Забезпечення надійного  безперебійного живлення адміністративної будівлі </w:t>
            </w:r>
            <w:r>
              <w:rPr>
                <w:color w:val="000000"/>
                <w:sz w:val="22"/>
                <w:szCs w:val="22"/>
              </w:rPr>
              <w:t xml:space="preserve">відділу прикордонної служби «Бахмут»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ордонна служба «Бахмут»,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ридбано дизель-генератор, економія бюджетних коштів 10,3 тис. грн.</w:t>
            </w:r>
          </w:p>
        </w:tc>
      </w:tr>
      <w:tr>
        <w:trPr>
          <w:trHeight w:val="6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left="-108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uk-UA"/>
              </w:rPr>
              <w:t xml:space="preserve">4. Покращен ня умов несення служби військовослужбовцям 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uk-UA"/>
              </w:rPr>
              <w:t>Військової прокуратури Донецького гарніз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Капітальний ремонт  фасаду та покрівлі даху будинку Військової прокуратури Донецького гарнізону по вул. Сибірцева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йськова прокуратура Донецького гарнізону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Захід не виконано </w:t>
            </w:r>
            <w:r>
              <w:rPr>
                <w:color w:val="000000"/>
                <w:sz w:val="22"/>
                <w:szCs w:val="22"/>
              </w:rPr>
              <w:t>внаслідок обмежених фінансових можливостей міського бюджету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5. Удоскона лення системи управління </w:t>
            </w:r>
            <w:r>
              <w:rPr>
                <w:sz w:val="22"/>
                <w:szCs w:val="22"/>
              </w:rPr>
              <w:t>оперативної групи</w:t>
            </w:r>
            <w:r>
              <w:rPr>
                <w:color w:val="000000"/>
                <w:sz w:val="22"/>
                <w:szCs w:val="22"/>
              </w:rPr>
              <w:t xml:space="preserve"> територіальної оборо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.1. Дообладнання пункту управління оперативної групи територіальної оборо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Бахмутський об’єднаний міський територіальний центр комплектування та соціальної підтримки (далі - Бахмутський ОМТЦК та СП)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Захід не виконано. Тендерні закупівлі не відбулися у зв’язку з відсутністю претендентів </w:t>
            </w:r>
          </w:p>
        </w:tc>
      </w:tr>
      <w:tr>
        <w:trPr>
          <w:trHeight w:val="69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 Забезпечення безпечного та надійного транкінгового зв'язку між відповідними службами та підрозді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- 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утський ОМТЦК та СП, відділ Ц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0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Бахмутської міської Т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ахід не виконано. Тендерні закупівлі не відбулися у зв’язку з відсутністю претендентів</w:t>
            </w:r>
          </w:p>
        </w:tc>
      </w:tr>
      <w:tr>
        <w:trPr>
          <w:trHeight w:val="369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сього: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</w:rPr>
              <w:t>у тому числі державний бюджет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бюджет Бахмутської міської Т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9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ошти підприємст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інші джерел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конання результативних показників Програми.</w:t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851"/>
        <w:gridCol w:w="850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о 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начен 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соток виконання заходу,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. Показники вит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сяг ресурсів на реалізацію заходів програми, всього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9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виконано в повному обсязі у</w:t>
            </w:r>
            <w:r>
              <w:rPr>
                <w:sz w:val="22"/>
                <w:szCs w:val="22"/>
                <w:lang w:eastAsia="en-US"/>
              </w:rPr>
              <w:t xml:space="preserve"> зв’язку</w:t>
            </w:r>
            <w:r>
              <w:rPr>
                <w:sz w:val="22"/>
                <w:szCs w:val="22"/>
              </w:rPr>
              <w:t xml:space="preserve"> з обмеженими фінансовими можливостями місцевого бюджету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Показники продукт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ідкоригованої проєктно-кошторисної документації по об’єкту будинку військового містечка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покрівлі даху будинку військового містечка яку планується відновити,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монтованих склопакетів в будівлі військового містечка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матеріально-технічного забезпечення військової частини А3091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аж обладнання території Контрольного пункту в’їзду-виїзду «Майорське» та контрольного посту «Майорськ» засобами сигналізації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 w:val="22"/>
                <w:szCs w:val="22"/>
                <w:lang w:eastAsia="en-US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безперебійного живлення адміністративної будівлі відділу прикордонної служби «Бахмут»  за рахунок придбання дизель-генератору 24 – 30кВт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покрівлі даху будинку Військової прокуратури Донецького гарнізону яку планується відновити,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рівлю даху будинку Військової прокуратури Донецького гарнізону не відновлено , </w:t>
            </w:r>
            <w:r>
              <w:rPr>
                <w:sz w:val="22"/>
                <w:szCs w:val="22"/>
                <w:lang w:eastAsia="en-US"/>
              </w:rPr>
              <w:t>внаслідок обмежених фінансових можливостей місцев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Дообладнання пункту управління оперативної групи ТрО, а саме придбання: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ноутбук (або ПК) з ліцензійною операційною системою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Windows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10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PRO</w:t>
            </w:r>
            <w:r>
              <w:rPr>
                <w:rFonts w:cs="Times New Roman;Times New Roman" w:ascii="Times New Roman;Times New Roman" w:hAnsi="Times New Roman;Times New Roman"/>
              </w:rPr>
              <w:t>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генератор дизельний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orte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FG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650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подовжувачі електричні (10 м), комплектів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принтер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ноутбук або ПК з подовжувачами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електрогенератор з подовжувачами, од.  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   меблі, компле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4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1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  <w:p>
            <w:pPr>
              <w:pStyle w:val="Style19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lang w:eastAsia="ru-RU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ункт управління не обладнано необхідними засобами внаслідок обмежених фінансових можливостей міськ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безпечення безпечного та надійного зв'язку між відповідними службами та підрозділами при виникненні надзвичайних ситуацій, а саме придбання: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ретранслятор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R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3000(40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W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)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антена серії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S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ля ретранслятора і авто радіостанції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автомобільна радіостанці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M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600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ортативна радіостанція з дисплеєм та клавіатурою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P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800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портативна радіостанція без дисплею та клавіатури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P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400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маршрутізатор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IKROTIK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RB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750, од.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автомобільна радіостанці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M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4600 </w:t>
            </w:r>
            <w:r>
              <w:rPr>
                <w:rFonts w:cs="Times New Roman;Times New Roman" w:ascii="Times New Roman;Times New Roman" w:hAnsi="Times New Roman;Times New Roman"/>
              </w:rPr>
              <w:t>з комплектом антен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портативна радіостанці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P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800, од.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портативна радіостанція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DP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>4600, 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бладнання для налагодження зв'язку між відповідними службами та підрозділами не придбано внаслідок обмежених фінансових можливостей міського бюдже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засобами зв'язку підрозділів територіальної оборони, а саме придбанн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станція Motorola DМ 46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станція Motorola DМ 48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станція Motorola DМ 44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утб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  прин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ідрозділи територіальної оборони засобами зв’язку незабезпечені внаслідок обмежених фінансових можливостей міського бюджету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sz w:val="24"/>
                <w:szCs w:val="24"/>
                <w:lang w:eastAsia="en-US"/>
              </w:rPr>
              <w:t>. Показники ефективн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ідвищення енергоефективної площі будівлі за рахунок  монтажу склопакетів, 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озширення можливості обміну службовою інформацією, у тому числі в електронному вигляді. Використання мережі під час проведення заходів ТрО та ліквідації наслідків надзвичайних ситуацій, %</w:t>
            </w:r>
            <w:r>
              <w:rPr>
                <w:sz w:val="22"/>
                <w:szCs w:val="22"/>
              </w:rPr>
              <w:t xml:space="preserve"> забезпечення від запланова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ахід не виконано. Тендерні закупівлі не відбулися у зв’язку з відсутністю претендентів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IV</w:t>
            </w:r>
            <w:r>
              <w:rPr>
                <w:b/>
                <w:sz w:val="24"/>
                <w:szCs w:val="24"/>
                <w:lang w:eastAsia="en-US"/>
              </w:rPr>
              <w:t>. Показники яко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Продовження терміну експлуатації будівель військового містечка та </w:t>
            </w:r>
            <w:r>
              <w:rPr>
                <w:sz w:val="22"/>
                <w:szCs w:val="22"/>
              </w:rPr>
              <w:t>Військової прокуратури Донецького гарнізону, ро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боти по ремонту будівель виконано частково, реалізація заходу продовжуєть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окращення рівня готовності до роботи</w:t>
            </w:r>
            <w:r>
              <w:rPr>
                <w:sz w:val="22"/>
                <w:szCs w:val="22"/>
              </w:rPr>
              <w:t xml:space="preserve"> посадових осіб штабу ТрО,</w:t>
            </w:r>
            <w:r>
              <w:rPr>
                <w:bCs/>
                <w:sz w:val="22"/>
                <w:szCs w:val="22"/>
              </w:rPr>
              <w:t xml:space="preserve"> злагодженості</w:t>
            </w:r>
            <w:r>
              <w:rPr>
                <w:sz w:val="22"/>
                <w:szCs w:val="22"/>
              </w:rPr>
              <w:t xml:space="preserve"> особового складу підрозділів ТрО під час підготовки в мирний час та виконання завдань ТрО в особливий період, готовність до дій за призначе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а готов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жена готов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Захід не виконано. Тендерні закупівлі не відбулися у зв’язку з відсутністю претенденті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Оцінка ефективності виконання Програ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2020 році планувалося реалізувати 9 заходів Програми на загальну суму 5131 тис. грн., з яких 6 заходів виконані в повному обсязі, фактично з бюджету Бахмутської міської об’єднаної територіальної громади на виконання заходів Програми залучено 3393,2 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конані роботи з коригування проєктно-кошторисної документації та капітального ремонту будівлі №53/1 (гуртожиток) військової частини А0693, в будівлі проведена повна заміна склопакетів та виконано ремонт покрівлі даху. Загальна вартість робіт склала 2723,5 тис.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окращення матеріально-технічної бази військової частини А3091 залучено 360 тис. грн., придбані засоби зв’язку, джерела електроживлення, електрообладнання, запасні частини для ремонту автомобільної військової техніки та будівельні матеріа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ділом прикордонної служби «Бахмут» оперативно-бойової прикордонної комендатури «Костянтинівка» Краматорського прикордонного загону Східного регіонального управління Державної прикордонної служби України залучено з бюджету Бахмутської міської об’єднаної територіальної громади 309 тис. грн., придбано дизель-генератор для живлення адміністративної будівлі відділу. Також залучалися кошти на інженерне облаштування контрольного пункту в’їзду-виїзду «Майорське» та контрольного посту Майорсь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браком фінансування не виконано захід з капітального ремонту фасаду та покрівлі даху будинку Військової прокуратури Донецького гарнізону по вул. Сибірцева, 1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ж не виконаними залишилися заходи щодо удосконалення системи управління оперативної групи територіальної оборони. Тендерні закупівлі не відбулися у зв’язку з відсутністю претендентів. Кошти повернуті до місцевого бюджету. Виконання заходу планується у 2021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гідно кількості залучених коштів на реалізацію Програми, відсоток ефективності виконання заходів Програми складає – 66,1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яснювальна записка про результати виконання у 2020 році Програми додається.</w:t>
      </w:r>
    </w:p>
    <w:p>
      <w:pPr>
        <w:pStyle w:val="Normal"/>
        <w:ind w:right="-1" w:firstLine="567"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</w:rPr>
        <w:t>Звіт про результати виконання у 2020 році Програми забезпечення мобілізаційних та оборонних заходів на території Бахмутської міської територіальної громади на 2020-2023 роки, затвердженої рішенням Бахмутської міської ради від 26.02.2020 №6/140-2917, із змінами, внесеними до неї рішеннями Бахмутської міської ради від 24.03.2021 №7/6-217, 28.04.2021 №7/8-249, 28.04.2021 №7/8-273 підготовлено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ind w:left="-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>В.о. начальника відділу з питань цивільного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захисту, мобілізаційної та оборонної роботи </w:t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Бахмутської міської ради                                          </w:t>
      </w:r>
      <w:r>
        <w:rPr>
          <w:sz w:val="28"/>
          <w:lang w:val="uk-UA"/>
        </w:rPr>
        <w:tab/>
        <w:tab/>
      </w:r>
      <w:r>
        <w:rPr>
          <w:sz w:val="28"/>
        </w:rPr>
        <w:t xml:space="preserve"> К.С. Семиряд</w:t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sz w:val="28"/>
        </w:rPr>
        <w:t xml:space="preserve">Секретар Бахмутської міської ради         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А.П. Касперськ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;Wingdings 3" w:hAnsi="Wingdings;Wingdings 3" w:cs="Wingdings;Wingdings 3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;Wingdings 3" w:hAnsi="Symbol;Wingdings 3" w:cs="Symbol;Wingdings 3"/>
      <w:color w:val="00000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Lucida Console" w:hAnsi="Courier New;Lucida Console" w:cs="Courier New;Lucida Console"/>
    </w:rPr>
  </w:style>
  <w:style w:type="character" w:styleId="WW8Num7z2">
    <w:name w:val="WW8Num7z2"/>
    <w:qFormat/>
    <w:rPr>
      <w:rFonts w:ascii="Wingdings;Wingdings 3" w:hAnsi="Wingdings;Wingdings 3" w:cs="Wingdings;Wingdings 3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2"/>
      <w:jc w:val="both"/>
    </w:pPr>
    <w:rPr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ascii="Times New Roman CYR" w:hAnsi="Times New Roman CYR" w:eastAsia="Times New Roman;Times New Roman" w:cs="Times New Roman CYR"/>
      <w:sz w:val="28"/>
      <w:szCs w:val="28"/>
      <w:lang w:val="hr-HR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6:00Z</dcterms:created>
  <dc:creator>ch26</dc:creator>
  <dc:description/>
  <cp:keywords/>
  <dc:language>en-US</dc:language>
  <cp:lastModifiedBy>мчс</cp:lastModifiedBy>
  <cp:lastPrinted>2021-04-08T15:01:00Z</cp:lastPrinted>
  <dcterms:modified xsi:type="dcterms:W3CDTF">2021-05-27T12:05:00Z</dcterms:modified>
  <cp:revision>124</cp:revision>
  <dc:subject/>
  <dc:title>У К  Р  А  Ї  Н  А</dc:title>
</cp:coreProperties>
</file>