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НАЛІЗ РЕГУЛЯТОРНОГО ВПЛИВУ</w:t>
      </w:r>
    </w:p>
    <w:p>
      <w:pPr>
        <w:pStyle w:val="Normal"/>
        <w:jc w:val="center"/>
        <w:rPr>
          <w:b/>
          <w:b/>
          <w:color w:val="002060"/>
          <w:sz w:val="16"/>
          <w:szCs w:val="16"/>
          <w:lang w:val="uk-UA"/>
        </w:rPr>
      </w:pPr>
      <w:r>
        <w:rPr>
          <w:b/>
          <w:color w:val="002060"/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єкту рішення виконавчого комітету Бахмутської міськ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9"/>
          <w:szCs w:val="29"/>
        </w:rPr>
      </w:pPr>
      <w:r>
        <w:rPr>
          <w:b/>
          <w:sz w:val="29"/>
          <w:szCs w:val="29"/>
          <w:lang w:val="uk-UA"/>
        </w:rPr>
        <w:t>«Про затвердження Правил приймання стічних вод до систем централізованого водовідведення м. Бахмут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spacing w:val="4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  <w:t xml:space="preserve">Аналіз регуляторного впливу (далі – АРВ) проєкту рішення </w:t>
      </w:r>
      <w:r>
        <w:rPr>
          <w:kern w:val="2"/>
          <w:sz w:val="28"/>
          <w:szCs w:val="28"/>
          <w:lang w:val="uk-UA"/>
        </w:rPr>
        <w:t>виконавчого комітету Бахмутської міської ради</w:t>
      </w:r>
      <w:r>
        <w:rPr>
          <w:sz w:val="28"/>
          <w:szCs w:val="28"/>
          <w:lang w:val="uk-UA"/>
        </w:rPr>
        <w:t xml:space="preserve"> «</w:t>
      </w:r>
      <w:r>
        <w:rPr>
          <w:bCs/>
          <w:sz w:val="28"/>
          <w:szCs w:val="28"/>
          <w:lang w:val="uk-UA" w:eastAsia="ar-SA"/>
        </w:rPr>
        <w:t xml:space="preserve">Про затвердження  Правил приймання стічних вод до систем централізованого водовідведення м. Бахмут» </w:t>
      </w:r>
      <w:r>
        <w:rPr>
          <w:spacing w:val="4"/>
          <w:sz w:val="28"/>
          <w:szCs w:val="28"/>
          <w:lang w:val="uk-UA"/>
        </w:rPr>
        <w:t xml:space="preserve">підготовлено згідно з вимогами </w:t>
      </w:r>
      <w:r>
        <w:rPr>
          <w:sz w:val="28"/>
          <w:szCs w:val="28"/>
          <w:lang w:val="uk-UA"/>
        </w:rPr>
        <w:t>Закону України від 11.09.2003 №1160-ІV «Про засади державної регуляторної політики у сфері господарської діяльності»</w:t>
      </w:r>
      <w:r>
        <w:rPr>
          <w:spacing w:val="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урахуванням постанови Кабінету Міністрів України від 11.03.2004 №308 зі змінами внесеними згідно постановами КМУ від 28.11.2012 р. № 1107, від 16.12.2015 р. № 1151 «Про затвердження методик проведення аналізу впливу та відстеження результативності регуляторного акта».</w:t>
      </w:r>
      <w:r>
        <w:rPr>
          <w:spacing w:val="4"/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АРВ визначає правові та організаційні засади проєкту рішення виконавчого комітету Бахмутської міської ради </w:t>
      </w:r>
      <w:r>
        <w:rPr>
          <w:sz w:val="28"/>
          <w:szCs w:val="28"/>
          <w:lang w:val="uk-UA"/>
        </w:rPr>
        <w:t>«Про затвердження Правил приймання стічних вод до систем централізованого водовідведення м. Бахмут», як регуляторного акта (далі – проєкт РА).</w:t>
      </w:r>
    </w:p>
    <w:p>
      <w:pPr>
        <w:pStyle w:val="Normal"/>
        <w:ind w:firstLine="709"/>
        <w:rPr>
          <w:spacing w:val="4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Визначення пробле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4"/>
        <w:ind w:firstLine="709"/>
        <w:jc w:val="both"/>
        <w:rPr/>
      </w:pPr>
      <w:r>
        <w:rPr>
          <w:rFonts w:eastAsia="Calibri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1. </w:t>
      </w:r>
      <w:r>
        <w:rPr>
          <w:rFonts w:cs="Times New Roman" w:ascii="Times New Roman" w:hAnsi="Times New Roman"/>
          <w:sz w:val="28"/>
          <w:szCs w:val="28"/>
          <w:lang w:val="uk-UA"/>
        </w:rPr>
        <w:t>Поліпшення екологічного стану водних басейнів і якості питної води визнано пріоритетним напрямком державної політики України в області охорони навколишнього середовища.</w:t>
      </w:r>
    </w:p>
    <w:p>
      <w:pPr>
        <w:pStyle w:val="Normal"/>
        <w:widowControl w:val="false"/>
        <w:spacing w:before="0" w:after="0"/>
        <w:ind w:firstLine="851"/>
        <w:contextualSpacing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Одним з найголовніших завдань у сфері централізованого водовідведення є забезпечення якості очищення стічних вод та недопущення забруднення навколишнього природного середовища.</w:t>
      </w:r>
    </w:p>
    <w:p>
      <w:pPr>
        <w:pStyle w:val="Normal"/>
        <w:widowControl w:val="false"/>
        <w:spacing w:before="0" w:after="0"/>
        <w:ind w:firstLine="851"/>
        <w:contextualSpacing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Система централізованого водовідведення м. Бахмут  призначена для приймання, відведення і очистки стічних вод з подальшим випуском їх у          р. Бахмутка та р. Великі Ступки. Якість очистки стічних вод, що випускаються у водойми, повинна відповідати гранично допустимому скиду згідно виданого Державним агентством водних ресурсів України комунальному підприємству «БАХМУТ-ВОДА» (далі – КП «БАХМУТ-ВОДА») Дозволу на спеціальне водокористування № 8/ДН/49д-20 від 16.01.2020 року, в якому встановлені гранично-допустимі скиди для зворотних вод. Та є одним з основних документів, що дозволяє роботу очисних споруд. Задані у Дозволі на спецводокористування ліміти  та гранично-допустимі концентрації забруднень у стічних водах, очищених на очисних спорудах КП «БАХМУТ-ВОДА», підлягають обов’язковому дотриманню. Їх порушення призводить до нарахування сплати за заподіяні збитки навколишньому середовищу.</w:t>
      </w:r>
    </w:p>
    <w:p>
      <w:pPr>
        <w:pStyle w:val="Normal"/>
        <w:widowControl w:val="false"/>
        <w:spacing w:before="0" w:after="0"/>
        <w:ind w:firstLine="851"/>
        <w:contextualSpacing/>
        <w:jc w:val="both"/>
        <w:rPr/>
      </w:pPr>
      <w:r>
        <w:rPr>
          <w:sz w:val="28"/>
          <w:szCs w:val="28"/>
          <w:lang w:val="uk-UA" w:eastAsia="ru-RU"/>
        </w:rPr>
        <w:t xml:space="preserve">До систем централізованого водовідведення м. Бахмут приймаються стічні води від населення та стічні води від установ, організацій  і промислових підприємств (далі - Підприємства), які за якістю і режимом скиду повинні відповідати вимогам місцевих Правил приймання стічних вод до систем централізованого водовідведення м. Бахмут, затверджених місцевими органами виконавчої влади. </w:t>
      </w:r>
    </w:p>
    <w:p>
      <w:pPr>
        <w:pStyle w:val="Normal"/>
        <w:widowControl w:val="false"/>
        <w:spacing w:before="0" w:after="0"/>
        <w:ind w:firstLine="851"/>
        <w:contextualSpacing/>
        <w:jc w:val="both"/>
        <w:rPr/>
      </w:pPr>
      <w:r>
        <w:rPr>
          <w:sz w:val="28"/>
          <w:szCs w:val="28"/>
          <w:lang w:val="uk-UA" w:eastAsia="ru-RU"/>
        </w:rPr>
        <w:t>Правила регулюють взаємовідносини між КП «БАХМУТ-ВОДА» та юридичними особами незалежно від форм власності та відомчої належності, фізичних осіб - підприємців, фізичних осіб, які провадять незалежну професійну діяльність і взяті на облік як самозайняті особи у контролюючих органах згідно з </w:t>
      </w:r>
      <w:hyperlink r:id="rId2" w:tgtFrame="_blank">
        <w:r>
          <w:rPr>
            <w:rStyle w:val="InternetLink"/>
            <w:sz w:val="28"/>
            <w:szCs w:val="28"/>
            <w:lang w:val="uk-UA" w:eastAsia="ru-RU"/>
          </w:rPr>
          <w:t>Податковим кодексом України</w:t>
        </w:r>
      </w:hyperlink>
      <w:r>
        <w:rPr>
          <w:sz w:val="28"/>
          <w:szCs w:val="28"/>
          <w:lang w:val="uk-UA" w:eastAsia="ru-RU"/>
        </w:rPr>
        <w:t>, які скидають стічні води до систем централізованого водовідведення м. Бахмут. </w:t>
      </w:r>
    </w:p>
    <w:p>
      <w:pPr>
        <w:pStyle w:val="Normal"/>
        <w:widowControl w:val="false"/>
        <w:spacing w:before="0" w:after="0"/>
        <w:ind w:firstLine="851"/>
        <w:contextualSpacing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На теперішній час існує загальна проблема щодо вирішення питання контролю приймання стічних вод до систем централізованого водовідведення м. Бахмут.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ind w:firstLine="851"/>
        <w:contextualSpacing/>
        <w:jc w:val="both"/>
        <w:rPr/>
      </w:pPr>
      <w:r>
        <w:rPr>
          <w:sz w:val="28"/>
          <w:szCs w:val="28"/>
          <w:lang w:val="uk-UA"/>
        </w:rPr>
        <w:t>Існуюча система водовідведення м. Бахмут призначена для транспортування і очищення господарчо-побутових стоків від населення і близьких до них по складу промислових стічних вод. Відповідальність за стан каналізаційної мережі м. Бахмут та за якість стічних вод, несе                           КП «БАХМУТ-ВОДА», що має на балансі системи місцевого водопроводу та каналізації. Очисні споруди перебувають на балансі КП «БАХМУТ-ВОДА», яке відповідальне за стан очисних споруд та якість очистки стоків.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/>
      </w:pPr>
      <w:r>
        <w:rPr>
          <w:sz w:val="28"/>
          <w:szCs w:val="28"/>
          <w:lang w:val="uk-UA"/>
        </w:rPr>
        <w:t>Порушення підприємствами режиму, об′ємів та якості скидання стічних вод в міську каналізаційну мережу призводить до руйнування каналізаційних мереж та очисних споруд, до додаткових матеріальних і фінансових витрат та аварійних ситуацій, що супроводжуються небезпекою для життя та здоров′я  обслуговуючого персоналу, нанесення шкоди навколишньому природному середовищу.</w:t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>Затвердження нових «Правил приймання стічних вод до систем централізованого водовідведення м. Бахмут» спрямовано</w:t>
      </w:r>
      <w:r>
        <w:rPr>
          <w:sz w:val="28"/>
          <w:szCs w:val="28"/>
          <w:lang w:val="uk-UA"/>
        </w:rPr>
        <w:t xml:space="preserve"> на вирішення одних із важливіших проблем водовідведення: обмеження та нормування величин забруднень у скидах стічних вод підприємств, </w:t>
      </w:r>
      <w:r>
        <w:rPr>
          <w:sz w:val="28"/>
          <w:szCs w:val="28"/>
          <w:lang w:val="uk-UA"/>
        </w:rPr>
        <w:t>регламентацію відносин між виробниками і суб′єктами господарювання - споживачами послуг, що є основою  для вирішення проблеми стосовно безаварійної роботи очисних споруд і каналізаційних мереж та забезпечення охорони навколишнього природного середовища від забруднення скидами стічних вод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Таким чином, прийняття даного регуляторного акта  дозволить створити нові умови в системі взаємовідносин між виробниками і споживачами, підвищити надійність і безпеку роботи мереж водовідведення і міських очисних споруд, доводити якість очищення стічних вод відповідно до вимог природоохоронних органів з метою забезпечення екологічної безпеки довкілля.</w:t>
      </w:r>
    </w:p>
    <w:p>
      <w:pPr>
        <w:pStyle w:val="Normal"/>
        <w:ind w:firstLine="709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ичинами та умовами виникнення зазначених проблем стало скасування «Інструкції про встановлення та стягнення плати за скид промислових та інших  стічних вод у системи каналізації населених пунктів та «Правил приймання стічних вод підприємств у комунальні та відомчі системи  каналізації населених пунктів України» (згідно розпорядження Кабінету Міністрів України №166-р від 10.03.17р.). Тобто в місті на теперішній час відсутній порядок здійснення контролю за скидом стічних вод у міську каналізаційну мережу.</w:t>
      </w:r>
    </w:p>
    <w:p>
      <w:pPr>
        <w:pStyle w:val="Normal"/>
        <w:ind w:firstLine="709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Основні групи, яких стосується  визначена проблема:   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521"/>
        <w:gridCol w:w="1559"/>
        <w:gridCol w:w="1559"/>
      </w:tblGrid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Груп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(підгруп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Ні</w:t>
            </w:r>
          </w:p>
        </w:tc>
      </w:tr>
      <w:tr>
        <w:trPr/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Громадя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182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Держа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Суб’єкти господарювання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у т. ч. суб’єкти малого підприємниц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  <w:lang w:val="uk-UA"/>
        </w:rPr>
        <w:t>1.2. Обґрунтування, чому проблема не може бути розв’язана за допомогою ринкових механізмів і потребує державного регулювання: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 xml:space="preserve">перелічені проблеми не можуть бути вирішені за допомогою ринкових механізмів оскільки останні не мають обов’язкового характеру та базуються на принципах самостійного розпорядження своїми правами і засобами їх захисту;        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разом з цим, місцеві правила приймаються згідно з Законом України «Про місцеве самоврядування в Україні» за поданням виробника послуги. Тому вирішити їх можливо тільки шляхом прийняття зазначеного регуляторного акта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1.3. Обґрунтування, чому визначена проблема не може бути розв’язана за допомогою діючих регуляторних актів та розгляд можливості внесення змін до них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до прийняття проєкту РА залишаються діючими Правила приймання та скиду (водовідведення) стічних вод підприємств в систему каналізації              м. Бахмут, затверджені рішенням виконавчого комітету Артемівської міської ради від 15.01.2003 № 14 (надалі – Правила № 14). Дані Правила були розроблені на підставі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загальноукраїнських Правил приймання стічних вод підприємств у комунальні та відомчі системи каналізації населених пунктів України, затверджених наказом Держбуду від 19.02.2002 р. № 37, що були скасовані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для врегулювання порядку приймання стічних вод до систем централізованого водопостачання у містах України були розроблені та затверджені Правила № 316, відповідно до яких повинні прийматися місцеві Правила приймання;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таким чином, проблема не може бути вирішена за допомогою діючого регуляторного акта, а саме Правил № 14, внаслідок того, що його положення не відповідають діючому законодавств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 xml:space="preserve">даний проєкт РА встановлює допустимі концентрації забруднень у скидах стічних вод споживачів в систему каналізації м. Бахмут, </w:t>
      </w:r>
      <w:r>
        <w:rPr>
          <w:kern w:val="2"/>
          <w:sz w:val="28"/>
          <w:szCs w:val="28"/>
          <w:lang w:val="uk-UA"/>
        </w:rPr>
        <w:t xml:space="preserve">з урахуванням можливості їх приймання діючими спорудами біологічного очищення стічних вод, </w:t>
      </w:r>
      <w:r>
        <w:rPr>
          <w:sz w:val="28"/>
          <w:szCs w:val="28"/>
          <w:lang w:val="uk-UA"/>
        </w:rPr>
        <w:t xml:space="preserve">а також відображають місцеві особливості приймання стічних вод споживачів у міську каналізацію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color w:val="000000"/>
          <w:sz w:val="28"/>
          <w:szCs w:val="28"/>
          <w:lang w:val="uk-UA"/>
        </w:rPr>
        <w:t>Запропоноване рішення спрямоване на встановлення чіткого порядку приймання стічних вод споживачів до міської каналізаційної мережі м. Бахмут  і визначає: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ава та обов′язки виробників та споживачів; 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орядок укладання договорів і умови приймання стічних вод споживачів у каналізаційну мережу;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вимоги до стічних вод, що надходять у каналізаційну мережу, у т. ч. величини допустимих концентрацій (ДК) забруднюючих речовин в скидах стічних вод споживачів</w:t>
      </w:r>
      <w:r>
        <w:rPr>
          <w:color w:val="000000"/>
          <w:sz w:val="28"/>
          <w:szCs w:val="28"/>
          <w:lang w:val="uk-UA"/>
        </w:rPr>
        <w:t xml:space="preserve"> у каналізаційну мережу м. Бахмут;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умови  і порядок приймання рідких відходів від неканалізованих об′єктів господарювання;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>порядок обчислення та стягнення плати за послуги водовідведення;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порядок розрахунку додаткових об′ємів зливових вод; 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истему контролю за скиданням стічних вод;  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contextualSpacing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альність за порушення регуляторного акта. 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, існуючу проблему можливо розв'язати тільки шляхом прийняття запропонованого проєкту РА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Цілі державного регулюв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ind w:firstLine="709"/>
        <w:contextualSpacing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Цілями державного регулювання є запобігання порушенням у роботі системи централізованого водовідведення, підвищення ефективності роботи системи і безпеки її експлуатації та забезпечення охорони навколишнього природного середовища від забруднення скидами стічних вод підприємств та житлового сектору за рахунок:</w:t>
      </w:r>
    </w:p>
    <w:p>
      <w:pPr>
        <w:pStyle w:val="Normal"/>
        <w:spacing w:before="0" w:after="0"/>
        <w:contextualSpacing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- забезпечення безаварійної роботи системи централізованого водовідведення (запобігання замулювання, утворенню жирових наростів в трубопроводах, закупорки трубопроводів, також агресивного впливу на матеріал труб, колодязів, устаткування);</w:t>
      </w:r>
    </w:p>
    <w:p>
      <w:pPr>
        <w:pStyle w:val="Normal"/>
        <w:spacing w:before="0" w:after="0"/>
        <w:contextualSpacing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- забезпечення стійкої роботи міських очисних споруд каналізації (запобігання порушення технологічного режиму очистки внаслідок наднормативного надходження забруднюючих речовин);</w:t>
      </w:r>
    </w:p>
    <w:p>
      <w:pPr>
        <w:pStyle w:val="Style24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/>
        </w:rPr>
        <w:t>- встановлення ДК для кожної забруднюючої речовини, що може скидатися споживачами в систему каналізації, відповідальність та міри впливу за їх порушення, а також відображення місцевих особливостей приймання стічних вод у міську каналізацію;</w:t>
      </w:r>
    </w:p>
    <w:p>
      <w:pPr>
        <w:pStyle w:val="Style24"/>
        <w:jc w:val="both"/>
        <w:rPr>
          <w:rFonts w:ascii="Times New Roman" w:hAnsi="Times New Roman" w:eastAsia="Calibri" w:cs="Times New Roman"/>
          <w:sz w:val="28"/>
          <w:szCs w:val="28"/>
          <w:lang w:val="uk-UA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val="uk-UA"/>
        </w:rPr>
        <w:t>- мотивування підприємств, організацій, установ та фізичних осіб-підприємців дотримуватись встановлених норм ДК забруднюючих речовин стічних вод при скиді в міські каналізаційні мережі;</w:t>
      </w:r>
    </w:p>
    <w:p>
      <w:pPr>
        <w:pStyle w:val="Normal"/>
        <w:spacing w:before="0" w:after="0"/>
        <w:contextualSpacing/>
        <w:rPr>
          <w:rFonts w:eastAsia="Calibri"/>
          <w:color w:val="000000"/>
          <w:sz w:val="28"/>
          <w:szCs w:val="28"/>
          <w:lang w:val="uk-UA"/>
        </w:rPr>
      </w:pPr>
      <w:r>
        <w:rPr>
          <w:rFonts w:eastAsia="Calibri"/>
          <w:color w:val="000000"/>
          <w:sz w:val="28"/>
          <w:szCs w:val="28"/>
          <w:lang w:val="uk-UA"/>
        </w:rPr>
        <w:t>- забезпечення екологічної безпеки навколишнього природного середовища від забруднення скидами стічних вод; покращення якості річної води в рекреаційній зоні.</w:t>
      </w:r>
    </w:p>
    <w:p>
      <w:pPr>
        <w:pStyle w:val="Normal"/>
        <w:ind w:firstLine="709"/>
        <w:jc w:val="center"/>
        <w:rPr>
          <w:rFonts w:eastAsia="Calibri"/>
          <w:b/>
          <w:b/>
          <w:color w:val="000000"/>
          <w:sz w:val="28"/>
          <w:szCs w:val="28"/>
          <w:lang w:val="uk-UA"/>
        </w:rPr>
      </w:pPr>
      <w:r>
        <w:rPr>
          <w:rFonts w:eastAsia="Calibri"/>
          <w:b/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. Визначення та оцінка альтернативних способів досягнення цілей</w:t>
      </w:r>
    </w:p>
    <w:p>
      <w:pPr>
        <w:pStyle w:val="Normal"/>
        <w:ind w:firstLine="709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1.</w:t>
        <w:tab/>
        <w:t>Визначення альтернативних способів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520"/>
      </w:tblGrid>
      <w:tr>
        <w:trPr>
          <w:trHeight w:val="1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д альтернатив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пис альтернативи</w:t>
            </w:r>
          </w:p>
        </w:tc>
      </w:tr>
      <w:tr>
        <w:trPr>
          <w:trHeight w:val="13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льтернатива 1: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осування чинного нормативно-правового акта - рішення виконкому міської ради від 15.01.2003 № 14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  <w:lang w:val="uk-UA"/>
              </w:rPr>
              <w:t xml:space="preserve">Правове регулювання проблеми буде здійснюватися згідно з рішенням виконавчого комітету міської ради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 15.01.2003 № 14 «Про затвердження Правил приймання стічних вод підприємств у систему каналізації м. Артемівська».</w:t>
            </w:r>
          </w:p>
        </w:tc>
      </w:tr>
      <w:tr>
        <w:trPr>
          <w:trHeight w:val="163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льтернатива 2: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осування Правил приймання стічних вод, затверджених централь-ним органом виконавчої влади – Правил № 316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и застосуванні Правил № 316 не будуть враховуватися місцеві особливості приймання та очищення стічних вод м. Бахмут. ДК деяких забруднюючих речовин, затверджені Правилами    № 316, не відповідають технологічним режимам каналізаційних очисних споруд КП «БАХМУТ-ВОДА». Все це відобразиться на роботі систем централізованого водовідведення та очищенні стічних вод м. Бахмут.</w:t>
            </w:r>
          </w:p>
        </w:tc>
      </w:tr>
      <w:tr>
        <w:trPr>
          <w:trHeight w:val="16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льтернатива 3: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твердження нових Правил приймання стічних вод до систем централізованого водовідведення м. Бахмут – прийняття даного проєкту РА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Прийняття проєкту РА забезпечить створення належних правових підстав та умов для безпечного й безперебійного функціонування систем централізованого водовідведення та очищення стічних вод, що значно покращить стан навколишнього середовища.</w:t>
            </w:r>
          </w:p>
        </w:tc>
      </w:tr>
    </w:tbl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2. Оцінка вибраних альтернативних способів досягнення ці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2.1. Оцінка впливу на сферу інтересів держави (у даному випадку територіальної громади м. Бахмут)</w:t>
      </w:r>
      <w:r>
        <w:rPr/>
        <w:t>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260"/>
        <w:gridCol w:w="3260"/>
      </w:tblGrid>
      <w:tr>
        <w:trPr>
          <w:trHeight w:val="2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д альтернатив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год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трати</w:t>
            </w:r>
          </w:p>
        </w:tc>
      </w:tr>
      <w:tr>
        <w:trPr>
          <w:trHeight w:val="2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льтернатива 1: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осування чинного нормативно-правового акта - рішення виконкому міської ради від 15.01.2003 № 1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годи відсутні, у зв’язку з тим, що діючі Правила приймання не відповідають вимогам чинного законодавств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лата штрафних санкцій за невідповідність якості очищених стічних вод у водойми. Загострення взаємовідносин із суб’єктами господарювання – споживачами послуг з приводу обмеження та нормування величин забруднень у скидах стічних вод підприємств.</w:t>
            </w:r>
          </w:p>
        </w:tc>
      </w:tr>
      <w:tr>
        <w:trPr>
          <w:trHeight w:val="228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льтернатива 2: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осування Правил приймання стічних вод, затверджених центральним органом виконавчої влади – Правил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1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, оскільки Правила № 316 не враховують місцеві особливості приймання та очищення стічних вод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більшення видатків з місцевого бюджету на здійснення ремонтних робіт мереж централізованого водовідведення м. Бахмут, збільшення витрат КП «БАХМУТ-ВОДА» на забезпечення безаварійної роботи колекторів, насосних станцій та очисних споруд.</w:t>
            </w:r>
          </w:p>
        </w:tc>
      </w:tr>
      <w:tr>
        <w:trPr>
          <w:trHeight w:val="72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льтернатива 3: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твердження нових Правил приймання стічних вод до систем централізованого водовідведення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м. Бахмут – прийняття даного проєкту Р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Безаварійна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 робота систем централізованого водовідведення.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С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тійка робота міських очисних споруд, поліпшення очистки стічних вод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 xml:space="preserve">Забезпечення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val="uk-UA"/>
              </w:rPr>
              <w:t>екологічної безпеки навколишнього природного середо-вища від забруднення скидами стічних вод; покращення якості річної вод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меншення видатків з місцевого бюджету на здійснення ремонтних робіт мереж централізованого водовідведення м. Бахмут, зменшення витрат КП «БАХМУТ-ВОДА» на забезпечення безаварійної роботи колекторів, насосних станцій та очисних споруд внаслідок урегулювання взаємовідносин з суб’єктами господарювання (споживачами).</w:t>
            </w:r>
          </w:p>
        </w:tc>
      </w:tr>
    </w:tbl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3.2.2. Оцінка впливу на сферу інтересів громадян м. Бахмут</w:t>
      </w:r>
      <w:r>
        <w:rPr/>
        <w:t>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260"/>
        <w:gridCol w:w="3260"/>
      </w:tblGrid>
      <w:tr>
        <w:trPr>
          <w:trHeight w:val="1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д альтернатив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ind w:lef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год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трати</w:t>
            </w:r>
          </w:p>
        </w:tc>
      </w:tr>
      <w:tr>
        <w:trPr>
          <w:trHeight w:val="1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льтернатива 1: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осування чинного нормативно-правового акта - рішення виконкому міської ради від 15.01.2003 № 14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годи відсутні, у зв’язку з тим, що діючі Правила приймання не відповідають вимогам чинного законодавств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трати власних коштів КП «БАХМУТ-ВОДА» на відновлення технічного стану очисних споруд через неконтрольований скид стічних вод споживачів зі значним перевищенням допустимих концентрацій забруднюючих речовин. Втрати коштів КП «БАХМУТ-ВОДА», які можливо спрямувати на заходи щодо поліпшення екологічного стану міських очисних споруд.</w:t>
            </w:r>
          </w:p>
        </w:tc>
      </w:tr>
      <w:tr>
        <w:trPr>
          <w:trHeight w:val="1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льтернатива 2: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осування Правил приймання стічних вод, затверджених центральним органом виконавчої влади – Правил № 316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значна вигода, оскільки Правила           № 316 не враховують місцеві особливості приймання та очищення стічних вод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епередбачені витрати власних коштів КП «БАХМУТ-ВОДА» на запобігання виходу з ладу очисних споруд каналізації і як наслідок скид неочищеного стоку у р. Бахмутка, р. Великі Ступки, що спричинить екологічну катастрофу.</w:t>
            </w:r>
          </w:p>
        </w:tc>
      </w:tr>
      <w:tr>
        <w:trPr>
          <w:trHeight w:val="1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льтернатива 3: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твердження нових Правил приймання стічних вод до систем централізованого водовідведення            м. Бахмут – прийняття даного проєкту Р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безпечення мешканців м. Бахмут належними умовами життєдіяльності, з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абезпечення охорони природного середовища і належного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анітарного стану території міст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трати відсутні.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3.2.3. </w:t>
      </w:r>
      <w:r>
        <w:rPr/>
        <w:t>Оцінка впливу на сферу інтересів суб’єктів господарювання.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1077"/>
        <w:gridCol w:w="1077"/>
        <w:gridCol w:w="1077"/>
        <w:gridCol w:w="1077"/>
        <w:gridCol w:w="1077"/>
      </w:tblGrid>
      <w:tr>
        <w:trPr>
          <w:trHeight w:val="572" w:hRule="atLeast"/>
        </w:trPr>
        <w:tc>
          <w:tcPr>
            <w:tcW w:w="425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азник</w:t>
            </w:r>
          </w:p>
        </w:tc>
        <w:tc>
          <w:tcPr>
            <w:tcW w:w="10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ликі</w:t>
            </w:r>
          </w:p>
        </w:tc>
        <w:tc>
          <w:tcPr>
            <w:tcW w:w="10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еред-ні</w:t>
            </w:r>
          </w:p>
        </w:tc>
        <w:tc>
          <w:tcPr>
            <w:tcW w:w="10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і</w:t>
            </w:r>
          </w:p>
        </w:tc>
        <w:tc>
          <w:tcPr>
            <w:tcW w:w="10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кро-</w:t>
            </w:r>
          </w:p>
        </w:tc>
        <w:tc>
          <w:tcPr>
            <w:tcW w:w="10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</w:t>
            </w:r>
          </w:p>
        </w:tc>
      </w:tr>
      <w:tr>
        <w:trPr>
          <w:trHeight w:val="545" w:hRule="atLeast"/>
        </w:trPr>
        <w:tc>
          <w:tcPr>
            <w:tcW w:w="425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ількість суб’єктів господарювання, що підпадають під дію регулювання, одиниць</w:t>
            </w:r>
          </w:p>
        </w:tc>
        <w:tc>
          <w:tcPr>
            <w:tcW w:w="10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10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4</w:t>
            </w:r>
          </w:p>
        </w:tc>
        <w:tc>
          <w:tcPr>
            <w:tcW w:w="10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5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624*</w:t>
            </w:r>
          </w:p>
        </w:tc>
      </w:tr>
      <w:tr>
        <w:trPr>
          <w:trHeight w:val="539" w:hRule="atLeast"/>
        </w:trPr>
        <w:tc>
          <w:tcPr>
            <w:tcW w:w="4254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итома вага групи у загальній кількості, відсотків</w:t>
            </w:r>
          </w:p>
        </w:tc>
        <w:tc>
          <w:tcPr>
            <w:tcW w:w="10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,3</w:t>
            </w:r>
          </w:p>
        </w:tc>
        <w:tc>
          <w:tcPr>
            <w:tcW w:w="10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,8</w:t>
            </w:r>
          </w:p>
        </w:tc>
        <w:tc>
          <w:tcPr>
            <w:tcW w:w="10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1,2</w:t>
            </w:r>
          </w:p>
        </w:tc>
        <w:tc>
          <w:tcPr>
            <w:tcW w:w="10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83,7</w:t>
            </w:r>
          </w:p>
        </w:tc>
        <w:tc>
          <w:tcPr>
            <w:tcW w:w="1077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00</w:t>
            </w:r>
          </w:p>
        </w:tc>
      </w:tr>
    </w:tbl>
    <w:p>
      <w:pPr>
        <w:pStyle w:val="Style24"/>
        <w:spacing w:before="0" w:after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* Джерелами даних щодо суб’єктів господарювання, які підпадають під дію регулювання, є оціночні дані КП «БАХМУТ-ВОДА» стосовно споживачів, з якими укладено Договори про надання послуг централізованого водовідведення та на яких поширюється дія даного проєкту РА, у тому числі фізичних осіб-підприємців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ана інформація спрогнозована КП «БАХМУТ-ВОДА» орієнтовно, оскільки розмір плати, що підлягатиме сплаті суб’єктами господарювання, за скид понаднормативно забруднених стічних вод буде залежати від об’єму стічних вод та перевищення допустимих концентрацій забруднюючих речовин. 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0"/>
        <w:gridCol w:w="3251"/>
        <w:gridCol w:w="3118"/>
      </w:tblGrid>
      <w:tr>
        <w:trPr>
          <w:trHeight w:val="276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д альтернативи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год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трати</w:t>
            </w:r>
          </w:p>
        </w:tc>
      </w:tr>
      <w:tr>
        <w:trPr>
          <w:trHeight w:val="276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льтернатива 1: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осування чинного нормативно-правового акта – рішення виконкому міської ради від 15.01.2003 № 14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годи відсутні, у зв’язку з тим, що діючі Правила приймання не відповідають вимогам чинного законодавства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нансові витрати залишаться на рівні та у обсязі, що обумовлені чинними Правилами приймання.</w:t>
            </w:r>
          </w:p>
        </w:tc>
      </w:tr>
      <w:tr>
        <w:trPr>
          <w:trHeight w:val="276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льтернатива 2: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осування Правил приймання стічних вод, затверджених центральним органом виконавчої влади – Правил № 316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сутні, оскільки Правила № 316 не враховують місцеві особливості приймання та очищення стічних вод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інансові витрати залишаться на рівні та у обсязі, що обумовлені чинними Правилами приймання.</w:t>
            </w:r>
          </w:p>
        </w:tc>
      </w:tr>
      <w:tr>
        <w:trPr>
          <w:trHeight w:val="276" w:hRule="atLeast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льтернатива 3: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твердження нових Правил приймання стічних вод до систем централізованого водовідведення              м. Бахмут – прийняття даного проєкту РА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Вигодою введення в дію запропонованого акта РА є можливість користуватися врегульованим єдиним для всіх споживачів та прозорим механізмом контролю за якістю та кількістю стічних вод споживачів, що скидаються в міську каналізаційну мережу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рієнтовні розрахунки витрат, пов’язані з виконанням обов’язкових умов регулювання проєкту наведено у М-тесті, що додається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IV. Вибір найбільш оптимального альтернативного способу досягнення цілей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а результатами опрацювання альтернативних способів  досягнення цілей державного врегулювання здійснено вибір оптимального альтернативного способ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артість балів визначення за чотирибальною системою оцінки ступеня досягнення визначених цілей, ц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«4» - цілі прийняття регуляторного акта, які можуть бути досягнуті повною мірою (проблема більше існувати не буде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«3» - цілі прийняття регуляторного акта, які можуть бути досягнуті майже повною мірою (усі важливі аспекти проблеми існувати не будуть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«2» - цілі прийняття регуляторного акта, які можуть бути досягнуті частково (проблема значно зменшиться, деякі важливі та критичні аспекти проблеми залишаться невирішеним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«1» - цілі прийняття регуляторного акта</w:t>
      </w:r>
      <w:r>
        <w:rPr/>
        <w:t>, які не можуть бути досягнуті (проблема продовжує існувати).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2694"/>
        <w:gridCol w:w="1559"/>
        <w:gridCol w:w="5386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йтинг результативності (досягнення цілей під час вирішення проблем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л результативності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4-бальною системою)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ентарі щодо присвоєння відповідного балу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ьтернатива 1: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астосування чинного нормативно-правового акта - рішення виконкому міської ради від 15.01.2003 № 14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 xml:space="preserve">Чинні Правила приймання не забезпечать належного правового врегулювання порядку скиду стічних вод до систем централізованого водовідведення м. Бахмут, у зв’язку з тим, що вони не відповідають діючому законодавству.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ьтернатива 2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осування Правил приймання стічних вод, затверджених центральним органом виконавчої влади –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вил № 31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зв’язку з тим, що Правилами № 316 не враховані місцеві особливості приймання та скиду стічних вод, проблема не може бути вирішена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ьтернатива 3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твердження нових Правил приймання стічних вод до систем централізованого водовідведенн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. Бахмут – прийняття даного проєкту 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Прийняття проєкту РА надасть можливість: забезпечення єдиного порядку проведення контролю за складом та властивостями стічних вод, що скидаються до систем централізованого водовідведення; приведення у відповідність з діючим законодавством місцевих Правил приймання стічних вод до систем централізованого водовідведення міста; визначення умов приймання стічних вод до систем централізованого водовідведення, за яких не порушується робота каналізаційних мереж та споруд; створення чітких умов для контролю у даній сфері діяльності; забезпечення утримання території міста у належному санітарному стані; забезпечення охорони навколишнього природного середовища від забруднення скидами стічних вод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ка впливу регуляторного акта на конкуренцію в рамках проведення аналізу регуляторного впливу</w:t>
      </w:r>
    </w:p>
    <w:tbl>
      <w:tblPr>
        <w:tblW w:w="4900" w:type="pct"/>
        <w:jc w:val="left"/>
        <w:tblInd w:w="-7" w:type="dxa"/>
        <w:tblLayout w:type="fixed"/>
        <w:tblCellMar>
          <w:top w:w="52" w:type="dxa"/>
          <w:left w:w="52" w:type="dxa"/>
          <w:bottom w:w="52" w:type="dxa"/>
          <w:right w:w="52" w:type="dxa"/>
        </w:tblCellMar>
      </w:tblPr>
      <w:tblGrid>
        <w:gridCol w:w="8189"/>
        <w:gridCol w:w="1257"/>
      </w:tblGrid>
      <w:tr>
        <w:trPr>
          <w:trHeight w:val="261" w:hRule="atLeast"/>
        </w:trPr>
        <w:tc>
          <w:tcPr>
            <w:tcW w:w="8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атегорія впливу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повідь</w:t>
            </w:r>
          </w:p>
        </w:tc>
      </w:tr>
      <w:tr>
        <w:trPr>
          <w:trHeight w:val="222" w:hRule="atLeast"/>
        </w:trPr>
        <w:tc>
          <w:tcPr>
            <w:tcW w:w="8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</w:tc>
      </w:tr>
      <w:tr>
        <w:trPr>
          <w:trHeight w:val="431" w:hRule="atLeast"/>
        </w:trPr>
        <w:tc>
          <w:tcPr>
            <w:tcW w:w="8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. Обмежує кількість або звужує коло постачальників. </w:t>
              <w:br/>
              <w:t>Такий наслідок може мати місце, якщо регуляторна пропозиція: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і</w:t>
            </w:r>
          </w:p>
        </w:tc>
      </w:tr>
      <w:tr>
        <w:trPr/>
        <w:tc>
          <w:tcPr>
            <w:tcW w:w="8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 Надає суб'єкту господарювання виключні права на поставку товарів чи послуг.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і</w:t>
            </w:r>
          </w:p>
        </w:tc>
      </w:tr>
      <w:tr>
        <w:trPr/>
        <w:tc>
          <w:tcPr>
            <w:tcW w:w="8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 Запроваджує режим ліцензування, надання дозволу або вимогу погодження підприємницької діяльності із органами влади.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і</w:t>
            </w:r>
          </w:p>
        </w:tc>
      </w:tr>
      <w:tr>
        <w:trPr/>
        <w:tc>
          <w:tcPr>
            <w:tcW w:w="8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 Обмежує здатність окремих категорій підприємців постачати товари чи надавати послуги (звужує коло учасників ринку).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і</w:t>
            </w:r>
          </w:p>
        </w:tc>
      </w:tr>
      <w:tr>
        <w:trPr/>
        <w:tc>
          <w:tcPr>
            <w:tcW w:w="8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 Значно підвищує вартість входження в ринок або виходу з нього.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і</w:t>
            </w:r>
          </w:p>
        </w:tc>
      </w:tr>
      <w:tr>
        <w:trPr/>
        <w:tc>
          <w:tcPr>
            <w:tcW w:w="8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 Створює географічний бар'єр для поставки товарів, виконання робіт, надання послуг або інвестицій.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і</w:t>
            </w:r>
          </w:p>
        </w:tc>
      </w:tr>
      <w:tr>
        <w:trPr/>
        <w:tc>
          <w:tcPr>
            <w:tcW w:w="8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Б. Обмежує здатність постачальників конкурувати. </w:t>
              <w:br/>
              <w:t>Такий наслідок може мати місце, якщо регуляторна пропозиція: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і</w:t>
            </w:r>
          </w:p>
        </w:tc>
      </w:tr>
      <w:tr>
        <w:trPr/>
        <w:tc>
          <w:tcPr>
            <w:tcW w:w="8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 Обмежує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 xml:space="preserve"> здатність підприємців визначати ціни на товари та послуги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і</w:t>
            </w:r>
          </w:p>
        </w:tc>
      </w:tr>
      <w:tr>
        <w:trPr/>
        <w:tc>
          <w:tcPr>
            <w:tcW w:w="8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 Обмежує можливості постачальників рекламувати або здійснювати маркетинг їх товарів чи послуг.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і</w:t>
            </w:r>
          </w:p>
        </w:tc>
      </w:tr>
      <w:tr>
        <w:trPr/>
        <w:tc>
          <w:tcPr>
            <w:tcW w:w="8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 Встановлює стандарти якості, що надають необґрунтовану перевагу окремим постачальникам порівняно з іншими, або стандарти вищого рівня якості, ніж той, який обрали б окремі достатньо проінформовані споживачі.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і</w:t>
            </w:r>
          </w:p>
        </w:tc>
      </w:tr>
      <w:tr>
        <w:trPr>
          <w:trHeight w:val="634" w:hRule="atLeast"/>
        </w:trPr>
        <w:tc>
          <w:tcPr>
            <w:tcW w:w="8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 Суттєво збільшує витрати окремих суб'єктів господарювання порівняно з іншими (зокрема внаслідок дискримінаційного ставлення до діючих та нових учасників ринку).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і</w:t>
            </w:r>
          </w:p>
        </w:tc>
      </w:tr>
      <w:tr>
        <w:trPr/>
        <w:tc>
          <w:tcPr>
            <w:tcW w:w="8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. Зменшує мотивацію постачальників до активної конкуренції. </w:t>
              <w:br/>
              <w:t>Такий наслідок може мати місце, якщо регуляторна пропозиція: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і</w:t>
            </w:r>
          </w:p>
        </w:tc>
      </w:tr>
      <w:tr>
        <w:trPr/>
        <w:tc>
          <w:tcPr>
            <w:tcW w:w="8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 Запроваджує режим саморегулювання або спільного регулювання.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і</w:t>
            </w:r>
          </w:p>
        </w:tc>
      </w:tr>
      <w:tr>
        <w:trPr>
          <w:trHeight w:val="421" w:hRule="atLeast"/>
        </w:trPr>
        <w:tc>
          <w:tcPr>
            <w:tcW w:w="8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 Вимагає або заохочує публікувати інформацію про обсяги виробництва чи реалізації, ціни та витрати підприємств.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і</w:t>
            </w:r>
          </w:p>
        </w:tc>
      </w:tr>
      <w:tr>
        <w:trPr>
          <w:trHeight w:val="318" w:hRule="atLeast"/>
        </w:trPr>
        <w:tc>
          <w:tcPr>
            <w:tcW w:w="8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Г. Обмежує вибір та доступ споживачів до необхідної інформації. Такий наслідок може мати місце, якщо регуляторна пропозиція: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і</w:t>
            </w:r>
          </w:p>
        </w:tc>
      </w:tr>
      <w:tr>
        <w:trPr>
          <w:trHeight w:val="214" w:hRule="atLeast"/>
        </w:trPr>
        <w:tc>
          <w:tcPr>
            <w:tcW w:w="8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. Обмежує </w:t>
            </w:r>
            <w:r>
              <w:rPr>
                <w:rFonts w:cs="Times New Roman" w:ascii="Times New Roman" w:hAnsi="Times New Roman"/>
                <w:sz w:val="27"/>
                <w:szCs w:val="27"/>
                <w:lang w:val="uk-UA"/>
              </w:rPr>
              <w:t>здатність споживачів вирішувати, у кого купувати товар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.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і</w:t>
            </w:r>
          </w:p>
        </w:tc>
      </w:tr>
      <w:tr>
        <w:trPr>
          <w:trHeight w:val="531" w:hRule="atLeast"/>
        </w:trPr>
        <w:tc>
          <w:tcPr>
            <w:tcW w:w="8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 Знижує мобільність споживачів внаслідок підвищення прямих або непрямих витрат на заміну постачальника.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і</w:t>
            </w:r>
          </w:p>
        </w:tc>
      </w:tr>
      <w:tr>
        <w:trPr/>
        <w:tc>
          <w:tcPr>
            <w:tcW w:w="8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 Суттєво обмежує чи змінює інформацію, необхідну для прийняття раціонального рішення щодо придбання чи продажу товарів.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ckThinLargeGap" w:sz="2" w:space="0" w:color="C0C0C0"/>
            </w:tcBorders>
            <w:shd w:fill="FFFFFF" w:val="clear"/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і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2268"/>
        <w:gridCol w:w="2694"/>
        <w:gridCol w:w="2409"/>
        <w:gridCol w:w="2268"/>
      </w:tblGrid>
      <w:tr>
        <w:trPr>
          <w:trHeight w:val="107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йтинг результативност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годи (підсумок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трати (підсумок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ґрунтування відповідного місця альтернативи у рейтинг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ьтернатива 1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осування чинного нормативно-правового акта - рішення виконкому міської ради від 15.01.2003 № 1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годи відсутні, у зв’язку з тим, що діючі Правила приймання не відповідають вимогам чинного законодавств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і витрати залишаться на рівні та у обсязі, що обумовлені чинними Правилами прийманн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разі залишення існуючої на даний момент ситуації без змін, вигоди для держави, громадян та суб’єктів господарювання відсутні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ьтернатива 2: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астосування Правил приймання стічних вод, затверджених центральним органом виконавчої влади – Правил № 31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езначна вигода, оскільки Правила  № 316 не враховують місцеві особливості приймання та очищення стічних вод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ові витрати залишаться на рівні та у обсязі, що обумовлені чинними Правилами прийманн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Альтернатива є неприйнятною оскільки не забезпечує досягнення поставленої мети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ьтернатива 3: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атвердження нових Правил приймання стічних вод до систем централі-зованого водовідведення м. Бахмут – прийняття даного проєкту Р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йняття проєкту РА надасть можливість: забезпечення єдиного порядку проведення </w:t>
            </w:r>
            <w:r>
              <w:rPr>
                <w:sz w:val="27"/>
                <w:szCs w:val="27"/>
                <w:lang w:val="uk-UA"/>
              </w:rPr>
              <w:t>контролю за складом та</w:t>
            </w:r>
            <w:r>
              <w:rPr>
                <w:sz w:val="28"/>
                <w:szCs w:val="28"/>
                <w:lang w:val="uk-UA"/>
              </w:rPr>
              <w:t xml:space="preserve"> властивостями стічних вод; приведення у відповідність з діючим законодавством місцевих Правил приймання; визначення умов приймання стічних вод до систем централізованого водовідведення; створення чітких умов для контролю у даній сфері діяльності; забезпечення охорони навколишнього природного середовища від забруднення</w:t>
            </w:r>
            <w:r>
              <w:rPr>
                <w:sz w:val="27"/>
                <w:szCs w:val="27"/>
                <w:lang w:val="uk-UA"/>
              </w:rPr>
              <w:t xml:space="preserve"> скидами стічних вод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Орієнтовні розрахунки витрат суб’єктів господарювання (малих та мікро- підприємств) наведено у М-тесті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У разі прийняття проєкту РА задекларована ціль буде досягнута повною мірою.</w:t>
            </w:r>
          </w:p>
        </w:tc>
      </w:tr>
    </w:tbl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402"/>
        <w:gridCol w:w="3118"/>
      </w:tblGrid>
      <w:tr>
        <w:trPr>
          <w:trHeight w:val="1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йтин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ргументи щодо переваги обраної альтернативи/причини відмови від альтернатив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цінка ризику зовнішніх чинників на дію запропонованого регуляторного акта</w:t>
            </w:r>
          </w:p>
        </w:tc>
      </w:tr>
      <w:tr>
        <w:trPr>
          <w:trHeight w:val="117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льтернатива 1: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осування чинного нормативно-правового акта - рішення виконкому міської ради від 15.01.2003 № 1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ишення ситуації, що склалась без змін, не забезпечить досягнення поставленої цілі. Отже, така альтернатива є неприйнятною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Зовнішні чинники на дію регуляторного акта у разі залишення існуючої на даний момент ситуації без змін відсутні.</w:t>
            </w:r>
          </w:p>
        </w:tc>
      </w:tr>
      <w:tr>
        <w:trPr>
          <w:trHeight w:val="1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льтернатива 2:</w:t>
            </w:r>
          </w:p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стосування Правил приймання стічних вод, затверджених центральним органом виконавчої влади – Правил № 31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лишення ситуації, що склалась без змін, не забезпечить досягнення поставленої цілі. Отже, така альтернатива є неприйнятною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Зовнішні чинники на дію регуляторного акта у разі залишення існуючої на даний момент ситуації без змін відсутні.</w:t>
            </w:r>
          </w:p>
        </w:tc>
      </w:tr>
      <w:tr>
        <w:trPr>
          <w:trHeight w:val="1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льтернатива 3:</w:t>
            </w:r>
          </w:p>
          <w:p>
            <w:pPr>
              <w:pStyle w:val="Style24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твердження нових Правил приймання стічних вод до систем централізованого водо-відведення м. Бахмут – прийняття даного проєкту РА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рияє досягненню цілей регулювання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  <w:lang w:val="uk-UA"/>
              </w:rPr>
              <w:t>Зміни до чинного законодавства предмету регулювання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ийняття регуляторного акта надасть можливість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- забезпечити єдиний порядок проведення контролю за складом та властивостями стічних вод що скидаються споживачами до систем централізованого водовідведенн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- приведення у відповідність з діючим законодавством місцевих Правил приймання стічних в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- визначення умови приймання стічних вод споживачів до систем централізованого водовідведення, за яких не порушується робота каналізаційних мереж та спору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- створення чітких умов для контролю у даній сфері діяльності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- забезпечення охорони навколишнього природного середовища від забруднення скидами стічних вод споживачі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дійснення контролю за санітарним станом міста, забезпечення єдиного порядку на підставі діючих Правил приймання стічних в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Таким чином, затвердження нових правил приймання стічних вод  до систем централізованого водовідведення міста, а разом з ним і досягнення основних цілей – закріплення норм та правил поведінки у сфері централізованого водовідведення, є переважним перед іншими альтернативами способом досягнення мети регуляторного а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еревагою обраного способу – є забезпечення єдиного порядку проведення контролю за складом та властивостями стічних вод, що скидаються споживачами до систем централізованого водовідведення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V. Механізми та заходи, які забезпечать розв’язання визначеної проблем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ab/>
        <w:t xml:space="preserve">На підставі проведення вищезазначеного аналізу регуляторного впливу найбільш оптимальним способом досягнення встановлених цілей </w:t>
      </w:r>
      <w:r>
        <w:rPr>
          <w:sz w:val="28"/>
          <w:szCs w:val="28"/>
          <w:lang w:val="uk-UA"/>
        </w:rPr>
        <w:t>є Альтернатива 3</w:t>
      </w:r>
      <w:r>
        <w:rPr>
          <w:color w:val="000000"/>
          <w:sz w:val="28"/>
          <w:szCs w:val="28"/>
          <w:lang w:val="uk-UA"/>
        </w:rPr>
        <w:t>, тобто для розв'язання проблеми пропонується прийняти запропонований регуляторний ак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Таким чином, механізмом розв’язання проблеми є прийняття проєкту РА - проєкту рішення виконавчого комітету Бахмутської міської ради «Про затвердження Правил приймання стічних вод до систем централізованого водовідведення м. Бахмут». 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єктом РА визначаються права та обов'язки споживачів та виробників послуг з централізованого водовідведення, врегульовуються і питання відповідальності за порушення вимог законодавства, а також порядок визначення розміру плати за скид стічних вод до систем централізованого водовідведення при порушенні вимог щодо якості і режиму їх скидання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 тому числі, до заходів, які забезпечать розв’язання визначеної проблеми, відносяться укладання відповідних договорів між суб’єктами господарювання та підприємствами водопровідно-каналізаційного господарства, встановлення терміну на реалізацію заходів з якості доведення стічних вод для суб’єктів господарювання, які в супереч діючому законодавству не мають локальних очисних споруд та встановлення розміру додаткової оплати за приймання понаднормативно забруднених стоків до систем централізованого водовідведення при порушенні вимог щодо якості режиму їх скиданн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  <w:lang w:val="uk-UA"/>
        </w:rPr>
        <w:t>Враховуючи вищезазначене, ступінь ефективності обраного механізму та заходів досягнення цілей державного регулювання оцінено, як високий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VI. Оцінка виконання вимог регуляторного акта залежно від ресурсів, якими розпоряджаються органи виконавчої влади чи органи місцевого самоврядування, фізичні та юридичні особи, які повинні проваджувати або виконувати ці вимог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провадження вимог регуляторного акта місцевим органом виконавчої влади та органів місцевого самоврядування не потребує додаткових витрат з відповідного бюдже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Місцеве регулювання не передбачає утворення нового органу виконавчої влади (або нового структурного підрозділу діючого органу).</w:t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сягнення цілей не передбачає додаткових організаційних заходів.</w:t>
      </w:r>
    </w:p>
    <w:p>
      <w:pPr>
        <w:pStyle w:val="Style2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ийняття акта не призведе до неочікуваних результатів і не потребуватиме додаткових витрат з міського бюдже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Можлива шкода у разі очікуваних наслідків дії акта не прогнозуєтьс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VII. Обґрунтування запропонованого строку дії регуляторного акта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>Строк дії регуляторного акта встановлюється на необмежений термін, оскільки необхідність виконання його положень є постійним відповідно до ст.13 Закону України «Про питну воду, питне водопостачання та водовідведення». Рішення є регуляторним нормативно-правовим  актом, який діє на всі категорії суб’єктів підприємницької діяльності</w:t>
      </w:r>
      <w:r>
        <w:rPr>
          <w:spacing w:val="-2"/>
          <w:sz w:val="28"/>
          <w:szCs w:val="28"/>
          <w:lang w:val="uk-UA"/>
        </w:rPr>
        <w:t>, є загально обов'язковим до застосування на території Бахмутської  міської рад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В разі прийняття змін у нормативно-правові акти, що мають вищу юридичну силу, які стосуються зазначеної форми регулювання або його скасування, до нього необхідно буде вносити змін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VIII. Визначення показників результативності дії регуляторного акта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spacing w:before="0" w:after="0"/>
        <w:ind w:firstLine="680"/>
        <w:jc w:val="both"/>
        <w:rPr/>
      </w:pPr>
      <w:r>
        <w:rPr>
          <w:sz w:val="28"/>
          <w:szCs w:val="28"/>
          <w:lang w:val="uk-UA"/>
        </w:rPr>
        <w:t>Кількісні показники, які безпосередньо характеризують результативність дії регуляторного акта, та які підлягають контролю:</w:t>
      </w:r>
    </w:p>
    <w:p>
      <w:pPr>
        <w:pStyle w:val="TextBody"/>
        <w:spacing w:before="0" w:after="0"/>
        <w:ind w:firstLine="680"/>
        <w:rPr/>
      </w:pPr>
      <w:r>
        <w:rPr>
          <w:sz w:val="28"/>
          <w:szCs w:val="28"/>
          <w:lang w:val="uk-UA"/>
        </w:rPr>
        <w:t>- кількість суб’єктів господарювання та/або фізичних осіб на яких поширюється дія регуляторного акта;</w:t>
      </w:r>
    </w:p>
    <w:p>
      <w:pPr>
        <w:pStyle w:val="TextBody"/>
        <w:spacing w:before="0" w:after="0"/>
        <w:ind w:firstLine="6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еальний обсяг надходження об’ємів водовідведення;</w:t>
      </w:r>
    </w:p>
    <w:p>
      <w:pPr>
        <w:pStyle w:val="TextBody"/>
        <w:spacing w:before="0" w:after="0"/>
        <w:ind w:firstLine="680"/>
        <w:rPr/>
      </w:pPr>
      <w:r>
        <w:rPr>
          <w:sz w:val="28"/>
          <w:szCs w:val="28"/>
          <w:lang w:val="uk-UA"/>
        </w:rPr>
        <w:t>- рівень інформованості суб’єктів господарювання з основними положеннями акта;</w:t>
      </w:r>
    </w:p>
    <w:p>
      <w:pPr>
        <w:pStyle w:val="TextBody"/>
        <w:spacing w:before="0" w:after="0"/>
        <w:ind w:firstLine="68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ількість випадків негативного впливу на роботу комунальної каналізаційної системи, що спричинені скиданням споживачами стічних вод з перевищенням допустимих концентрацій показників якості стічних вод;</w:t>
      </w:r>
    </w:p>
    <w:p>
      <w:pPr>
        <w:pStyle w:val="TextBody"/>
        <w:spacing w:before="0" w:after="0"/>
        <w:ind w:firstLine="680"/>
        <w:jc w:val="both"/>
        <w:rPr/>
      </w:pPr>
      <w:r>
        <w:rPr>
          <w:sz w:val="28"/>
          <w:szCs w:val="28"/>
          <w:lang w:val="uk-UA"/>
        </w:rPr>
        <w:t xml:space="preserve">- пред’явлення споживачам до сплати, при виявленні порушень в частині понаднормативного скиду забруднюючих речовин у систему централізованого водовідведення м. Бахмут. </w:t>
      </w:r>
    </w:p>
    <w:p>
      <w:pPr>
        <w:pStyle w:val="NormalWeb"/>
        <w:shd w:fill="FFFFFF" w:val="clear"/>
        <w:tabs>
          <w:tab w:val="clear" w:pos="708"/>
          <w:tab w:val="left" w:pos="1230" w:leader="none"/>
        </w:tabs>
        <w:spacing w:before="0" w:after="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безпечення охорони навколишнього природного середовища від забруднення скидами стічних вод споживачів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IX. Визначення заходів, за допомогою яких здійснюватиметься відстеження результативності дії регуляторного акт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У разі прийняття регуляторного акта послідовно буде здійснюватися відстеження його результативності згідно зі ст.10 Закону України «Про засади державної регуляторної політики у сфері господарської діяльності» та Методикою відстеження результативності регуляторного акта, затвердженого постановою Кабінету Міністрів України від 11.03.2004 №308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 проведення відстеження результативності – статистичний. Відстеження результативності здійснюватиметься на підставі статистичних даних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Директор КП «БАХМУТ-ВОДА»                              </w:t>
        <w:tab/>
        <w:t xml:space="preserve">     Роман Спічкін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103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5103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3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3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3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3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3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3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3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3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103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6" w:gutter="0" w:header="709" w:top="1135" w:footer="70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  <w:lang w:val="uk-U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8"/>
      <w:szCs w:val="28"/>
      <w:lang w:val="uk-UA"/>
    </w:rPr>
  </w:style>
  <w:style w:type="character" w:styleId="WW8Num4z0">
    <w:name w:val="WW8Num4z0"/>
    <w:qFormat/>
    <w:rPr>
      <w:rFonts w:ascii="Symbol" w:hAnsi="Symbol" w:cs="Symbol"/>
      <w:sz w:val="28"/>
      <w:szCs w:val="28"/>
      <w:lang w:val="uk-UA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b w:val="false"/>
      <w:i w:val="false"/>
      <w:sz w:val="24"/>
      <w:szCs w:val="24"/>
      <w:lang w:val="uk-UA"/>
    </w:rPr>
  </w:style>
  <w:style w:type="character" w:styleId="WW8Num5z2">
    <w:name w:val="WW8Num5z2"/>
    <w:qFormat/>
    <w:rPr>
      <w:kern w:val="2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2">
    <w:name w:val="Цитата 2 Знак"/>
    <w:qFormat/>
    <w:rPr>
      <w:rFonts w:cs="Mangal"/>
      <w:i/>
      <w:iCs/>
      <w:color w:val="000000"/>
      <w:sz w:val="24"/>
      <w:szCs w:val="24"/>
    </w:rPr>
  </w:style>
  <w:style w:type="character" w:styleId="Style8">
    <w:name w:val="Выделенная цитата Знак"/>
    <w:qFormat/>
    <w:rPr>
      <w:rFonts w:cs="Mangal"/>
      <w:b/>
      <w:bCs/>
      <w:i/>
      <w:iCs/>
      <w:color w:val="4F81BD"/>
      <w:sz w:val="24"/>
      <w:szCs w:val="24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Основной текст Знак"/>
    <w:qFormat/>
    <w:rPr>
      <w:rFonts w:cs="Mangal"/>
      <w:szCs w:val="18"/>
      <w:lang w:val="en-US" w:eastAsia="zh-CN" w:bidi="hi-IN"/>
    </w:rPr>
  </w:style>
  <w:style w:type="character" w:styleId="Style15">
    <w:name w:val="Другое_"/>
    <w:qFormat/>
    <w:rPr>
      <w:sz w:val="22"/>
      <w:szCs w:val="22"/>
      <w:shd w:fill="FFFFFF" w:val="clear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23">
    <w:name w:val="Основной текст (2)"/>
    <w:qFormat/>
    <w:rPr>
      <w:lang w:bidi="ar-SA"/>
    </w:rPr>
  </w:style>
  <w:style w:type="character" w:styleId="Rvts23">
    <w:name w:val="rvts23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lang w:eastAsia="zh-CN"/>
    </w:rPr>
  </w:style>
  <w:style w:type="character" w:styleId="Style18">
    <w:name w:val="Тема примечания Знак"/>
    <w:qFormat/>
    <w:rPr>
      <w:b/>
      <w:bCs/>
      <w:lang w:eastAsia="zh-CN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20">
    <w:name w:val="Верхний колонтитул Знак"/>
    <w:qFormat/>
    <w:rPr>
      <w:sz w:val="24"/>
      <w:szCs w:val="24"/>
      <w:lang w:eastAsia="zh-CN"/>
    </w:rPr>
  </w:style>
  <w:style w:type="character" w:styleId="Style21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cs="Mangal"/>
      <w:szCs w:val="18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3">
    <w:name w:val="Покажчик"/>
    <w:basedOn w:val="Normal"/>
    <w:qFormat/>
    <w:pPr>
      <w:suppressLineNumbers/>
    </w:pPr>
    <w:rPr>
      <w:rFonts w:cs="Arial"/>
    </w:rPr>
  </w:style>
  <w:style w:type="paragraph" w:styleId="24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Cambria" w:hAnsi="Cambria" w:eastAsia="Times New Roman" w:cs="Times New Roman"/>
    </w:rPr>
  </w:style>
  <w:style w:type="paragraph" w:styleId="Style24">
    <w:name w:val="Без интервала"/>
    <w:basedOn w:val="Normal"/>
    <w:qFormat/>
    <w:pPr/>
    <w:rPr>
      <w:rFonts w:ascii="Calibri" w:hAnsi="Calibri" w:cs="Calibri"/>
      <w:szCs w:val="32"/>
      <w:lang w:val="en-US" w:bidi="en-US"/>
    </w:rPr>
  </w:style>
  <w:style w:type="paragraph" w:styleId="Style25">
    <w:name w:val="Абзац списка"/>
    <w:basedOn w:val="Normal"/>
    <w:qFormat/>
    <w:pPr>
      <w:ind w:left="708" w:right="0" w:hanging="0"/>
    </w:pPr>
    <w:rPr>
      <w:rFonts w:cs="Mangal"/>
    </w:rPr>
  </w:style>
  <w:style w:type="paragraph" w:styleId="25">
    <w:name w:val="Цитата 2"/>
    <w:basedOn w:val="Normal"/>
    <w:next w:val="Normal"/>
    <w:qFormat/>
    <w:pPr/>
    <w:rPr>
      <w:rFonts w:cs="Mangal"/>
      <w:i/>
      <w:iCs/>
      <w:color w:val="000000"/>
    </w:rPr>
  </w:style>
  <w:style w:type="paragraph" w:styleId="Style26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cs="Mangal"/>
      <w:b/>
      <w:bCs/>
      <w:i/>
      <w:iCs/>
      <w:color w:val="4F81BD"/>
    </w:rPr>
  </w:style>
  <w:style w:type="paragraph" w:styleId="Style27">
    <w:name w:val="Заголовок оглавления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12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0"/>
      <w:szCs w:val="20"/>
      <w:lang w:val="ru-RU" w:eastAsia="zh-CN" w:bidi="ar-SA"/>
    </w:rPr>
  </w:style>
  <w:style w:type="paragraph" w:styleId="13">
    <w:name w:val="Название объекта1"/>
    <w:basedOn w:val="Normal"/>
    <w:qFormat/>
    <w:pPr/>
    <w:rPr>
      <w:rFonts w:cs="Arial"/>
      <w:b/>
      <w:bCs/>
      <w:sz w:val="20"/>
      <w:szCs w:val="20"/>
    </w:rPr>
  </w:style>
  <w:style w:type="paragraph" w:styleId="Style28">
    <w:name w:val="Обычный (веб)"/>
    <w:basedOn w:val="Normal"/>
    <w:qFormat/>
    <w:pPr>
      <w:spacing w:before="280" w:after="280"/>
    </w:pPr>
    <w:rPr>
      <w:color w:val="00000A"/>
    </w:rPr>
  </w:style>
  <w:style w:type="paragraph" w:styleId="Style29">
    <w:name w:val="Другое"/>
    <w:basedOn w:val="Normal"/>
    <w:qFormat/>
    <w:pPr>
      <w:widowControl w:val="false"/>
      <w:shd w:fill="FFFFFF" w:val="clear"/>
      <w:spacing w:lineRule="auto" w:line="252"/>
      <w:ind w:left="0" w:right="0" w:firstLine="400"/>
    </w:pPr>
    <w:rPr>
      <w:sz w:val="22"/>
      <w:szCs w:val="22"/>
    </w:rPr>
  </w:style>
  <w:style w:type="paragraph" w:styleId="Style30">
    <w:name w:val="Нормальний текст"/>
    <w:basedOn w:val="Normal"/>
    <w:qFormat/>
    <w:pPr>
      <w:spacing w:before="120" w:after="0"/>
      <w:ind w:left="0" w:right="0" w:firstLine="567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31">
    <w:name w:val="Вміст таблиці"/>
    <w:basedOn w:val="Normal"/>
    <w:qFormat/>
    <w:pPr>
      <w:suppressLineNumbers/>
    </w:pPr>
    <w:rPr/>
  </w:style>
  <w:style w:type="paragraph" w:styleId="Style32">
    <w:name w:val="Заголовок таблиці"/>
    <w:basedOn w:val="Style31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33">
    <w:name w:val="Текст примечания"/>
    <w:basedOn w:val="Normal"/>
    <w:qFormat/>
    <w:pPr/>
    <w:rPr>
      <w:sz w:val="20"/>
      <w:szCs w:val="20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Style3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2.rada.gov.ua/laws/show/2755-17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8:16:00Z</dcterms:created>
  <dc:creator>Пользователь</dc:creator>
  <dc:description/>
  <cp:keywords/>
  <dc:language>en-US</dc:language>
  <cp:lastModifiedBy>Ирина Коваленко</cp:lastModifiedBy>
  <cp:lastPrinted>2021-09-06T10:14:00Z</cp:lastPrinted>
  <dcterms:modified xsi:type="dcterms:W3CDTF">2021-09-06T07:18:00Z</dcterms:modified>
  <cp:revision>104</cp:revision>
  <dc:subject/>
  <dc:title/>
</cp:coreProperties>
</file>