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7" r="-7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У К Р А Ї Н А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40"/>
          <w:szCs w:val="40"/>
          <w:lang w:val="uk-UA"/>
        </w:rPr>
        <w:t>15 СЕСІЯ  7  СКЛИКАННЯ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7.10.2021 №7/15-411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27"/>
          <w:szCs w:val="28"/>
          <w:lang w:val="uk-UA"/>
        </w:rPr>
      </w:pPr>
      <w:r>
        <w:rPr>
          <w:b/>
          <w:i/>
          <w:sz w:val="27"/>
          <w:szCs w:val="28"/>
          <w:lang w:val="uk-UA"/>
        </w:rPr>
      </w:r>
    </w:p>
    <w:p>
      <w:pPr>
        <w:pStyle w:val="Style20"/>
        <w:spacing w:before="0" w:after="0"/>
        <w:rPr/>
      </w:pPr>
      <w:r>
        <w:rPr>
          <w:rStyle w:val="StrongEmphasis"/>
          <w:i/>
          <w:sz w:val="27"/>
          <w:szCs w:val="27"/>
          <w:lang w:val="uk-UA"/>
        </w:rPr>
        <w:t xml:space="preserve">Про внесення змін до Програми  охорони </w:t>
      </w:r>
    </w:p>
    <w:p>
      <w:pPr>
        <w:pStyle w:val="Style20"/>
        <w:spacing w:before="0" w:after="0"/>
        <w:rPr/>
      </w:pPr>
      <w:r>
        <w:rPr>
          <w:rStyle w:val="StrongEmphasis"/>
          <w:i/>
          <w:sz w:val="27"/>
          <w:szCs w:val="27"/>
          <w:lang w:val="uk-UA"/>
        </w:rPr>
        <w:t xml:space="preserve">навколишнього природного середовища </w:t>
      </w:r>
    </w:p>
    <w:p>
      <w:pPr>
        <w:pStyle w:val="Style20"/>
        <w:spacing w:before="0" w:after="0"/>
        <w:rPr/>
      </w:pPr>
      <w:r>
        <w:rPr>
          <w:rStyle w:val="StrongEmphasis"/>
          <w:i/>
          <w:sz w:val="27"/>
          <w:szCs w:val="27"/>
          <w:lang w:val="uk-UA"/>
        </w:rPr>
        <w:t xml:space="preserve">території Бахмутської міської </w:t>
      </w:r>
    </w:p>
    <w:p>
      <w:pPr>
        <w:pStyle w:val="Style20"/>
        <w:spacing w:before="0" w:after="0"/>
        <w:rPr>
          <w:b/>
          <w:b/>
          <w:bCs/>
          <w:i/>
          <w:i/>
          <w:sz w:val="27"/>
          <w:szCs w:val="27"/>
          <w:lang w:val="uk-UA"/>
        </w:rPr>
      </w:pPr>
      <w:r>
        <w:rPr>
          <w:rStyle w:val="StrongEmphasis"/>
          <w:i/>
          <w:sz w:val="27"/>
          <w:szCs w:val="27"/>
          <w:lang w:val="uk-UA"/>
        </w:rPr>
        <w:t>територіальної громади на 2021-2025 роки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Розглянувши доповідну записку начальника Управління економічного розвитку Бахмутської міської ради Юхно М.А. від 05.10.2021 №01-31/6376/0/1-21 про внесення змін до Програми охорони навколишнього природного середовища території Бахмутської міської територіальної громади на 2021-2025 роки, затвердженої рішенням Бахмутської міської ради від 09.12.2020 №7/2-53                          (зі змінами), враховуючи висновок Фінансового управління Бахмутської міської ради від 05.10.2021 №03-25/687, відповідно до Закону України «Про охорону навколишнього природного середовища», Переліку видів діяльності, що належать до природоохоронних заходів, затвердженого постановою Кабінету Міністрів України від 17.09.1996 №1147 (зі змінами), Порядку розроблення, фінансування, моніторингу цільових програм та звітності про їх виконання, затвердженого рішенням Бахмутської міської ради від 26.05.2021 №7/9-291, керуючись ст. 26 Закону України «Про місцеве самоврядування в Україні», Бахмутська міська рада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  <w:lang w:val="uk-UA"/>
        </w:rPr>
        <w:t>В И Р І Ш И Л А :</w:t>
      </w:r>
    </w:p>
    <w:p>
      <w:pPr>
        <w:pStyle w:val="Normal"/>
        <w:ind w:firstLine="851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1. Внести та затвердити наступні зміни до Програми охорони навколишнього природного середовища території Бахмутської міської територіальної громади </w:t>
        <w:br/>
        <w:t>на 2021-2025 роки, затвердженої рішенням Бахмутської міської ради                            від 09.12.2020 №7/2-53, зі змінами,  внесеними до неї рішеннями Бахмутської міської ради від 28.04.2021 №7/8-273, від 25.08.2021 №7/13-354  (далі – Програма):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/>
        <w:t>1.1. У Паспорті Програми п. 9, п.п. 9.1  викласти у новій редакції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5386"/>
      </w:tblGrid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286687,7 тис.грн.</w:t>
            </w:r>
          </w:p>
        </w:tc>
      </w:tr>
      <w:tr>
        <w:trPr>
          <w:trHeight w:val="2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державного бюджет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0 тис.грн.</w:t>
            </w:r>
          </w:p>
        </w:tc>
      </w:tr>
      <w:tr>
        <w:trPr>
          <w:trHeight w:val="9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ів обласного фонду             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охорони навколишнього 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 xml:space="preserve">385,0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2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коштів бюджету Бахмутської </w:t>
              <w:br/>
              <w:t>міської  територіальної громади, місцевий фонд охорони навколишнього  природного середовища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bCs/>
                <w:lang w:val="uk-UA"/>
              </w:rPr>
              <w:t xml:space="preserve">16462,5 </w:t>
            </w:r>
            <w:r>
              <w:rPr>
                <w:bCs/>
                <w:iCs/>
                <w:lang w:val="uk-UA"/>
              </w:rPr>
              <w:t>тис.грн;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підприємств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 xml:space="preserve">2095,0 </w:t>
            </w:r>
            <w:r>
              <w:rPr>
                <w:bCs/>
                <w:iCs/>
                <w:lang w:val="uk-UA"/>
              </w:rPr>
              <w:t>тис.грн.</w:t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штів інших джерел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lang w:val="uk-UA"/>
              </w:rPr>
              <w:t>267745,2 тис.грн.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2. Додаток 1 «Заходи з реалізації Програми» до Програми викласти                  у новій редакції, згідно додатку 1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3. Додаток 2 «Показники результативності Програми» до Програми викласти у новій редакції, згідно додатку 2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 xml:space="preserve">1.4.  Додаток 3 «Ресурсне забезпечення Програми» до Програми викласти у новій редакції, згідно додатку 3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2.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  <w:tab/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3. Фінансовому управлінню Бахмутської міської ради (Підкуйко),                    забезпечити фінансування заходів Програми в межах бюджетних асигнувань бюджету Бахмутської міської територіальної громади на 2021 рік та наступні рок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 xml:space="preserve">4. Вважати таким, що втратило чинність рішення Бахмутської міської ради від 25.08.2021 №7/13-354 «Про внесення змін до Програми охорони </w:t>
        <w:br/>
        <w:t>навколишнього природного середовища Бахмутської міської територіальної громади на 2021-2025 роки»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 xml:space="preserve">5. Контроль за виконанням рішення покласти на постійні комісії Бахмутської міської ради: з питань економічного розвитку, бюджету, регуляторної політики (Бабенко), з питань  </w:t>
      </w:r>
      <w:r>
        <w:rPr>
          <w:bCs/>
          <w:iCs/>
          <w:sz w:val="27"/>
          <w:szCs w:val="27"/>
          <w:lang w:val="uk-UA"/>
        </w:rPr>
        <w:t xml:space="preserve">житлово-комунального господарства, екології, транспорту і зв’язку (Кравченко), </w:t>
      </w:r>
      <w:r>
        <w:rPr>
          <w:sz w:val="27"/>
          <w:szCs w:val="27"/>
          <w:lang w:val="uk-UA"/>
        </w:rPr>
        <w:t xml:space="preserve">секретаря Бахмутської міської ради                 Касперську А.П.  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А.П. КАСПЕРСЬК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20"/>
        <w:tabs>
          <w:tab w:val="clear" w:pos="709"/>
          <w:tab w:val="left" w:pos="0" w:leader="none"/>
          <w:tab w:val="left" w:pos="1179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1 </w:t>
        <w:tab/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Програми охорони навколишнього природного середовища території Бахмутської міської територіальної громади на 2021-2025 роки,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ї рішенням Бахмутської міської рад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09.12.2020 №7/2-53, із змінам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(Додаток 1 в редакції рішення Бахмутської міської ради від 27.10.2021 </w:t>
      </w:r>
      <w:r>
        <w:rPr>
          <w:b/>
          <w:i/>
          <w:lang w:val="uk-UA"/>
        </w:rPr>
        <w:t>№7/15-411)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И З РЕАЛІЗАЦІЇ 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8556" w:type="dxa"/>
        <w:jc w:val="left"/>
        <w:tblInd w:w="-1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657"/>
        <w:gridCol w:w="2862"/>
        <w:gridCol w:w="1092"/>
        <w:gridCol w:w="1878"/>
        <w:gridCol w:w="1397"/>
        <w:gridCol w:w="868"/>
        <w:gridCol w:w="833"/>
        <w:gridCol w:w="859"/>
        <w:gridCol w:w="855"/>
        <w:gridCol w:w="855"/>
        <w:gridCol w:w="856"/>
        <w:gridCol w:w="1695"/>
        <w:gridCol w:w="855"/>
        <w:gridCol w:w="855"/>
        <w:gridCol w:w="855"/>
      </w:tblGrid>
      <w:tr>
        <w:trPr>
          <w:trHeight w:val="43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вдання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і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конавці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5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сяги фінансування по роках, тис.грн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0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1 рі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2 рі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3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4 рі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25 рі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1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хорон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тмосферного повітр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11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.1. Проведення робіт                       з інвентаризації джерел забруднення навколишнього природного середовища</w:t>
            </w:r>
          </w:p>
          <w:p>
            <w:pPr>
              <w:pStyle w:val="Normal"/>
              <w:ind w:left="-11" w:firstLine="11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23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АРТВАЙНЕРІ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обка 1 звіту           з інвентаризації джерел забруднення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2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і раціональне використання водних ресурсі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Будівництво каналізаційної мережі в  с. Іванівське                             по вул. Терешковій</w:t>
            </w:r>
          </w:p>
          <w:p>
            <w:pPr>
              <w:pStyle w:val="Style21"/>
              <w:ind w:left="-11" w:hanging="0"/>
              <w:rPr>
                <w:sz w:val="22"/>
              </w:rPr>
            </w:pPr>
            <w:r>
              <w:rPr>
                <w:i/>
              </w:rPr>
              <w:t>п.1 Постанови КМУ                                 №1147 від 17.09.1996</w:t>
            </w: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будівництва каналізаційної мережі 1,5 км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68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.2.Придбання насосного обладнання для заміни такого, що використало свої технічні можливості на комунальних каналізаційних системах</w:t>
            </w:r>
          </w:p>
          <w:p>
            <w:pPr>
              <w:pStyle w:val="Style21"/>
              <w:ind w:left="16" w:hanging="0"/>
              <w:rPr>
                <w:sz w:val="21"/>
                <w:szCs w:val="21"/>
              </w:rPr>
            </w:pPr>
            <w:r>
              <w:rPr>
                <w:i/>
              </w:rPr>
              <w:t>п.2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-ВОДА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                  6 насосів для КНС 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.3. Створення водоохоронних зон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3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21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firstLine="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сприятливого режиму водних об'єктів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4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. Паспортизація водних об’єктів на території Бахмутської міської територіальної гром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11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4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зація             5 водойм                          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5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5. Реконструкція гідротехнічних споруд                   на території Бахмутської міської територіальної гром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8-1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 *КП «БККП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               3 гідротехнічних споруд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6. Реконструкція кріплення берегів та розчистка русла               р. Бахмутка в межах                м. Бахмут Донецької област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12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5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щення русла річки Бахмутка протяжністю      4,458 км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7. Розчистка русла                      р. Бахмутка в межах                  с-ща Опитне та с. Івангра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12 Постанови КМУ                                 №1147 від 17.09.199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зчищення ділянки русл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. Бахмутка протяжністю       2,5 км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хорона і раціональне  використання природних рослинних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урсів, 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урсів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варинного світу та збереження природно-заповідного фонду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3.1. Заходи з озеленення території Бахмутської міської територіальної громади,            а саме: інвентаризація зелених насаджень об’єктів                   зеленого господарства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УРМГ та КБ БМР,                  *КП «БККП»,             ОСКП «Прогре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ведення інвентаризації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 21 об’єкті зеленого господарства     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4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.2. Заходи з озеленення території Бахмутської міської територіальної громади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                 *КП «БККП»,                ОСКП «Прогре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висадка                     10000 зелених насаджень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освіти Бахмутської </w:t>
            </w:r>
          </w:p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,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висадка                 500 зелених насаджень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Інші 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9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культури Бахмутської </w:t>
            </w:r>
          </w:p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4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висад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 зелених насаджень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34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ахмутський парк культури                       та відпочинку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 висадка                410 зелених насаджень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68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3. Заходи з озеленення населених пунктів  на території Бахмутської міської територіальної громад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 висад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 дерев (дубів)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3.4. Будівництво парку відпочинку «Північний»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 м. Бахмут Донецької області, в тому числі розробка проєктно-кошторисної документаці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" w:right="-7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екологічного стану об’єкту зеленого господарства на площі 14,8 га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5. Реконструкція та озеленення скверу                       в с. Зайцеве Бахмутського району Донецької області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скверу на площі 1,5 га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70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6. Озеленення та реконструкція території скверу в с-щі Опитне Бахмутського району Донецької області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2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28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скверу на площі 0,637 га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8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3.7. Озеленення та реконструкція скверу                    по вул. Садова, 7-А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 с-щі Опитне Бахмутського району Донецької області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7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2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26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скверу на площі 0,456 га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7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3.8. Проведення спеціальних заходів, спрямованих на запобігання знищенню чи пошкодженню природних комплексів територій                    та об’єктів природно - заповідного фонду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60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міської ради, Управління муніципаль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та встановлення                 інформативних щитів та межових охоронних знаків на 5 об’єктах ПЗФ 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.9. Ліквідація наслідків буреломів, сніголомів, вітровалі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44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«АРТВАЙНЕРІ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роведених заходів – 2 раз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а рік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.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аціональне використання                побутових відходів 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4.1.  Придбання обладнання для збору побутових відходів, а саме: контейнерів для збору твердих побутових відходів      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                80 контейнерів                (1,1 м³) для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ору ТПВ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lang w:val="uk-UA"/>
              </w:rPr>
            </w:pPr>
            <w:r>
              <w:rPr>
                <w:rFonts w:eastAsia="Calibri"/>
                <w:sz w:val="22"/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*КП «БККП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                 100 контейнерів      (1,1 м³) для 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ору ТПВ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2. Придбання та впровадження обладнання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для збору побутових відходів, а саме: контейнерних майданчиків та контейнерів для роздільного збору відходів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-2025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П «Прогре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00,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                 70 контейнерних майданчиків                та 210 контейнерів (1,1 м³) для роздільн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бору відходів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  <w:lang w:val="uk-UA"/>
              </w:rPr>
            </w:pPr>
            <w:r>
              <w:rPr>
                <w:sz w:val="22"/>
                <w:szCs w:val="21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32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50,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snapToGrid w:val="false"/>
              <w:ind w:left="-69" w:right="-7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3. Облаштування споруд            для збору побутових відходів,                а саме: контейнерних майданчиків для збору твердих побутових відходів  на території Бахмутської міської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-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П «Прогрес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штуванн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9 контейнерних майданчиків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0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4. Придбання обладнання для збору побутових відходів, а саме: контейнерів «Мультиліфт» для  збору великогабаритних відходів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контейнерів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збору великогабаритних відходів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4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5. Придбання машини для збору та транспортування побутових та інших відходів,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а саме: сміттєвоза із заднім завантаженням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дб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сміттєвоза               із заднім завантаженням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мністю 9 м³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4.6. Придбання машини </w:t>
              <w:br/>
              <w:t>для складування побутових відходів, а саме: бульдозер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6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 *КП «БККП»,</w:t>
            </w:r>
          </w:p>
          <w:p>
            <w:pPr>
              <w:pStyle w:val="Normal"/>
              <w:ind w:left="-42" w:right="-3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Інші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жере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1 бульдозера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роботи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-69" w:right="-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полігоні ТПВ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  <w:t>4.7. Забезпечення екологічно безпечного збирання, перевезення та захоронення відходів, а саме: ліквідація несанкціонованих сміттєзвалищ на території Бахмутської міської територіальної громад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,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КП «БККП»,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ація несанкціонованих сміттєзвалищ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82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 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ука, інформація і освіта, оцінка впливу  на довкілля,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ратегічна екологічна оцінка, впровадження економічного механізму забезпечення охорони навколишнього природного середовищ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1.Функціонування </w:t>
              <w:br/>
              <w:t xml:space="preserve">державної системи моніторингу навколишнього природного середовища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76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економічного розвитку Бахмутсько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еденн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10 досліджень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за станом  навколишнього природного середовища 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36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5.2.Проведення заходів 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щодо пропаганди охорони навколишнього природного середовища, видання поліграфічної продукції                     з екологічної тематик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80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оведення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 екологічних акцій, видання поліграфічної продукції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>
          <w:trHeight w:val="16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ind w:left="-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3.Розробка проєктно-кошторисної документації                    «Будівництво каналізаційної мережі в с. Іванівське                                по вул. Терешковій»</w:t>
            </w:r>
          </w:p>
          <w:p>
            <w:pPr>
              <w:pStyle w:val="Style21"/>
              <w:ind w:left="-11" w:hanging="0"/>
              <w:rPr/>
            </w:pPr>
            <w:r>
              <w:rPr>
                <w:i/>
              </w:rPr>
              <w:t>п.78 Постанови КМУ                                 №1147 від 17.09.1996</w:t>
            </w:r>
            <w:r>
              <w:rPr/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роєкту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6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4. Розробка проєктно-кошторисної документації на                 реконструкцію гідротехнічних споруд на території Бахмутської міської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                *КП «БККП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 проєктів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62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5. Розробка проєктно-кошторисної документації                  «Розчищення русла                          б.  Чиркова в м. Бахмут Донецької області»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 БМР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роєкту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.6. Розробка проєктно-кошторисної документації                    «Реконструкція та кріплення берегів та розчистка русла             р. Бахмутка в межах                         м. Бахмут Донецької області» (коригування)</w:t>
            </w:r>
          </w:p>
          <w:p>
            <w:pPr>
              <w:pStyle w:val="Normal"/>
              <w:ind w:left="1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роєкту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84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7. </w:t>
            </w:r>
            <w:r>
              <w:rPr>
                <w:sz w:val="21"/>
                <w:szCs w:val="21"/>
                <w:lang w:val="uk-UA"/>
              </w:rPr>
              <w:t xml:space="preserve">Розробка проєктно-кошторисної документації                    </w:t>
            </w:r>
          </w:p>
          <w:p>
            <w:pPr>
              <w:pStyle w:val="Normal"/>
              <w:ind w:left="17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Розчистка русла                             р. Бахмутка в межах селища Опитне та с. Іванград»</w:t>
            </w:r>
          </w:p>
          <w:p>
            <w:pPr>
              <w:pStyle w:val="Normal"/>
              <w:ind w:left="1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роєкту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8. Розробка ПКД «Реконструкція та озеленення скверу в с. Зайцеве Бахмутського району </w:t>
            </w:r>
          </w:p>
          <w:p>
            <w:pPr>
              <w:pStyle w:val="Normal"/>
              <w:ind w:right="-4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нецької області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роєкту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12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5.9. </w:t>
            </w:r>
            <w:r>
              <w:rPr>
                <w:sz w:val="21"/>
                <w:szCs w:val="21"/>
                <w:lang w:val="uk-UA"/>
              </w:rPr>
              <w:t xml:space="preserve">Розробка проєктно-кошторисної документації                    </w:t>
            </w:r>
            <w:r>
              <w:rPr>
                <w:sz w:val="20"/>
                <w:szCs w:val="20"/>
                <w:lang w:val="uk-UA"/>
              </w:rPr>
              <w:t>«Озеленення та реконструкція території скверу в с-щі Опитне Бахмутського району Донецької області» (коригування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*УРМГ та КБ БМ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роєкту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5.10. </w:t>
            </w:r>
            <w:r>
              <w:rPr>
                <w:sz w:val="21"/>
                <w:szCs w:val="21"/>
                <w:lang w:val="uk-UA"/>
              </w:rPr>
              <w:t xml:space="preserve">Розробка проєктно-кошторисної документації                    </w:t>
            </w:r>
            <w:r>
              <w:rPr>
                <w:sz w:val="20"/>
                <w:szCs w:val="20"/>
                <w:lang w:val="uk-UA"/>
              </w:rPr>
              <w:br/>
              <w:t xml:space="preserve">«Озеленення та реконструкція скверу по вул. Садова, 7-А </w:t>
              <w:br/>
              <w:t>в с-щі Опитне Бахмутського району Донецької області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ригування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роєкту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5.11. </w:t>
            </w:r>
            <w:r>
              <w:rPr>
                <w:sz w:val="21"/>
                <w:szCs w:val="21"/>
                <w:lang w:val="uk-UA"/>
              </w:rPr>
              <w:t xml:space="preserve">Розробка проєктно-кошторисної документації                    </w:t>
            </w:r>
            <w:r>
              <w:rPr>
                <w:sz w:val="20"/>
                <w:szCs w:val="20"/>
                <w:lang w:val="uk-UA"/>
              </w:rPr>
              <w:br/>
              <w:t xml:space="preserve">«Озеленення скверу </w:t>
            </w:r>
          </w:p>
          <w:p>
            <w:pPr>
              <w:pStyle w:val="Normal"/>
              <w:ind w:right="-4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. Покровське Бахмутського району Донецької області»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УРМГ та КБ БМР                          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роєкту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9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6" w:right="-105" w:hanging="0"/>
              <w:rPr/>
            </w:pPr>
            <w:r>
              <w:rPr>
                <w:sz w:val="20"/>
                <w:szCs w:val="20"/>
                <w:lang w:val="uk-UA"/>
              </w:rPr>
              <w:t>5.12. Проведення спеціальних</w:t>
            </w:r>
          </w:p>
          <w:p>
            <w:pPr>
              <w:pStyle w:val="Normal"/>
              <w:ind w:left="16" w:right="-10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ів, спрямованих на</w:t>
            </w:r>
          </w:p>
          <w:p>
            <w:pPr>
              <w:pStyle w:val="Normal"/>
              <w:ind w:left="16" w:right="-105" w:hanging="0"/>
              <w:rPr/>
            </w:pPr>
            <w:r>
              <w:rPr>
                <w:sz w:val="20"/>
                <w:szCs w:val="20"/>
                <w:lang w:val="uk-UA"/>
              </w:rPr>
              <w:t xml:space="preserve">запобігання знищенню чи пошкодженню природних комплексів територій та об’єктів природно-заповідного фонду, зокрема, розробка проєкту місцевої схеми формування </w:t>
            </w:r>
          </w:p>
          <w:p>
            <w:pPr>
              <w:pStyle w:val="Normal"/>
              <w:ind w:left="16" w:right="-10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логічної мережі</w:t>
            </w:r>
          </w:p>
          <w:p>
            <w:pPr>
              <w:pStyle w:val="Normal"/>
              <w:ind w:left="16" w:right="-105" w:hanging="0"/>
              <w:rPr/>
            </w:pPr>
            <w:r>
              <w:rPr>
                <w:sz w:val="20"/>
                <w:szCs w:val="20"/>
                <w:lang w:val="uk-UA"/>
              </w:rPr>
              <w:t>Бахмутської міської  територіальної громади</w:t>
            </w:r>
          </w:p>
          <w:p>
            <w:pPr>
              <w:pStyle w:val="Normal"/>
              <w:ind w:left="16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п.78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 Департамент екології та природних ресурсів Донецької обласної державної адміністрації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робка 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роєкту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391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1"/>
                <w:szCs w:val="21"/>
                <w:lang w:val="uk-UA"/>
              </w:rPr>
              <w:t>.13. Проведення стратегічної екологічної оцінки Програми економічного і соціального розвитку території   Бахмутської міської територіальної громади</w:t>
            </w:r>
          </w:p>
          <w:p>
            <w:pPr>
              <w:pStyle w:val="Normal"/>
              <w:ind w:left="17" w:hanging="0"/>
              <w:rPr/>
            </w:pPr>
            <w:r>
              <w:rPr>
                <w:i/>
                <w:sz w:val="20"/>
                <w:szCs w:val="20"/>
                <w:lang w:val="uk-UA"/>
              </w:rPr>
              <w:t>п.82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4 процедур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 стратегічної екологічної оцінки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sz w:val="21"/>
                <w:szCs w:val="21"/>
                <w:lang w:val="uk-UA"/>
              </w:rPr>
              <w:t>5.14. Проведення стратегічної екологічної оцінки Програми охорони навколишнього природного середовища території  Бахмутської     міської територіальної громади</w:t>
            </w:r>
          </w:p>
          <w:p>
            <w:pPr>
              <w:pStyle w:val="Normal"/>
              <w:ind w:left="17" w:hanging="0"/>
              <w:rPr>
                <w:sz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82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економіч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,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фонд ОНП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6 процедур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 стратегічної екологічної оцінки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6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5.15. Проведення          </w:t>
            </w:r>
            <w:r>
              <w:rPr>
                <w:sz w:val="21"/>
                <w:szCs w:val="21"/>
                <w:shd w:fill="FFFFFF" w:val="clear"/>
                <w:lang w:val="uk-UA"/>
              </w:rPr>
              <w:t>стратегічної екологічної оцінки</w:t>
            </w:r>
            <w:r>
              <w:rPr>
                <w:sz w:val="21"/>
                <w:szCs w:val="21"/>
                <w:lang w:val="uk-UA"/>
              </w:rPr>
              <w:t xml:space="preserve"> містобудівної документації території Бахмутської  міської територіальної громади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п.82 Постанови КМУ                                 №1147 від 17.09.1996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муніципального розвитку Бахмутсько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еденн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 процедур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і стратегічної екологічної оцін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196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5.16. Придба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них засобів, комплектуючих, обладнання та запчастин до них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утськ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а рада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екологічна інспекці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онецькій області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юджет Бахмутської міської територіальної громад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2-х транспортних засобів</w:t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по рока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03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7108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653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2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370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86687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  <w:highlight w:val="lightGray"/>
                <w:lang w:val="uk-UA"/>
              </w:rPr>
            </w:pPr>
            <w:r>
              <w:rPr>
                <w:b/>
                <w:sz w:val="22"/>
                <w:szCs w:val="20"/>
                <w:highlight w:val="lightGray"/>
                <w:lang w:val="uk-UA"/>
              </w:rPr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 бюдж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7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Бахмутської міської територіальної громади, місцевий фонд охорони навколишнього природного середовищ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3,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23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462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підприємст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9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4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інших джере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94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7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26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7745,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* УРМГ та КБ БМР - Управління розвитку міського господарства та капітального будівництва Бахмутської міської ради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КП «БККП» - Комунальне підприємство «Бахмутський комбінат комунальних підприємств»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i/>
          <w:sz w:val="26"/>
          <w:szCs w:val="26"/>
          <w:lang w:val="uk-UA"/>
        </w:rPr>
        <w:t xml:space="preserve">Додаток 1 «Заходи з реалізації Програми» до Програми охорони навколишнього природного середовища території Бахмутської міської територіальної громади на 2021-2025 роки, </w:t>
      </w:r>
      <w:r>
        <w:rPr>
          <w:bCs/>
          <w:i/>
          <w:sz w:val="26"/>
          <w:szCs w:val="26"/>
          <w:lang w:val="uk-UA"/>
        </w:rPr>
        <w:t xml:space="preserve">затвердженої рішенням Бахмутської міської ради від </w:t>
      </w:r>
      <w:r>
        <w:rPr>
          <w:i/>
          <w:sz w:val="26"/>
          <w:szCs w:val="26"/>
          <w:lang w:val="uk-UA"/>
        </w:rPr>
        <w:t>09.12.2020 №7/2-53,</w:t>
      </w:r>
      <w:r>
        <w:rPr>
          <w:sz w:val="26"/>
          <w:szCs w:val="26"/>
          <w:lang w:val="uk-UA"/>
        </w:rPr>
        <w:t xml:space="preserve"> </w:t>
        <w:br/>
      </w:r>
      <w:r>
        <w:rPr>
          <w:i/>
          <w:sz w:val="26"/>
          <w:szCs w:val="26"/>
          <w:lang w:val="uk-UA"/>
        </w:rPr>
        <w:t>із змінами, підготовлено Управлінням економічного розвитку Бахмутської міської ради</w:t>
      </w:r>
    </w:p>
    <w:p>
      <w:pPr>
        <w:pStyle w:val="Style20"/>
        <w:spacing w:before="0" w:after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20"/>
        <w:spacing w:before="0" w:after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0"/>
        <w:spacing w:before="0" w:after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0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</w:t>
      </w:r>
    </w:p>
    <w:p>
      <w:pPr>
        <w:pStyle w:val="Style20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економічного розвитку </w:t>
      </w:r>
    </w:p>
    <w:p>
      <w:pPr>
        <w:pStyle w:val="Style20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                                                                                                                    М.А. Юхно</w:t>
      </w:r>
    </w:p>
    <w:p>
      <w:pPr>
        <w:pStyle w:val="Style20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701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0"/>
        <w:spacing w:before="0" w:after="0"/>
        <w:jc w:val="both"/>
        <w:rPr>
          <w:bCs/>
          <w:i/>
          <w:i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                                                                                                  А.П. Касперська</w:t>
      </w:r>
    </w:p>
    <w:p>
      <w:pPr>
        <w:pStyle w:val="Style20"/>
        <w:tabs>
          <w:tab w:val="clear" w:pos="709"/>
          <w:tab w:val="left" w:pos="0" w:leader="none"/>
          <w:tab w:val="left" w:pos="1179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2 </w:t>
        <w:tab/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Програми охорони навколишнього природного середовища території Бахмутської міської територіальної громади на 2021-2025 роки,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ї рішенням Бахмутської міської рад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09.12.2020 №7/2-53, із змінам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(Додаток 2 в редакції рішення Бахмутської міської ради від 27.10.2021 </w:t>
      </w:r>
      <w:r>
        <w:rPr>
          <w:b/>
          <w:i/>
          <w:lang w:val="uk-UA"/>
        </w:rPr>
        <w:t>№7/15-411)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  РЕЗУЛЬТАТИВНОСТІ  ПРОГРАМИ</w:t>
      </w:r>
    </w:p>
    <w:p>
      <w:pPr>
        <w:pStyle w:val="Normal"/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344"/>
        <w:gridCol w:w="992"/>
        <w:gridCol w:w="1276"/>
        <w:gridCol w:w="1009"/>
        <w:gridCol w:w="990"/>
        <w:gridCol w:w="978"/>
        <w:gridCol w:w="12"/>
        <w:gridCol w:w="990"/>
        <w:gridCol w:w="112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sz w:val="21"/>
                <w:szCs w:val="21"/>
                <w:lang w:val="uk-UA"/>
              </w:rPr>
              <w:t>з/п</w:t>
            </w:r>
          </w:p>
        </w:tc>
        <w:tc>
          <w:tcPr>
            <w:tcW w:w="7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Назва показн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диниця вимі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 xml:space="preserve">Вихідн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дані на початок  дії Програми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 етап виконання Програми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 етап виконання Програм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ІІ етап виконання Програми</w:t>
            </w:r>
          </w:p>
        </w:tc>
      </w:tr>
      <w:tr>
        <w:trPr>
          <w:trHeight w:val="43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7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1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2 рік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3 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4 рі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uk-UA"/>
              </w:rPr>
              <w:t>2025 рік</w:t>
            </w:r>
          </w:p>
        </w:tc>
      </w:tr>
      <w:tr>
        <w:trPr>
          <w:trHeight w:val="2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>
          <w:trHeight w:val="2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10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7108,9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53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23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706,5</w:t>
            </w:r>
          </w:p>
        </w:tc>
      </w:tr>
      <w:tr>
        <w:trPr>
          <w:trHeight w:val="429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. Показники продукту</w:t>
            </w:r>
          </w:p>
        </w:tc>
      </w:tr>
      <w:tr>
        <w:trPr>
          <w:trHeight w:val="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розроблених звітів з інвентаризації джерел забрудн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жність будівництва каналізаційної мережі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идбаного насосного облад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творених водоохоронних з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аспортизованих водой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реконструйованих гідротехнічних спор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он розчистки р. Бахмут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інвентаризованих об’єктів зелен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исаджених зелених насадж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он відпочинку, які планується створи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б’єктів ПЗФ на яких планується встановити охоронні зна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ля збору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ів, які планується придб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дільного збору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них майданчиків,які планується придб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роздільного збирання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них майданчиків,які планується побудува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збору твердих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онтейнерів «Мультиліфт», які планується придб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ля збору великогабаритних відход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техніки для збору, транспорт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 складування побутових відх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оведених заходів екологічного напрям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проведених процедур здійснення стратегічної екологічної оцінки документів державного пла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розробленої проєктно-кошторисної документ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ранспортних засобів, які планується придб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  <w:lang w:val="uk-UA"/>
              </w:rPr>
            </w:pPr>
            <w:r>
              <w:rPr>
                <w:sz w:val="22"/>
                <w:szCs w:val="22"/>
                <w:highlight w:val="lightGray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>
          <w:trHeight w:val="42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моніторингу навколишнього природного середо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ІV. Показники якості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упінь реалізації природоохоронних проєкт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Style20"/>
        <w:spacing w:before="0" w:after="0"/>
        <w:ind w:left="284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/>
      </w:pPr>
      <w:r>
        <w:rPr>
          <w:i/>
          <w:sz w:val="26"/>
          <w:szCs w:val="26"/>
          <w:lang w:val="uk-UA"/>
        </w:rPr>
        <w:t xml:space="preserve">Додаток 2 «Показники результативності Програми» до Програми охорони навколишнього природного середовища території Бахмутської міської територіальної громади на 2021-2025 роки, </w:t>
      </w:r>
      <w:r>
        <w:rPr>
          <w:bCs/>
          <w:i/>
          <w:sz w:val="26"/>
          <w:szCs w:val="26"/>
          <w:lang w:val="uk-UA"/>
        </w:rPr>
        <w:t xml:space="preserve">затвердженої рішенням Бахмутської міської ради                       від </w:t>
      </w:r>
      <w:r>
        <w:rPr>
          <w:i/>
          <w:sz w:val="26"/>
          <w:szCs w:val="26"/>
          <w:lang w:val="uk-UA"/>
        </w:rPr>
        <w:t>09.12.2020 №7/2-53, із змінами,  підготовлено Управлінням економічного розвитку Бахмутської міської ради</w:t>
      </w:r>
    </w:p>
    <w:p>
      <w:pPr>
        <w:pStyle w:val="Style20"/>
        <w:spacing w:before="0" w:after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6413"/>
      </w:tblGrid>
      <w:tr>
        <w:trPr/>
        <w:tc>
          <w:tcPr>
            <w:tcW w:w="7904" w:type="dxa"/>
            <w:tcBorders/>
          </w:tcPr>
          <w:p>
            <w:pPr>
              <w:pStyle w:val="Style20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20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20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6413" w:type="dxa"/>
            <w:tcBorders/>
          </w:tcPr>
          <w:p>
            <w:pPr>
              <w:pStyle w:val="Style20"/>
              <w:snapToGrid w:val="false"/>
              <w:spacing w:before="0" w:after="0"/>
              <w:ind w:left="403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403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403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20"/>
              <w:snapToGrid w:val="false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6413" w:type="dxa"/>
            <w:tcBorders/>
          </w:tcPr>
          <w:p>
            <w:pPr>
              <w:pStyle w:val="Style20"/>
              <w:snapToGrid w:val="false"/>
              <w:spacing w:before="0" w:after="0"/>
              <w:ind w:left="403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4037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А.П. Касперська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567" w:gutter="0" w:header="709" w:top="1701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9"/>
          <w:tab w:val="left" w:pos="0" w:leader="none"/>
          <w:tab w:val="left" w:pos="1179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даток 3 </w:t>
        <w:tab/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Програми охорони навколишнього природного середовища території Бахмутської міської  територіальної громади на 2021-2025 роки,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твердженої рішенням Бахмутської міської рад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ід  09.12.2020 №7/2-53, із змінами 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i/>
          <w:i/>
          <w:lang w:val="uk-UA"/>
        </w:rPr>
      </w:pPr>
      <w:r>
        <w:rPr>
          <w:b/>
          <w:bCs/>
          <w:i/>
          <w:lang w:val="uk-UA"/>
        </w:rPr>
        <w:t xml:space="preserve">(Додаток 3 в редакції рішення Бахмутської міської ради від 27.10.2021 </w:t>
      </w:r>
      <w:r>
        <w:rPr>
          <w:b/>
          <w:i/>
          <w:lang w:val="uk-UA"/>
        </w:rPr>
        <w:t>№7/15-411)</w:t>
      </w:r>
    </w:p>
    <w:p>
      <w:pPr>
        <w:pStyle w:val="Style20"/>
        <w:tabs>
          <w:tab w:val="clear" w:pos="709"/>
          <w:tab w:val="left" w:pos="0" w:leader="none"/>
        </w:tabs>
        <w:spacing w:before="0" w:after="0"/>
        <w:ind w:left="850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ЕСУРСНЕ ЗАБЕЗПЕЧЕННЯ ПРОГРАМИ</w:t>
      </w:r>
    </w:p>
    <w:p>
      <w:pPr>
        <w:pStyle w:val="Style20"/>
        <w:spacing w:before="0" w:after="0"/>
        <w:ind w:right="140" w:firstLine="709"/>
        <w:jc w:val="right"/>
        <w:rPr/>
      </w:pPr>
      <w:r>
        <w:rPr>
          <w:b/>
          <w:bCs/>
          <w:sz w:val="26"/>
          <w:szCs w:val="26"/>
          <w:lang w:val="uk-UA"/>
        </w:rPr>
        <w:t>тис.грн</w:t>
      </w:r>
      <w:r>
        <w:rPr/>
        <w:t>.</w:t>
      </w:r>
    </w:p>
    <w:tbl>
      <w:tblPr>
        <w:tblW w:w="151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276"/>
        <w:gridCol w:w="1276"/>
        <w:gridCol w:w="1276"/>
        <w:gridCol w:w="1275"/>
        <w:gridCol w:w="1276"/>
        <w:gridCol w:w="1559"/>
      </w:tblGrid>
      <w:tr>
        <w:trPr/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 xml:space="preserve">Обсяг коштів, що пропонується 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залучити на виконання Програм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І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І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ІІІ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6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108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1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5778" w:leader="none"/>
              </w:tabs>
              <w:autoSpaceDE w:val="false"/>
              <w:ind w:left="-107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2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391" w:leader="none"/>
              </w:tabs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autoSpaceDE w:val="false"/>
              <w:ind w:left="-108" w:right="-109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-958" w:leader="none"/>
              </w:tabs>
              <w:autoSpaceDE w:val="false"/>
              <w:ind w:left="-107" w:right="-109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025 рі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сяг ресурсів, всього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7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07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65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622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537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286687,7</w:t>
            </w:r>
          </w:p>
        </w:tc>
      </w:tr>
      <w:tr>
        <w:trPr>
          <w:trHeight w:val="27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бласний фонд охорони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85,0</w:t>
            </w:r>
          </w:p>
        </w:tc>
      </w:tr>
      <w:tr>
        <w:trPr>
          <w:trHeight w:val="42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юджет Бахмутської міської територіальної громади, </w:t>
            </w:r>
          </w:p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цевий фонд охорони навколишнього природн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462,5</w:t>
            </w:r>
          </w:p>
        </w:tc>
      </w:tr>
      <w:tr>
        <w:trPr>
          <w:trHeight w:val="264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и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95,0</w:t>
            </w:r>
          </w:p>
        </w:tc>
      </w:tr>
      <w:tr>
        <w:trPr>
          <w:trHeight w:val="26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9"/>
                <w:tab w:val="left" w:pos="0" w:leader="none"/>
              </w:tabs>
              <w:autoSpaceDE w:val="false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шти інших джер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7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7745,2</w:t>
            </w:r>
          </w:p>
        </w:tc>
      </w:tr>
    </w:tbl>
    <w:p>
      <w:pPr>
        <w:pStyle w:val="Style20"/>
        <w:spacing w:before="0" w:after="0"/>
        <w:ind w:left="426" w:hanging="0"/>
        <w:jc w:val="both"/>
        <w:rPr>
          <w:i/>
          <w:i/>
          <w:lang w:val="uk-UA"/>
        </w:rPr>
      </w:pPr>
      <w:r>
        <w:rPr>
          <w:i/>
          <w:lang w:val="uk-UA"/>
        </w:rPr>
      </w:r>
      <w:bookmarkStart w:id="0" w:name="n55"/>
      <w:bookmarkStart w:id="1" w:name="n54"/>
      <w:bookmarkStart w:id="2" w:name="n53"/>
      <w:bookmarkStart w:id="3" w:name="n52"/>
      <w:bookmarkStart w:id="4" w:name="n55"/>
      <w:bookmarkStart w:id="5" w:name="n54"/>
      <w:bookmarkStart w:id="6" w:name="n53"/>
      <w:bookmarkStart w:id="7" w:name="n52"/>
      <w:bookmarkEnd w:id="4"/>
      <w:bookmarkEnd w:id="5"/>
      <w:bookmarkEnd w:id="6"/>
      <w:bookmarkEnd w:id="7"/>
    </w:p>
    <w:p>
      <w:pPr>
        <w:pStyle w:val="Style20"/>
        <w:spacing w:before="0" w:after="0"/>
        <w:jc w:val="both"/>
        <w:rPr/>
      </w:pPr>
      <w:r>
        <w:rPr>
          <w:i/>
          <w:lang w:val="uk-UA"/>
        </w:rPr>
        <w:t xml:space="preserve">Додаток 3 «Ресурсне забезпечення Програми» до Програми охорони навколишнього природного середовища території Бахмутської міської  територіальної громади на 2021-2025 роки, </w:t>
      </w:r>
      <w:r>
        <w:rPr>
          <w:bCs/>
          <w:i/>
          <w:sz w:val="26"/>
          <w:szCs w:val="26"/>
          <w:lang w:val="uk-UA"/>
        </w:rPr>
        <w:t xml:space="preserve">затвердженої рішенням Бахмутської міської ради від </w:t>
      </w:r>
      <w:r>
        <w:rPr>
          <w:i/>
          <w:sz w:val="26"/>
          <w:szCs w:val="26"/>
          <w:lang w:val="uk-UA"/>
        </w:rPr>
        <w:t>09.12.2020 №7/2-53, із змінами, підготовлено Управлінням економічного розвитку Бахмутської міської ради</w:t>
      </w:r>
    </w:p>
    <w:p>
      <w:pPr>
        <w:pStyle w:val="Style20"/>
        <w:spacing w:before="0" w:after="0"/>
        <w:ind w:left="426" w:hanging="0"/>
        <w:jc w:val="both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6271"/>
      </w:tblGrid>
      <w:tr>
        <w:trPr>
          <w:trHeight w:val="727" w:hRule="atLeast"/>
        </w:trPr>
        <w:tc>
          <w:tcPr>
            <w:tcW w:w="7904" w:type="dxa"/>
            <w:tcBorders/>
          </w:tcPr>
          <w:p>
            <w:pPr>
              <w:pStyle w:val="Style20"/>
              <w:spacing w:before="0" w:after="0"/>
              <w:ind w:lef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Начальник Управління </w:t>
            </w:r>
          </w:p>
          <w:p>
            <w:pPr>
              <w:pStyle w:val="Style20"/>
              <w:spacing w:before="0" w:after="0"/>
              <w:ind w:lef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економічного розвитку </w:t>
            </w:r>
          </w:p>
          <w:p>
            <w:pPr>
              <w:pStyle w:val="Style20"/>
              <w:spacing w:before="0" w:after="0"/>
              <w:ind w:lef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Бахмутської міської ради  </w:t>
            </w:r>
          </w:p>
        </w:tc>
        <w:tc>
          <w:tcPr>
            <w:tcW w:w="6271" w:type="dxa"/>
            <w:tcBorders/>
          </w:tcPr>
          <w:p>
            <w:pPr>
              <w:pStyle w:val="Style20"/>
              <w:snapToGrid w:val="false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М.А. Юхно</w:t>
            </w:r>
          </w:p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904" w:type="dxa"/>
            <w:tcBorders/>
          </w:tcPr>
          <w:p>
            <w:pPr>
              <w:pStyle w:val="Style20"/>
              <w:spacing w:before="0" w:after="0"/>
              <w:ind w:left="-108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Секретар Бахмутської міської ради  </w:t>
            </w:r>
          </w:p>
        </w:tc>
        <w:tc>
          <w:tcPr>
            <w:tcW w:w="6271" w:type="dxa"/>
            <w:tcBorders/>
          </w:tcPr>
          <w:p>
            <w:pPr>
              <w:pStyle w:val="Style20"/>
              <w:spacing w:before="0" w:after="0"/>
              <w:ind w:left="3470" w:hanging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А.П. Касперсь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567" w:gutter="0" w:header="709" w:top="1702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yle17">
    <w:name w:val="Обычный (веб) Знак"/>
    <w:basedOn w:val="Style12"/>
    <w:qFormat/>
    <w:rPr>
      <w:sz w:val="24"/>
      <w:szCs w:val="24"/>
    </w:rPr>
  </w:style>
  <w:style w:type="character" w:styleId="Style18">
    <w:name w:val="Абзац списка Знак"/>
    <w:basedOn w:val="Style12"/>
    <w:qFormat/>
    <w:rPr>
      <w:lang w:val="uk-UA"/>
    </w:rPr>
  </w:style>
  <w:style w:type="character" w:styleId="Style19">
    <w:name w:val="Текст Знак"/>
    <w:basedOn w:val="Style12"/>
    <w:qFormat/>
    <w:rPr>
      <w:rFonts w:ascii="Courier New" w:hAnsi="Courier New" w:cs="Courier New"/>
    </w:rPr>
  </w:style>
  <w:style w:type="character" w:styleId="3">
    <w:name w:val="Основной текст (3)_"/>
    <w:basedOn w:val="Style12"/>
    <w:qFormat/>
    <w:rPr>
      <w:shd w:fill="FFFFFF" w:val="clear"/>
    </w:rPr>
  </w:style>
  <w:style w:type="character" w:styleId="22">
    <w:name w:val="Основной текст (2)_"/>
    <w:basedOn w:val="Style12"/>
    <w:qFormat/>
    <w:rPr>
      <w:b/>
      <w:bCs/>
      <w:i/>
      <w:iCs/>
      <w:spacing w:val="-2"/>
      <w:shd w:fill="FFFFFF" w:val="clear"/>
    </w:rPr>
  </w:style>
  <w:style w:type="character" w:styleId="31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"/>
    <w:basedOn w:val="Normal"/>
    <w:qFormat/>
    <w:pPr>
      <w:widowControl w:val="false"/>
      <w:autoSpaceDE w:val="false"/>
      <w:ind w:left="-73" w:right="-143" w:firstLine="6"/>
    </w:pPr>
    <w:rPr>
      <w:sz w:val="28"/>
      <w:szCs w:val="28"/>
      <w:lang w:val="uk-UA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240"/>
      <w:jc w:val="center"/>
    </w:pPr>
    <w:rPr>
      <w:sz w:val="20"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ind w:firstLine="720"/>
      <w:jc w:val="both"/>
    </w:pPr>
    <w:rPr>
      <w:b/>
      <w:bCs/>
      <w:i/>
      <w:iCs/>
      <w:spacing w:val="-2"/>
      <w:sz w:val="20"/>
      <w:szCs w:val="20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0"/>
      <w:lang w:val="uk-U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3:00Z</dcterms:created>
  <dc:creator>Admin</dc:creator>
  <dc:description/>
  <cp:keywords/>
  <dc:language>en-US</dc:language>
  <cp:lastModifiedBy>admin</cp:lastModifiedBy>
  <cp:lastPrinted>2021-10-06T10:47:00Z</cp:lastPrinted>
  <dcterms:modified xsi:type="dcterms:W3CDTF">2021-10-27T10:51:00Z</dcterms:modified>
  <cp:revision>7</cp:revision>
  <dc:subject/>
  <dc:title> </dc:title>
</cp:coreProperties>
</file>