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b/>
          <w:b/>
          <w:sz w:val="28"/>
          <w:szCs w:val="28"/>
          <w:lang w:val="uk-UA"/>
        </w:rPr>
      </w:pPr>
      <w:r>
        <w:rPr>
          <w:b/>
          <w:sz w:val="28"/>
          <w:szCs w:val="28"/>
          <w:lang w:val="uk-UA"/>
        </w:rPr>
        <w:t xml:space="preserve">щодо звіту про виконання міського бюджету </w:t>
      </w:r>
    </w:p>
    <w:p>
      <w:pPr>
        <w:pStyle w:val="Normal"/>
        <w:jc w:val="center"/>
        <w:rPr>
          <w:b/>
          <w:b/>
          <w:sz w:val="28"/>
          <w:szCs w:val="28"/>
          <w:lang w:val="uk-UA"/>
        </w:rPr>
      </w:pPr>
      <w:r>
        <w:rPr>
          <w:b/>
          <w:sz w:val="28"/>
          <w:szCs w:val="28"/>
          <w:lang w:val="uk-UA"/>
        </w:rPr>
        <w:t>м. Артемівська за 9 місяців 2011 року.</w:t>
      </w:r>
    </w:p>
    <w:p>
      <w:pPr>
        <w:pStyle w:val="Normal"/>
        <w:ind w:firstLine="709"/>
        <w:jc w:val="center"/>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t xml:space="preserve">Виконання дохідної частини міського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9 місяців 2011 року в бюджет міста з урахуванням трансфертів з державного бюджету мобілізовано 253565,8 тис.грн. податків, зборів та інших платежів або 63,7 відс. уточненого плану на 2011 рік, без урахування трансфертів мобілізовано 101256,7 тис.грн., або 69,5 відс. уточненого плану.</w:t>
      </w:r>
    </w:p>
    <w:p>
      <w:pPr>
        <w:pStyle w:val="TextBody"/>
        <w:spacing w:before="0" w:after="0"/>
        <w:ind w:firstLine="720"/>
        <w:jc w:val="both"/>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1pt;width:453.7pt;height:209.1pt;mso-wrap-distance-left:9.05pt;mso-wrap-distance-right:9.05pt;mso-position-horizontal-relative:text;mso-position-vertical-relative:text" filled="f" o:ole="">
            <v:imagedata r:id="rId3" o:title=""/>
            <w10:wrap type="square" side="right"/>
          </v:shape>
          <o:OLEObject Type="Embed" ProgID="Excel.Sheet.12" ShapeID="ole_rId2" DrawAspect="Content" ObjectID="_434176434" r:id="rId2"/>
        </w:object>
      </w:r>
      <w:r>
        <w:rPr>
          <w:sz w:val="28"/>
          <w:szCs w:val="28"/>
          <w:lang w:val="uk-UA"/>
        </w:rPr>
        <w:t xml:space="preserve">Власні надходження загального фонду склали 87033,2 тис.грн., або </w:t>
        <w:br/>
        <w:t xml:space="preserve">67,2 відс. річних призначень та складають 113,0 відс.  в порівнянні з відповідним періодом минулого року. Надходження спеціального фонду склали </w:t>
        <w:br/>
        <w:t>14223,5</w:t>
      </w:r>
      <w:r>
        <w:rPr/>
        <w:t xml:space="preserve"> тис.грн. (без урахування трансфертів).</w:t>
      </w:r>
    </w:p>
    <w:tbl>
      <w:tblPr>
        <w:tblW w:w="9540" w:type="dxa"/>
        <w:jc w:val="left"/>
        <w:tblInd w:w="0" w:type="dxa"/>
        <w:tblLayout w:type="fixed"/>
        <w:tblCellMar>
          <w:top w:w="0" w:type="dxa"/>
          <w:left w:w="108" w:type="dxa"/>
          <w:bottom w:w="0" w:type="dxa"/>
          <w:right w:w="108" w:type="dxa"/>
        </w:tblCellMar>
      </w:tblPr>
      <w:tblGrid>
        <w:gridCol w:w="2340"/>
        <w:gridCol w:w="2160"/>
        <w:gridCol w:w="1620"/>
        <w:gridCol w:w="1440"/>
        <w:gridCol w:w="1980"/>
      </w:tblGrid>
      <w:tr>
        <w:trPr>
          <w:trHeight w:val="80" w:hRule="atLeast"/>
        </w:trPr>
        <w:tc>
          <w:tcPr>
            <w:tcW w:w="2340" w:type="dxa"/>
            <w:tcBorders/>
            <w:vAlign w:val="bottom"/>
          </w:tcPr>
          <w:p>
            <w:pPr>
              <w:pStyle w:val="Normal"/>
              <w:snapToGrid w:val="false"/>
              <w:rPr>
                <w:lang w:val="uk-UA"/>
              </w:rPr>
            </w:pPr>
            <w:r>
              <w:rPr>
                <w:lang w:val="uk-UA"/>
              </w:rPr>
            </w:r>
          </w:p>
        </w:tc>
        <w:tc>
          <w:tcPr>
            <w:tcW w:w="216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980" w:type="dxa"/>
            <w:tcBorders/>
            <w:vAlign w:val="bottom"/>
          </w:tcPr>
          <w:p>
            <w:pPr>
              <w:pStyle w:val="Normal"/>
              <w:snapToGrid w:val="false"/>
              <w:ind w:right="403" w:hanging="0"/>
              <w:rPr>
                <w:lang w:val="uk-UA"/>
              </w:rPr>
            </w:pPr>
            <w:r>
              <w:rPr>
                <w:lang w:val="uk-UA"/>
              </w:rPr>
            </w:r>
          </w:p>
        </w:tc>
      </w:tr>
      <w:tr>
        <w:trPr>
          <w:trHeight w:val="628" w:hRule="atLeast"/>
        </w:trPr>
        <w:tc>
          <w:tcPr>
            <w:tcW w:w="23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160" w:type="dxa"/>
            <w:tcBorders>
              <w:top w:val="single" w:sz="8" w:space="0" w:color="000000"/>
              <w:bottom w:val="single" w:sz="4" w:space="0" w:color="000000"/>
            </w:tcBorders>
            <w:vAlign w:val="bottom"/>
          </w:tcPr>
          <w:p>
            <w:pPr>
              <w:pStyle w:val="Normal"/>
              <w:jc w:val="center"/>
              <w:rPr>
                <w:lang w:val="uk-UA"/>
              </w:rPr>
            </w:pPr>
            <w:r>
              <w:rPr>
                <w:lang w:val="uk-UA"/>
              </w:rPr>
              <w:t>Затверджено</w:t>
            </w:r>
          </w:p>
          <w:p>
            <w:pPr>
              <w:pStyle w:val="Normal"/>
              <w:jc w:val="center"/>
              <w:rPr>
                <w:lang w:val="uk-UA"/>
              </w:rPr>
            </w:pPr>
            <w:r>
              <w:rPr>
                <w:lang w:val="uk-UA"/>
              </w:rPr>
              <w:t xml:space="preserve">у бюджеті </w:t>
            </w:r>
          </w:p>
          <w:p>
            <w:pPr>
              <w:pStyle w:val="Normal"/>
              <w:jc w:val="center"/>
              <w:rPr>
                <w:lang w:val="uk-UA"/>
              </w:rPr>
            </w:pPr>
            <w:r>
              <w:rPr>
                <w:lang w:val="uk-UA"/>
              </w:rPr>
              <w:t>з урахуванням змін</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3983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535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5163,8</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24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32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598,2</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94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70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62,8</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29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61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35,4</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3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21565,6</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У структурі доходів міського бюджету доходи загального фонду складають 92,</w:t>
      </w:r>
      <w:r>
        <w:rPr>
          <w:sz w:val="28"/>
          <w:szCs w:val="28"/>
        </w:rPr>
        <w:t>0</w:t>
      </w:r>
      <w:r>
        <w:rPr>
          <w:sz w:val="28"/>
          <w:szCs w:val="28"/>
          <w:lang w:val="uk-UA"/>
        </w:rPr>
        <w:t xml:space="preserve"> відс., у тому числі власні та закріплені доходи – 34,3 відс., трансферти з державного бюджету – 57,7 відс., доходи спеціального фонду- </w:t>
        <w:br/>
        <w:t>8,0 відс.</w:t>
      </w:r>
    </w:p>
    <w:p>
      <w:pPr>
        <w:pStyle w:val="Normal"/>
        <w:jc w:val="both"/>
        <w:rPr>
          <w:sz w:val="26"/>
          <w:lang w:val="uk-UA"/>
        </w:rPr>
      </w:pPr>
      <w:r>
        <w:rPr>
          <w:sz w:val="26"/>
          <w:lang w:val="uk-UA"/>
        </w:rPr>
      </w:r>
    </w:p>
    <w:p>
      <w:pPr>
        <w:pStyle w:val="Normal"/>
        <w:jc w:val="both"/>
        <w:rPr/>
      </w:pPr>
      <w:r>
        <w:rPr/>
      </w:r>
    </w:p>
    <w:p>
      <w:pPr>
        <w:pStyle w:val="Normal"/>
        <w:jc w:val="both"/>
        <w:rPr/>
      </w:pPr>
      <w:r>
        <w:rPr/>
      </w:r>
    </w:p>
    <w:p>
      <w:pPr>
        <w:pStyle w:val="Normal"/>
        <w:jc w:val="both"/>
        <w:rPr/>
      </w:pPr>
      <w:bookmarkStart w:id="0" w:name="_1379921768"/>
      <w:bookmarkStart w:id="1" w:name="_1379921325"/>
      <w:bookmarkEnd w:id="0"/>
      <w:bookmarkEnd w:id="1"/>
      <w:r>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45pt;height:331.65pt" filled="f" o:ole="">
            <v:imagedata r:id="rId5" o:title=""/>
          </v:shape>
          <o:OLEObject Type="Embed" ProgID="Excel.Sheet.12" ShapeID="ole_rId4" DrawAspect="Content" ObjectID="_1207298891" r:id="rId4"/>
        </w:object>
      </w:r>
    </w:p>
    <w:p>
      <w:pPr>
        <w:pStyle w:val="Normal"/>
        <w:jc w:val="both"/>
        <w:rPr/>
      </w:pPr>
      <w:r>
        <w:rPr/>
      </w:r>
    </w:p>
    <w:p>
      <w:pPr>
        <w:pStyle w:val="Normal"/>
        <w:jc w:val="both"/>
        <w:rPr>
          <w:lang w:val="uk-UA"/>
        </w:rPr>
      </w:pPr>
      <w:r>
        <w:rPr>
          <w:lang w:val="uk-UA"/>
        </w:rPr>
      </w:r>
    </w:p>
    <w:tbl>
      <w:tblPr>
        <w:tblW w:w="9720" w:type="dxa"/>
        <w:jc w:val="left"/>
        <w:tblInd w:w="-10" w:type="dxa"/>
        <w:tblLayout w:type="fixed"/>
        <w:tblCellMar>
          <w:top w:w="0" w:type="dxa"/>
          <w:left w:w="108" w:type="dxa"/>
          <w:bottom w:w="0" w:type="dxa"/>
          <w:right w:w="108" w:type="dxa"/>
        </w:tblCellMar>
      </w:tblPr>
      <w:tblGrid>
        <w:gridCol w:w="2160"/>
        <w:gridCol w:w="1620"/>
        <w:gridCol w:w="1620"/>
        <w:gridCol w:w="1440"/>
        <w:gridCol w:w="1440"/>
        <w:gridCol w:w="1440"/>
      </w:tblGrid>
      <w:tr>
        <w:trPr>
          <w:trHeight w:val="1201" w:hRule="atLeast"/>
          <w:cantSplit w:val="true"/>
        </w:trPr>
        <w:tc>
          <w:tcPr>
            <w:tcW w:w="216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62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на доходи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10234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70909,5</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69,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846,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9,9</w:t>
            </w:r>
          </w:p>
        </w:tc>
      </w:tr>
      <w:tr>
        <w:trPr>
          <w:trHeight w:val="217"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20674,4</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975,1</w:t>
            </w:r>
          </w:p>
        </w:tc>
        <w:tc>
          <w:tcPr>
            <w:tcW w:w="1440" w:type="dxa"/>
            <w:tcBorders>
              <w:bottom w:val="single" w:sz="8" w:space="0" w:color="000000"/>
            </w:tcBorders>
            <w:vAlign w:val="bottom"/>
          </w:tcPr>
          <w:p>
            <w:pPr>
              <w:pStyle w:val="Normal"/>
              <w:jc w:val="center"/>
              <w:rPr>
                <w:lang w:val="uk-UA"/>
              </w:rPr>
            </w:pPr>
            <w:r>
              <w:rPr>
                <w:lang w:val="uk-UA"/>
              </w:rPr>
              <w:t>57,9</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30,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1,3</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630,4</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356,5</w:t>
            </w:r>
          </w:p>
        </w:tc>
        <w:tc>
          <w:tcPr>
            <w:tcW w:w="1440" w:type="dxa"/>
            <w:tcBorders>
              <w:bottom w:val="single" w:sz="8" w:space="0" w:color="000000"/>
            </w:tcBorders>
            <w:vAlign w:val="bottom"/>
          </w:tcPr>
          <w:p>
            <w:pPr>
              <w:pStyle w:val="Normal"/>
              <w:jc w:val="center"/>
              <w:rPr>
                <w:lang w:val="uk-UA"/>
              </w:rPr>
            </w:pPr>
            <w:r>
              <w:rPr>
                <w:lang w:val="uk-UA"/>
              </w:rPr>
              <w:t>56,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6,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6,3</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Фіксований податок на доходи</w:t>
            </w:r>
          </w:p>
        </w:tc>
        <w:tc>
          <w:tcPr>
            <w:tcW w:w="1620" w:type="dxa"/>
            <w:tcBorders>
              <w:bottom w:val="single" w:sz="8" w:space="0" w:color="000000"/>
            </w:tcBorders>
            <w:vAlign w:val="bottom"/>
          </w:tcPr>
          <w:p>
            <w:pPr>
              <w:pStyle w:val="Normal"/>
              <w:jc w:val="center"/>
              <w:rPr>
                <w:lang w:val="uk-UA"/>
              </w:rPr>
            </w:pPr>
            <w:r>
              <w:rPr>
                <w:lang w:val="uk-UA"/>
              </w:rPr>
              <w:t>500</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312,3</w:t>
            </w:r>
          </w:p>
        </w:tc>
        <w:tc>
          <w:tcPr>
            <w:tcW w:w="1440" w:type="dxa"/>
            <w:tcBorders>
              <w:bottom w:val="single" w:sz="8" w:space="0" w:color="000000"/>
            </w:tcBorders>
            <w:vAlign w:val="bottom"/>
          </w:tcPr>
          <w:p>
            <w:pPr>
              <w:pStyle w:val="Normal"/>
              <w:jc w:val="center"/>
              <w:rPr>
                <w:lang w:val="uk-UA"/>
              </w:rPr>
            </w:pPr>
            <w:r>
              <w:rPr>
                <w:lang w:val="uk-UA"/>
              </w:rPr>
              <w:t>62,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2,6</w:t>
            </w:r>
          </w:p>
          <w:p>
            <w:pPr>
              <w:pStyle w:val="Normal"/>
              <w:jc w:val="center"/>
              <w:rPr>
                <w:lang w:val="uk-UA"/>
              </w:rPr>
            </w:pPr>
            <w:r>
              <w:rPr>
                <w:lang w:val="uk-UA"/>
              </w:rPr>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07,9</w:t>
            </w:r>
          </w:p>
        </w:tc>
      </w:tr>
      <w:tr>
        <w:trPr>
          <w:trHeight w:val="96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209,2</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33,1</w:t>
            </w:r>
          </w:p>
        </w:tc>
        <w:tc>
          <w:tcPr>
            <w:tcW w:w="1440" w:type="dxa"/>
            <w:tcBorders>
              <w:bottom w:val="single" w:sz="8" w:space="0" w:color="000000"/>
            </w:tcBorders>
            <w:vAlign w:val="bottom"/>
          </w:tcPr>
          <w:p>
            <w:pPr>
              <w:pStyle w:val="Normal"/>
              <w:jc w:val="center"/>
              <w:rPr>
                <w:lang w:val="uk-UA"/>
              </w:rPr>
            </w:pPr>
            <w:r>
              <w:rPr>
                <w:lang w:val="uk-UA"/>
              </w:rPr>
              <w:t>15,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3,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8</w:t>
            </w:r>
          </w:p>
        </w:tc>
      </w:tr>
      <w:tr>
        <w:trPr>
          <w:trHeight w:val="330"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w:t>
            </w:r>
          </w:p>
        </w:tc>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468,2</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94,6</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96,7</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134,3</w:t>
            </w:r>
          </w:p>
        </w:tc>
      </w:tr>
      <w:tr>
        <w:trPr>
          <w:trHeight w:val="356"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5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006,5</w:t>
            </w:r>
          </w:p>
        </w:tc>
        <w:tc>
          <w:tcPr>
            <w:tcW w:w="1440" w:type="dxa"/>
            <w:tcBorders>
              <w:bottom w:val="single" w:sz="8" w:space="0" w:color="000000"/>
            </w:tcBorders>
            <w:vAlign w:val="bottom"/>
          </w:tcPr>
          <w:p>
            <w:pPr>
              <w:pStyle w:val="Normal"/>
              <w:jc w:val="center"/>
              <w:rPr>
                <w:lang w:val="uk-UA"/>
              </w:rPr>
            </w:pPr>
            <w:r>
              <w:rPr>
                <w:lang w:val="uk-UA"/>
              </w:rPr>
              <w:t>57,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18,5</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80,8</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95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838,7</w:t>
            </w:r>
          </w:p>
        </w:tc>
        <w:tc>
          <w:tcPr>
            <w:tcW w:w="1440" w:type="dxa"/>
            <w:tcBorders>
              <w:bottom w:val="single" w:sz="8" w:space="0" w:color="000000"/>
            </w:tcBorders>
            <w:vAlign w:val="bottom"/>
          </w:tcPr>
          <w:p>
            <w:pPr>
              <w:pStyle w:val="Normal"/>
              <w:jc w:val="center"/>
              <w:rPr>
                <w:lang w:val="uk-UA"/>
              </w:rPr>
            </w:pPr>
            <w:r>
              <w:rPr>
                <w:lang w:val="uk-UA"/>
              </w:rPr>
              <w:t>88,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6,2</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pPr>
            <w:r>
              <w:rPr>
                <w:lang w:val="uk-UA"/>
              </w:rPr>
              <w:t>131,1</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w:t>
            </w:r>
          </w:p>
        </w:tc>
        <w:tc>
          <w:tcPr>
            <w:tcW w:w="1620" w:type="dxa"/>
            <w:tcBorders>
              <w:bottom w:val="single" w:sz="8" w:space="0" w:color="000000"/>
            </w:tcBorders>
            <w:vAlign w:val="bottom"/>
          </w:tcPr>
          <w:p>
            <w:pPr>
              <w:pStyle w:val="Normal"/>
              <w:jc w:val="center"/>
              <w:rPr>
                <w:lang w:val="uk-UA"/>
              </w:rPr>
            </w:pPr>
            <w:r>
              <w:rPr>
                <w:lang w:val="uk-UA"/>
              </w:rPr>
              <w:t>160,9</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3,3</w:t>
            </w:r>
          </w:p>
        </w:tc>
        <w:tc>
          <w:tcPr>
            <w:tcW w:w="1440" w:type="dxa"/>
            <w:tcBorders>
              <w:bottom w:val="single" w:sz="8" w:space="0" w:color="000000"/>
            </w:tcBorders>
            <w:vAlign w:val="bottom"/>
          </w:tcPr>
          <w:p>
            <w:pPr>
              <w:pStyle w:val="Normal"/>
              <w:jc w:val="center"/>
              <w:rPr>
                <w:lang w:val="uk-UA"/>
              </w:rPr>
            </w:pPr>
            <w:r>
              <w:rPr>
                <w:lang w:val="uk-UA"/>
              </w:rPr>
              <w:t>82,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6</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28,2</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294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87033,2</w:t>
            </w:r>
          </w:p>
        </w:tc>
        <w:tc>
          <w:tcPr>
            <w:tcW w:w="1440" w:type="dxa"/>
            <w:tcBorders>
              <w:top w:val="single" w:sz="4" w:space="0" w:color="000000"/>
              <w:left w:val="single" w:sz="4" w:space="0" w:color="000000"/>
              <w:bottom w:val="single" w:sz="4" w:space="0" w:color="000000"/>
            </w:tcBorders>
            <w:vAlign w:val="bottom"/>
          </w:tcPr>
          <w:p>
            <w:pPr>
              <w:pStyle w:val="Normal"/>
              <w:jc w:val="center"/>
              <w:rPr>
                <w:b/>
                <w:b/>
                <w:sz w:val="26"/>
                <w:szCs w:val="26"/>
                <w:lang w:val="uk-UA"/>
              </w:rPr>
            </w:pPr>
            <w:r>
              <w:rPr>
                <w:b/>
                <w:sz w:val="26"/>
                <w:szCs w:val="26"/>
                <w:lang w:val="uk-UA"/>
              </w:rPr>
              <w:t>67,2</w:t>
            </w:r>
          </w:p>
        </w:tc>
        <w:tc>
          <w:tcPr>
            <w:tcW w:w="1440" w:type="dxa"/>
            <w:tcBorders>
              <w:top w:val="single" w:sz="4" w:space="0" w:color="000000"/>
              <w:left w:val="single" w:sz="8" w:space="0" w:color="000000"/>
              <w:bottom w:val="single" w:sz="4" w:space="0" w:color="000000"/>
            </w:tcBorders>
            <w:vAlign w:val="bottom"/>
          </w:tcPr>
          <w:p>
            <w:pPr>
              <w:pStyle w:val="Normal"/>
              <w:jc w:val="center"/>
              <w:rPr>
                <w:b/>
                <w:b/>
                <w:sz w:val="26"/>
                <w:szCs w:val="26"/>
                <w:lang w:val="uk-UA"/>
              </w:rPr>
            </w:pPr>
            <w:r>
              <w:rPr>
                <w:b/>
                <w:sz w:val="26"/>
                <w:szCs w:val="26"/>
                <w:lang w:val="uk-UA"/>
              </w:rPr>
              <w:t>-10062,8</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13,0</w:t>
            </w:r>
          </w:p>
        </w:tc>
      </w:tr>
    </w:tbl>
    <w:p>
      <w:pPr>
        <w:pStyle w:val="Normal"/>
        <w:ind w:firstLine="709"/>
        <w:jc w:val="both"/>
        <w:rPr/>
      </w:pPr>
      <w:r>
        <w:rPr/>
      </w:r>
    </w:p>
    <w:p>
      <w:pPr>
        <w:pStyle w:val="Normal"/>
        <w:ind w:firstLine="708"/>
        <w:jc w:val="both"/>
        <w:rPr>
          <w:sz w:val="28"/>
          <w:szCs w:val="28"/>
          <w:lang w:val="uk-UA"/>
        </w:rPr>
      </w:pPr>
      <w:r>
        <w:rPr>
          <w:sz w:val="28"/>
          <w:szCs w:val="28"/>
          <w:lang w:val="uk-UA"/>
        </w:rPr>
        <w:t xml:space="preserve">  </w:t>
      </w:r>
      <w:r>
        <w:rPr>
          <w:sz w:val="28"/>
          <w:szCs w:val="28"/>
          <w:lang w:val="uk-UA"/>
        </w:rPr>
        <w:t>Міським бюджетом недоотримані до плану кошти загального фонду без трансфертів у сумі 10,1млн.грн., за рахунок не виконання плану по податку на доходи фізичних осіб, платі за землю, платі за надра, податку на прибуток підприємств комунальної власності, місцевих податків та зборів, фіксованого податку на доходи.</w:t>
      </w:r>
    </w:p>
    <w:p>
      <w:pPr>
        <w:pStyle w:val="2"/>
        <w:spacing w:lineRule="auto" w:line="240" w:before="0" w:after="0"/>
        <w:ind w:firstLine="709"/>
        <w:jc w:val="both"/>
        <w:rPr>
          <w:sz w:val="28"/>
          <w:szCs w:val="28"/>
          <w:lang w:val="uk-UA"/>
        </w:rPr>
      </w:pPr>
      <w:r>
        <w:rPr>
          <w:sz w:val="28"/>
          <w:szCs w:val="28"/>
          <w:lang w:val="uk-UA"/>
        </w:rPr>
        <w:t xml:space="preserve">  </w:t>
      </w:r>
      <w:r>
        <w:rPr>
          <w:sz w:val="28"/>
          <w:szCs w:val="28"/>
          <w:lang w:val="uk-UA"/>
        </w:rPr>
        <w:t xml:space="preserve">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81,5 відс. Протягом звітного періоду надійшло  </w:t>
        <w:br/>
        <w:t>70909,5 тис.грн. вказаного податку, або  69,3 відс. до річних призначень, в порівнянні з аналогічним періодом минулого року надходження податку збільшилися на 11772,7 тис.грн., за рахунок зростання обсягів виробництва та фонду оплати праці до відповідного періоду минулого року. По підприємствам основного кола податок збільшився на 8,5 млн.грн.</w:t>
      </w:r>
    </w:p>
    <w:p>
      <w:pPr>
        <w:pStyle w:val="2"/>
        <w:spacing w:lineRule="auto" w:line="240" w:before="0" w:after="0"/>
        <w:ind w:firstLine="709"/>
        <w:jc w:val="both"/>
        <w:rPr/>
      </w:pPr>
      <w:r>
        <w:rPr>
          <w:sz w:val="28"/>
          <w:szCs w:val="28"/>
          <w:lang w:val="uk-UA"/>
        </w:rPr>
        <w:t>Програму економічного і соціального розвитку Артемівської міської ради на  2011 рік по податку на доходи фізичних осіб не виконало 17 підприємства міста у сумі 3,1 млн.грн. з 38, які було проаналізовано.</w:t>
      </w:r>
    </w:p>
    <w:p>
      <w:pPr>
        <w:pStyle w:val="2"/>
        <w:spacing w:lineRule="auto" w:line="240" w:before="0" w:after="0"/>
        <w:ind w:firstLine="709"/>
        <w:jc w:val="both"/>
        <w:rPr/>
      </w:pPr>
      <w:r>
        <w:rPr>
          <w:sz w:val="28"/>
          <w:szCs w:val="28"/>
          <w:lang w:val="uk-UA"/>
        </w:rPr>
        <w:t>Найбільша сума невиконання Програми має місце на таких підприємствах :</w:t>
      </w:r>
      <w:r>
        <w:rPr>
          <w:bCs/>
          <w:sz w:val="28"/>
          <w:szCs w:val="28"/>
          <w:lang w:val="uk-UA"/>
        </w:rPr>
        <w:t xml:space="preserve"> </w:t>
      </w:r>
    </w:p>
    <w:p>
      <w:pPr>
        <w:pStyle w:val="2"/>
        <w:spacing w:lineRule="auto" w:line="240" w:before="0" w:after="0"/>
        <w:ind w:firstLine="708"/>
        <w:jc w:val="both"/>
        <w:rPr/>
      </w:pPr>
      <w:r>
        <w:rPr>
          <w:sz w:val="28"/>
          <w:szCs w:val="28"/>
          <w:lang w:val="uk-UA"/>
        </w:rPr>
        <w:t xml:space="preserve">- ДП «Артемсіль»- </w:t>
      </w:r>
      <w:r>
        <w:rPr>
          <w:sz w:val="28"/>
          <w:szCs w:val="28"/>
        </w:rPr>
        <w:t>1257</w:t>
      </w:r>
      <w:r>
        <w:rPr>
          <w:sz w:val="28"/>
          <w:szCs w:val="28"/>
          <w:lang w:val="uk-UA"/>
        </w:rPr>
        <w:t>,</w:t>
      </w:r>
      <w:r>
        <w:rPr>
          <w:sz w:val="28"/>
          <w:szCs w:val="28"/>
        </w:rPr>
        <w:t>7</w:t>
      </w:r>
      <w:r>
        <w:rPr>
          <w:sz w:val="28"/>
          <w:szCs w:val="28"/>
          <w:lang w:val="uk-UA"/>
        </w:rPr>
        <w:t xml:space="preserve"> тис.грн., так як збільшення витрат на оплату праці працівникам підприємства заплановано на 4 квартал поточного року, а саме виплату винагороди за вислугу років та  матеріального заохочування працівників за підсумками року.</w:t>
      </w:r>
    </w:p>
    <w:p>
      <w:pPr>
        <w:pStyle w:val="2"/>
        <w:spacing w:lineRule="auto" w:line="240" w:before="0" w:after="0"/>
        <w:ind w:firstLine="708"/>
        <w:jc w:val="both"/>
        <w:rPr>
          <w:sz w:val="28"/>
          <w:szCs w:val="28"/>
        </w:rPr>
      </w:pPr>
      <w:r>
        <w:rPr>
          <w:sz w:val="28"/>
          <w:szCs w:val="28"/>
          <w:lang w:val="uk-UA"/>
        </w:rPr>
        <w:t xml:space="preserve">- ЗАТ «Артемівський завод шампанських вин «Артемівськ Вайнері» - </w:t>
        <w:br/>
        <w:t xml:space="preserve">224,4 тис.грн., так як збільшення витрат на оплату праці заплановано підприємством на </w:t>
      </w:r>
      <w:r>
        <w:rPr>
          <w:sz w:val="28"/>
          <w:szCs w:val="28"/>
          <w:lang w:val="en-US"/>
        </w:rPr>
        <w:t>IV</w:t>
      </w:r>
      <w:r>
        <w:rPr>
          <w:sz w:val="28"/>
          <w:szCs w:val="28"/>
          <w:lang w:val="uk-UA"/>
        </w:rPr>
        <w:t xml:space="preserve"> квартал на виплату працівникам матеріального заохочування за підсумками року.</w:t>
      </w:r>
    </w:p>
    <w:p>
      <w:pPr>
        <w:pStyle w:val="2"/>
        <w:spacing w:lineRule="auto" w:line="240" w:before="0" w:after="0"/>
        <w:ind w:firstLine="708"/>
        <w:jc w:val="both"/>
        <w:rPr>
          <w:sz w:val="28"/>
          <w:szCs w:val="28"/>
          <w:lang w:val="uk-UA"/>
        </w:rPr>
      </w:pPr>
      <w:r>
        <w:rPr>
          <w:sz w:val="28"/>
          <w:szCs w:val="28"/>
          <w:lang w:val="uk-UA"/>
        </w:rPr>
        <w:t>- КП «Бахмут-вода» - 958,8 тис.грн. у зв’</w:t>
      </w:r>
      <w:r>
        <w:rPr>
          <w:sz w:val="28"/>
          <w:szCs w:val="28"/>
        </w:rPr>
        <w:t>язку з тим</w:t>
      </w:r>
      <w:r>
        <w:rPr>
          <w:sz w:val="28"/>
          <w:szCs w:val="28"/>
          <w:lang w:val="uk-UA"/>
        </w:rPr>
        <w:t>, що підприємство припинило господарську діяльність, з 01.01.2011 року найбільша кількість працівників переведено на ВАТ «АРТЕМІВСЬКВОДОКАНАЛ». Середньооблікова чисельність у еквіваленті повної зайнятості складає 13 чол.</w:t>
      </w:r>
    </w:p>
    <w:p>
      <w:pPr>
        <w:pStyle w:val="2"/>
        <w:spacing w:lineRule="auto" w:line="240" w:before="0" w:after="0"/>
        <w:ind w:firstLine="708"/>
        <w:jc w:val="both"/>
        <w:rPr>
          <w:sz w:val="28"/>
          <w:szCs w:val="28"/>
          <w:lang w:val="uk-UA"/>
        </w:rPr>
      </w:pPr>
      <w:r>
        <w:rPr>
          <w:color w:val="000000"/>
          <w:sz w:val="28"/>
          <w:szCs w:val="28"/>
          <w:lang w:val="uk-UA"/>
        </w:rPr>
        <w:t xml:space="preserve">Невиконання  плану по даному податку обумовлене також наявністю </w:t>
      </w:r>
      <w:r>
        <w:rPr>
          <w:bCs/>
          <w:color w:val="000000"/>
          <w:sz w:val="28"/>
          <w:szCs w:val="28"/>
          <w:lang w:val="uk-UA"/>
        </w:rPr>
        <w:t xml:space="preserve"> заборгованості по заробітній платі, яка станом на 01.09.2011 року складає  </w:t>
        <w:br/>
        <w:t xml:space="preserve">4119,9 тис.грн., але яка з початком року зменшилась на 544,1 тис.грн. (найбільша заборгованість у ЗАТ «Керамік», на ПРАТ «Белокаменські вогнетриви» та КП «Бахмут-вода») та недоїмкою по податку станом на 01.10.2011 року у сумі </w:t>
        <w:br/>
        <w:t>399,3 тис.грн.</w:t>
      </w:r>
      <w:r>
        <w:rPr>
          <w:color w:val="000000"/>
          <w:sz w:val="28"/>
          <w:szCs w:val="28"/>
          <w:lang w:val="uk-UA"/>
        </w:rPr>
        <w:t xml:space="preserve"> </w:t>
      </w:r>
    </w:p>
    <w:p>
      <w:pPr>
        <w:pStyle w:val="Normal"/>
        <w:ind w:firstLine="540"/>
        <w:jc w:val="both"/>
        <w:rPr/>
      </w:pPr>
      <w:r>
        <w:rPr>
          <w:sz w:val="28"/>
          <w:szCs w:val="28"/>
          <w:lang w:val="uk-UA"/>
        </w:rPr>
        <w:t xml:space="preserve">  </w:t>
      </w:r>
      <w:r>
        <w:rPr>
          <w:sz w:val="28"/>
          <w:szCs w:val="28"/>
          <w:lang w:val="uk-UA"/>
        </w:rPr>
        <w:t>Надходження по платі за землю  склали  11975,1 тис.грн. або 57,9 відс. до річних призначень, що на 2852,7 тис.грн. більше аналогічного періоду минулого року у зв’язку із внесеними змінами до Бюджетному кодексу України. Невиконання річних призначень пов’язане із заборгованістю, яка станом на 01.10.2011 року  становить 811,2 тис.грн.</w:t>
      </w:r>
    </w:p>
    <w:p>
      <w:pPr>
        <w:pStyle w:val="2"/>
        <w:spacing w:lineRule="auto" w:line="240" w:before="0" w:after="0"/>
        <w:ind w:firstLine="708"/>
        <w:jc w:val="both"/>
        <w:rPr>
          <w:sz w:val="28"/>
          <w:szCs w:val="28"/>
          <w:lang w:val="uk-UA"/>
        </w:rPr>
      </w:pPr>
      <w:r>
        <w:rPr>
          <w:sz w:val="28"/>
          <w:szCs w:val="28"/>
          <w:lang w:val="uk-UA"/>
        </w:rPr>
        <w:t>За 9 місяців 2011 року  не виконано план по податку на прибуток підприємств та фінансових установ комунальної власності, який складає до річних показників 15,8 відс., що пов’язано з поверненням грошових коштів на загальну суму 109,5 тис.грн. КП «Бахмут вода» по висновкам ОДПІ від 23.03.2011р. на підставі уточнюючої декларації за 2010 рік. За 2010 рік КП «Бахмут-вода» отримало збитки від звичайної діяльності у розмірі 491,0 тис.грн. замість запланованого прибутку 441,0 тис.грн.</w:t>
      </w:r>
    </w:p>
    <w:p>
      <w:pPr>
        <w:pStyle w:val="2"/>
        <w:spacing w:lineRule="auto" w:line="240" w:before="0" w:after="0"/>
        <w:ind w:firstLine="708"/>
        <w:jc w:val="both"/>
        <w:rPr>
          <w:sz w:val="28"/>
          <w:szCs w:val="28"/>
          <w:lang w:val="uk-UA"/>
        </w:rPr>
      </w:pPr>
      <w:r>
        <w:rPr>
          <w:sz w:val="28"/>
          <w:szCs w:val="28"/>
          <w:lang w:val="uk-UA"/>
        </w:rPr>
        <w:t xml:space="preserve">Річний план по платі за користування надрами для видобування корисних копалин місцевого значення виконано на 57,3 відс. Планові призначення по перерахуванню податку не виконано на підприємстві ЗАТ «Лафарж Гіпс» на </w:t>
        <w:br/>
        <w:t>14,2 відс. у зв’язку з тим, що зменшився загальний обсяг видобутку корисних копалин, тому що зменшився обсяг попиту на щеб</w:t>
      </w:r>
      <w:r>
        <w:rPr>
          <w:sz w:val="28"/>
          <w:szCs w:val="28"/>
        </w:rPr>
        <w:t>і</w:t>
      </w:r>
      <w:r>
        <w:rPr>
          <w:sz w:val="28"/>
          <w:szCs w:val="28"/>
          <w:lang w:val="uk-UA"/>
        </w:rPr>
        <w:t>нь гіпсовий на 25 відс.</w:t>
      </w:r>
    </w:p>
    <w:p>
      <w:pPr>
        <w:pStyle w:val="2"/>
        <w:spacing w:lineRule="auto" w:line="240" w:before="0" w:after="0"/>
        <w:ind w:firstLine="708"/>
        <w:jc w:val="both"/>
        <w:rPr/>
      </w:pPr>
      <w:r>
        <w:rPr>
          <w:sz w:val="28"/>
          <w:szCs w:val="28"/>
          <w:lang w:val="uk-UA"/>
        </w:rPr>
        <w:t xml:space="preserve">По спеціальному фонду надходження склали 14223,5 тис.грн., що на </w:t>
        <w:br/>
        <w:t>3779,7 тис.грн. більше надходжень минулого року у зв’язку з прийняттям нового Бюджетного кодексу України, а саме змін стосовно зарахування єдиного податку до бюджету розвитку.</w:t>
      </w:r>
    </w:p>
    <w:p>
      <w:pPr>
        <w:pStyle w:val="Normal"/>
        <w:ind w:firstLine="708"/>
        <w:jc w:val="both"/>
        <w:rPr/>
      </w:pPr>
      <w:r>
        <w:rPr>
          <w:bCs/>
          <w:sz w:val="28"/>
          <w:szCs w:val="28"/>
          <w:lang w:val="uk-UA"/>
        </w:rPr>
        <w:t>Станом на 01.10.2011 р. недоїмка без підприємств банкрутів у місцевий бюджет м. Артемівська збільшилась з початком року на 327,2 тис.грн. і складає  1241,7 тис.грн, а саме:</w:t>
      </w:r>
    </w:p>
    <w:p>
      <w:pPr>
        <w:pStyle w:val="Normal"/>
        <w:ind w:firstLine="708"/>
        <w:jc w:val="both"/>
        <w:rPr>
          <w:bCs/>
          <w:sz w:val="28"/>
          <w:szCs w:val="28"/>
          <w:lang w:val="uk-UA"/>
        </w:rPr>
      </w:pPr>
      <w:r>
        <w:rPr>
          <w:bCs/>
          <w:sz w:val="28"/>
          <w:szCs w:val="28"/>
          <w:lang w:val="uk-UA"/>
        </w:rPr>
      </w:r>
    </w:p>
    <w:tbl>
      <w:tblPr>
        <w:tblW w:w="10116" w:type="dxa"/>
        <w:jc w:val="left"/>
        <w:tblInd w:w="-108" w:type="dxa"/>
        <w:tblLayout w:type="fixed"/>
        <w:tblCellMar>
          <w:top w:w="0" w:type="dxa"/>
          <w:left w:w="108" w:type="dxa"/>
          <w:bottom w:w="0" w:type="dxa"/>
          <w:right w:w="108" w:type="dxa"/>
        </w:tblCellMar>
      </w:tblPr>
      <w:tblGrid>
        <w:gridCol w:w="4687"/>
        <w:gridCol w:w="5429"/>
      </w:tblGrid>
      <w:tr>
        <w:trPr/>
        <w:tc>
          <w:tcPr>
            <w:tcW w:w="4687" w:type="dxa"/>
            <w:tcBorders/>
          </w:tcPr>
          <w:p>
            <w:pPr>
              <w:pStyle w:val="Normal"/>
              <w:jc w:val="both"/>
              <w:rPr>
                <w:sz w:val="28"/>
                <w:szCs w:val="28"/>
                <w:lang w:val="uk-UA"/>
              </w:rPr>
            </w:pPr>
            <w:r>
              <w:rPr>
                <w:sz w:val="28"/>
                <w:szCs w:val="28"/>
                <w:lang w:val="uk-UA"/>
              </w:rPr>
              <w:t xml:space="preserve">Плата за землю                                                                                   </w:t>
            </w:r>
          </w:p>
        </w:tc>
        <w:tc>
          <w:tcPr>
            <w:tcW w:w="5429" w:type="dxa"/>
            <w:tcBorders/>
          </w:tcPr>
          <w:p>
            <w:pPr>
              <w:pStyle w:val="Normal"/>
              <w:jc w:val="right"/>
              <w:rPr/>
            </w:pPr>
            <w:r>
              <w:rPr>
                <w:sz w:val="28"/>
                <w:szCs w:val="28"/>
                <w:lang w:val="uk-UA"/>
              </w:rPr>
              <w:t>811,2 тис.грн.</w:t>
            </w:r>
          </w:p>
        </w:tc>
      </w:tr>
      <w:tr>
        <w:trPr/>
        <w:tc>
          <w:tcPr>
            <w:tcW w:w="4687" w:type="dxa"/>
            <w:tcBorders/>
          </w:tcPr>
          <w:p>
            <w:pPr>
              <w:pStyle w:val="Normal"/>
              <w:jc w:val="both"/>
              <w:rPr>
                <w:sz w:val="28"/>
                <w:szCs w:val="28"/>
                <w:lang w:val="uk-UA"/>
              </w:rPr>
            </w:pPr>
            <w:r>
              <w:rPr>
                <w:sz w:val="28"/>
                <w:szCs w:val="28"/>
                <w:lang w:val="uk-UA"/>
              </w:rPr>
              <w:t xml:space="preserve">Податок  на доходи фізичних осіб                                                     </w:t>
            </w:r>
          </w:p>
        </w:tc>
        <w:tc>
          <w:tcPr>
            <w:tcW w:w="5429" w:type="dxa"/>
            <w:tcBorders/>
          </w:tcPr>
          <w:p>
            <w:pPr>
              <w:pStyle w:val="Normal"/>
              <w:jc w:val="right"/>
              <w:rPr/>
            </w:pPr>
            <w:r>
              <w:rPr>
                <w:sz w:val="28"/>
                <w:szCs w:val="28"/>
                <w:lang w:val="uk-UA"/>
              </w:rPr>
              <w:t>399,3 тис.грн.</w:t>
            </w:r>
          </w:p>
        </w:tc>
      </w:tr>
      <w:tr>
        <w:trPr/>
        <w:tc>
          <w:tcPr>
            <w:tcW w:w="4687" w:type="dxa"/>
            <w:tcBorders/>
          </w:tcPr>
          <w:p>
            <w:pPr>
              <w:pStyle w:val="Normal"/>
              <w:jc w:val="both"/>
              <w:rPr>
                <w:sz w:val="28"/>
                <w:szCs w:val="28"/>
                <w:lang w:val="uk-UA"/>
              </w:rPr>
            </w:pPr>
            <w:r>
              <w:rPr>
                <w:sz w:val="28"/>
                <w:szCs w:val="28"/>
                <w:lang w:val="uk-UA"/>
              </w:rPr>
              <w:t>Інші надходження загального фонду</w:t>
            </w:r>
          </w:p>
        </w:tc>
        <w:tc>
          <w:tcPr>
            <w:tcW w:w="5429" w:type="dxa"/>
            <w:tcBorders/>
          </w:tcPr>
          <w:p>
            <w:pPr>
              <w:pStyle w:val="Normal"/>
              <w:jc w:val="right"/>
              <w:rPr/>
            </w:pPr>
            <w:r>
              <w:rPr>
                <w:sz w:val="28"/>
                <w:szCs w:val="28"/>
                <w:lang w:val="uk-UA"/>
              </w:rPr>
              <w:t>8,6 тис.грн.</w:t>
            </w:r>
          </w:p>
        </w:tc>
      </w:tr>
      <w:tr>
        <w:trPr/>
        <w:tc>
          <w:tcPr>
            <w:tcW w:w="4687" w:type="dxa"/>
            <w:tcBorders/>
          </w:tcPr>
          <w:p>
            <w:pPr>
              <w:pStyle w:val="Normal"/>
              <w:jc w:val="both"/>
              <w:rPr>
                <w:sz w:val="28"/>
                <w:szCs w:val="28"/>
                <w:lang w:val="uk-UA"/>
              </w:rPr>
            </w:pPr>
            <w:r>
              <w:rPr>
                <w:sz w:val="28"/>
                <w:szCs w:val="28"/>
                <w:lang w:val="uk-UA"/>
              </w:rPr>
              <w:t xml:space="preserve">Заборгованість спеціального фонду </w:t>
            </w:r>
          </w:p>
        </w:tc>
        <w:tc>
          <w:tcPr>
            <w:tcW w:w="5429" w:type="dxa"/>
            <w:tcBorders/>
          </w:tcPr>
          <w:p>
            <w:pPr>
              <w:pStyle w:val="Normal"/>
              <w:jc w:val="right"/>
              <w:rPr/>
            </w:pPr>
            <w:r>
              <w:rPr>
                <w:sz w:val="28"/>
                <w:szCs w:val="28"/>
                <w:lang w:val="uk-UA"/>
              </w:rPr>
              <w:t>22,6 тис.грн.</w:t>
            </w:r>
          </w:p>
        </w:tc>
      </w:tr>
      <w:tr>
        <w:trPr/>
        <w:tc>
          <w:tcPr>
            <w:tcW w:w="4687" w:type="dxa"/>
            <w:tcBorders/>
          </w:tcPr>
          <w:p>
            <w:pPr>
              <w:pStyle w:val="Normal"/>
              <w:jc w:val="both"/>
              <w:rPr>
                <w:b/>
                <w:b/>
                <w:sz w:val="28"/>
                <w:szCs w:val="28"/>
                <w:lang w:val="uk-UA"/>
              </w:rPr>
            </w:pPr>
            <w:r>
              <w:rPr>
                <w:b/>
                <w:sz w:val="28"/>
                <w:szCs w:val="28"/>
                <w:lang w:val="uk-UA"/>
              </w:rPr>
              <w:t>Всього</w:t>
            </w:r>
          </w:p>
        </w:tc>
        <w:tc>
          <w:tcPr>
            <w:tcW w:w="5429" w:type="dxa"/>
            <w:tcBorders/>
          </w:tcPr>
          <w:p>
            <w:pPr>
              <w:pStyle w:val="Normal"/>
              <w:jc w:val="right"/>
              <w:rPr/>
            </w:pPr>
            <w:r>
              <w:rPr>
                <w:b/>
                <w:sz w:val="28"/>
                <w:szCs w:val="28"/>
                <w:lang w:val="uk-UA"/>
              </w:rPr>
              <w:t>1241,7 тис.грн.</w:t>
            </w:r>
          </w:p>
        </w:tc>
      </w:tr>
    </w:tbl>
    <w:p>
      <w:pPr>
        <w:pStyle w:val="Normal"/>
        <w:ind w:right="-81" w:hanging="0"/>
        <w:jc w:val="both"/>
        <w:rPr/>
      </w:pPr>
      <w:r>
        <w:rPr>
          <w:sz w:val="28"/>
          <w:szCs w:val="28"/>
          <w:lang w:val="uk-UA"/>
        </w:rPr>
        <w:t xml:space="preserve">            </w:t>
      </w:r>
      <w:r>
        <w:rPr>
          <w:sz w:val="28"/>
          <w:szCs w:val="28"/>
          <w:lang w:val="uk-UA"/>
        </w:rPr>
        <w:t xml:space="preserve">Недоїмка по податку на доходи фізичних осіб збільшилась з початком року на 344,0 тис.грн. за підсумками камеральної перевірки декларацій з податку на доходи фізичних осіб за січень і лютий 2011 року, де відображена податковими агентами наявність заборгованості з податку на доходи фізичних осіб на 01.01.2011р. </w:t>
      </w:r>
    </w:p>
    <w:p>
      <w:pPr>
        <w:pStyle w:val="Normal"/>
        <w:ind w:right="-81" w:firstLine="708"/>
        <w:jc w:val="both"/>
        <w:rPr>
          <w:sz w:val="28"/>
          <w:szCs w:val="28"/>
          <w:lang w:val="uk-UA"/>
        </w:rPr>
      </w:pPr>
      <w:r>
        <w:rPr>
          <w:sz w:val="28"/>
          <w:szCs w:val="28"/>
          <w:lang w:val="uk-UA"/>
        </w:rPr>
        <w:t xml:space="preserve">Заборгованість по платі за землю в порівнянні з початком року зменшилась на 10,1 тис.грн.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видаткової частини  міського бюджету м.Артемівська </w:t>
      </w:r>
    </w:p>
    <w:p>
      <w:pPr>
        <w:pStyle w:val="Normal"/>
        <w:jc w:val="center"/>
        <w:rPr>
          <w:b/>
          <w:b/>
          <w:sz w:val="28"/>
          <w:szCs w:val="28"/>
          <w:lang w:val="uk-UA"/>
        </w:rPr>
      </w:pPr>
      <w:r>
        <w:rPr>
          <w:b/>
          <w:sz w:val="28"/>
          <w:szCs w:val="28"/>
          <w:lang w:val="uk-UA"/>
        </w:rPr>
        <w:t>за  9 місяців  2011 року</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9 місяців 2011 року</w:t>
      </w:r>
    </w:p>
    <w:p>
      <w:pPr>
        <w:pStyle w:val="Normal"/>
        <w:ind w:left="-720" w:firstLine="560"/>
        <w:rPr>
          <w:lang w:val="uk-UA"/>
        </w:rPr>
      </w:pPr>
      <w:bookmarkStart w:id="2" w:name="_1379856640"/>
      <w:bookmarkStart w:id="3" w:name="_1371973995"/>
      <w:bookmarkStart w:id="4" w:name="_1366089933"/>
      <w:bookmarkStart w:id="5" w:name="_1350456056"/>
      <w:bookmarkStart w:id="6" w:name="_1342498867"/>
      <w:bookmarkStart w:id="7" w:name="_1342498705"/>
      <w:bookmarkStart w:id="8" w:name="_1334649372"/>
      <w:bookmarkStart w:id="9" w:name="_1318915462"/>
      <w:bookmarkStart w:id="10" w:name="_1318915211"/>
      <w:bookmarkStart w:id="11" w:name="_1309177175"/>
      <w:bookmarkStart w:id="12" w:name="_1309176927"/>
      <w:bookmarkStart w:id="13" w:name="_1303020316"/>
      <w:bookmarkStart w:id="14" w:name="_1286869308"/>
      <w:bookmarkStart w:id="15" w:name="_1286869097"/>
      <w:bookmarkStart w:id="16" w:name="_1278308362"/>
      <w:bookmarkStart w:id="17" w:name="_1278308349"/>
      <w:bookmarkStart w:id="18" w:name="_1278308291"/>
      <w:bookmarkStart w:id="19" w:name="_1278308195"/>
      <w:bookmarkStart w:id="20" w:name="_1278308172"/>
      <w:bookmarkStart w:id="21" w:name="_1278227070"/>
      <w:bookmarkStart w:id="22" w:name="_1278226674"/>
      <w:bookmarkStart w:id="23" w:name="_1270276645"/>
      <w:bookmarkStart w:id="24" w:name="_1270276521"/>
      <w:bookmarkStart w:id="25" w:name="_1239174787"/>
      <w:bookmarkStart w:id="26" w:name="_1239174768"/>
      <w:bookmarkStart w:id="27" w:name="_1239174606"/>
      <w:bookmarkStart w:id="28" w:name="_1233147686"/>
      <w:bookmarkStart w:id="29" w:name="_1233032523"/>
      <w:bookmarkStart w:id="30" w:name="_1233032502"/>
      <w:bookmarkStart w:id="31" w:name="_1233032134"/>
      <w:bookmarkStart w:id="32" w:name="_1223377492"/>
      <w:bookmarkStart w:id="33" w:name="_1223301417"/>
      <w:bookmarkStart w:id="34" w:name="_1223301314"/>
      <w:bookmarkStart w:id="35" w:name="_1223301054"/>
      <w:bookmarkStart w:id="36" w:name="_1215003061"/>
      <w:bookmarkStart w:id="37" w:name="_1215003047"/>
      <w:bookmarkStart w:id="38" w:name="_1214818268"/>
      <w:bookmarkStart w:id="39" w:name="_1214818199"/>
      <w:bookmarkStart w:id="40" w:name="_1214817525"/>
      <w:bookmarkStart w:id="41" w:name="_1214816828"/>
      <w:bookmarkStart w:id="42" w:name="_1207596854"/>
      <w:bookmarkStart w:id="43" w:name="_1207596652"/>
      <w:bookmarkStart w:id="44" w:name="_1207556565"/>
      <w:bookmarkStart w:id="45" w:name="_1207556537"/>
      <w:bookmarkStart w:id="46" w:name="_1207555997"/>
      <w:bookmarkStart w:id="47" w:name="_1207555035"/>
      <w:bookmarkStart w:id="48" w:name="_1207554660"/>
      <w:bookmarkStart w:id="49" w:name="_1207554616"/>
      <w:bookmarkStart w:id="50" w:name="_1207554146"/>
      <w:bookmarkStart w:id="51" w:name="_1188049425"/>
      <w:bookmarkStart w:id="52" w:name="_1188049276"/>
      <w:bookmarkStart w:id="53" w:name="_1177501522"/>
      <w:bookmarkStart w:id="54" w:name="_1177501430"/>
      <w:bookmarkStart w:id="55" w:name="_117748500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uk-UA"/>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207.15pt" filled="f" o:ole="">
            <v:imagedata r:id="rId7" o:title=""/>
          </v:shape>
          <o:OLEObject Type="Embed" ProgID="Excel.Sheet.12" ShapeID="ole_rId6" DrawAspect="Content" ObjectID="_431374478" r:id="rId6"/>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219160,0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182230,5 тис.грн., спеціального фонду – 23722,8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9 місяців 2011 року перераховано трансфертів у сумі 13206,7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pPr>
            <w:r>
              <w:rPr>
                <w:sz w:val="28"/>
                <w:szCs w:val="28"/>
                <w:lang w:val="uk-UA"/>
              </w:rPr>
              <w:t>Структура видатків загального фонду міського бюджету  м.Артемівська</w:t>
            </w:r>
          </w:p>
          <w:p>
            <w:pPr>
              <w:pStyle w:val="Normal"/>
              <w:jc w:val="center"/>
              <w:rPr>
                <w:sz w:val="28"/>
                <w:szCs w:val="28"/>
                <w:lang w:val="uk-UA"/>
              </w:rPr>
            </w:pPr>
            <w:r>
              <w:rPr>
                <w:sz w:val="28"/>
                <w:szCs w:val="28"/>
                <w:lang w:val="uk-UA"/>
              </w:rPr>
              <w:t>за 9 місяців 2011 року</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pPr>
      <w:r>
        <w:rPr>
          <w:b/>
          <w:color w:val="FF0000"/>
          <w:sz w:val="28"/>
          <w:szCs w:val="28"/>
          <w:lang w:val="uk-UA"/>
        </w:rPr>
        <w:t>Всього видатків –  182230,5  тис.грн.</w:t>
      </w:r>
    </w:p>
    <w:p>
      <w:pPr>
        <w:pStyle w:val="Normal"/>
        <w:ind w:left="-360" w:hanging="0"/>
        <w:rPr>
          <w:b/>
          <w:b/>
          <w:color w:val="FF0000"/>
          <w:sz w:val="28"/>
          <w:szCs w:val="28"/>
          <w:lang w:val="en-US"/>
        </w:rPr>
      </w:pPr>
      <w:r>
        <w:rPr>
          <w:b/>
          <w:color w:val="FF0000"/>
          <w:sz w:val="28"/>
          <w:szCs w:val="28"/>
          <w:lang w:val="en-US"/>
        </w:rPr>
      </w:r>
    </w:p>
    <w:p>
      <w:pPr>
        <w:pStyle w:val="Normal"/>
        <w:ind w:left="-360" w:hanging="0"/>
        <w:rPr>
          <w:lang w:val="uk-UA"/>
        </w:rPr>
      </w:pPr>
      <w:bookmarkStart w:id="56" w:name="_1379857816"/>
      <w:bookmarkStart w:id="57" w:name="_1371974763"/>
      <w:bookmarkStart w:id="58" w:name="_1371974685"/>
      <w:bookmarkStart w:id="59" w:name="_1371974667"/>
      <w:bookmarkStart w:id="60" w:name="_1371974586"/>
      <w:bookmarkStart w:id="61" w:name="_1366096394"/>
      <w:bookmarkStart w:id="62" w:name="_1366095998"/>
      <w:bookmarkStart w:id="63" w:name="_1350457836"/>
      <w:bookmarkStart w:id="64" w:name="_1350457809"/>
      <w:bookmarkStart w:id="65" w:name="_1350457692"/>
      <w:bookmarkStart w:id="66" w:name="_1342498974"/>
      <w:bookmarkStart w:id="67" w:name="_1334650203"/>
      <w:bookmarkStart w:id="68" w:name="_1334650155"/>
      <w:bookmarkStart w:id="69" w:name="_1334650121"/>
      <w:bookmarkStart w:id="70" w:name="_1334650071"/>
      <w:bookmarkStart w:id="71" w:name="_1334649895"/>
      <w:bookmarkStart w:id="72" w:name="_1318916130"/>
      <w:bookmarkStart w:id="73" w:name="_1318916041"/>
      <w:bookmarkStart w:id="74" w:name="_1309179296"/>
      <w:bookmarkStart w:id="75" w:name="_1309179258"/>
      <w:bookmarkStart w:id="76" w:name="_1309179248"/>
      <w:bookmarkStart w:id="77" w:name="_1309179223"/>
      <w:bookmarkStart w:id="78" w:name="_1309179166"/>
      <w:bookmarkStart w:id="79" w:name="_1309179078"/>
      <w:bookmarkStart w:id="80" w:name="_1309178962"/>
      <w:bookmarkStart w:id="81" w:name="_1309178905"/>
      <w:bookmarkStart w:id="82" w:name="_1309178684"/>
      <w:bookmarkStart w:id="83" w:name="_1309178642"/>
      <w:bookmarkStart w:id="84" w:name="_1309178630"/>
      <w:bookmarkStart w:id="85" w:name="_1309178432"/>
      <w:bookmarkStart w:id="86" w:name="_1270277678"/>
      <w:bookmarkStart w:id="87" w:name="_1270277378"/>
      <w:bookmarkStart w:id="88" w:name="_1255076537"/>
      <w:bookmarkStart w:id="89" w:name="_1255076357"/>
      <w:bookmarkStart w:id="90" w:name="_1255076129"/>
      <w:bookmarkStart w:id="91" w:name="_1255075239"/>
      <w:bookmarkStart w:id="92" w:name="_1255075092"/>
      <w:bookmarkStart w:id="93" w:name="_1246514882"/>
      <w:bookmarkStart w:id="94" w:name="_1246514822"/>
      <w:bookmarkStart w:id="95" w:name="_1246514512"/>
      <w:bookmarkStart w:id="96" w:name="_1239175297"/>
      <w:bookmarkStart w:id="97" w:name="_1239175251"/>
      <w:bookmarkStart w:id="98" w:name="_1239175205"/>
      <w:bookmarkStart w:id="99" w:name="_1239175178"/>
      <w:bookmarkStart w:id="100" w:name="_1239174988"/>
      <w:bookmarkStart w:id="101" w:name="_1233033309"/>
      <w:bookmarkStart w:id="102" w:name="_1233033256"/>
      <w:bookmarkStart w:id="103" w:name="_1233033200"/>
      <w:bookmarkStart w:id="104" w:name="_1233033149"/>
      <w:bookmarkStart w:id="105" w:name="_1233033017"/>
      <w:bookmarkStart w:id="106" w:name="_1223377059"/>
      <w:bookmarkStart w:id="107" w:name="_1223302447"/>
      <w:bookmarkStart w:id="108" w:name="_1223302346"/>
      <w:bookmarkStart w:id="109" w:name="_1214818749"/>
      <w:bookmarkStart w:id="110" w:name="_1214818726"/>
      <w:bookmarkStart w:id="111" w:name="_1214818411"/>
      <w:bookmarkStart w:id="112" w:name="_1207563668"/>
      <w:bookmarkStart w:id="113" w:name="_1207563534"/>
      <w:bookmarkStart w:id="114" w:name="_1207563471"/>
      <w:bookmarkStart w:id="115" w:name="_1207562600"/>
      <w:bookmarkStart w:id="116" w:name="_1188049922"/>
      <w:bookmarkStart w:id="117" w:name="_1188049891"/>
      <w:bookmarkStart w:id="118" w:name="_1188049746"/>
      <w:bookmarkStart w:id="119" w:name="_1188049530"/>
      <w:bookmarkStart w:id="120" w:name="_1177486771"/>
      <w:bookmarkStart w:id="121" w:name="_1177486232"/>
      <w:bookmarkStart w:id="122" w:name="_1177485410"/>
      <w:bookmarkStart w:id="123" w:name="_117256304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lang w:val="uk-UA"/>
        </w:rPr>
        <w:object w:dxaOrig="115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95pt;height:217.6pt" filled="f" o:ole="">
            <v:imagedata r:id="rId9" o:title=""/>
          </v:shape>
          <o:OLEObject Type="Embed" ProgID="Excel.Sheet.12" ShapeID="ole_rId8" DrawAspect="Content" ObjectID="_468683254" r:id="rId8"/>
        </w:objec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8676,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55691,6</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5217,3</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67809,9</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77,8</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6011,1</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342,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850,6</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653,2</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4,8</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0,6</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3</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7,2</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1</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3</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1</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0,3</w:t>
            </w:r>
          </w:p>
          <w:p>
            <w:pPr>
              <w:pStyle w:val="Normal"/>
              <w:jc w:val="center"/>
              <w:rPr>
                <w:b/>
                <w:b/>
                <w:sz w:val="18"/>
                <w:lang w:val="uk-UA"/>
              </w:rPr>
            </w:pPr>
            <w:r>
              <w:rPr>
                <w:b/>
                <w:sz w:val="1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91,7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r>
        <w:rPr>
          <w:sz w:val="28"/>
          <w:szCs w:val="28"/>
          <w:lang w:val="en-US"/>
        </w:rPr>
        <w:t>.</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845</wp:posOffset>
                </wp:positionV>
                <wp:extent cx="69138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9 місяців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82230,5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9 місяців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82230,5 тис.грн.</w:t>
                            </w:r>
                          </w:p>
                        </w:tc>
                      </w:tr>
                    </w:tbl>
                  </w:txbxContent>
                </v:textbox>
                <w10:wrap type="square"/>
              </v:rect>
            </w:pict>
          </mc:Fallback>
        </mc:AlternateContent>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6">
                <wp:simplePos x="0" y="0"/>
                <wp:positionH relativeFrom="page">
                  <wp:posOffset>694055</wp:posOffset>
                </wp:positionH>
                <wp:positionV relativeFrom="paragraph">
                  <wp:posOffset>99695</wp:posOffset>
                </wp:positionV>
                <wp:extent cx="646938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89647,8</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593,2</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1544,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3619,7</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1763,2</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5744,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6669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619,1</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9,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0</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6,5</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89647,8</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593,2</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1544,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3619,7</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1763,2</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5744,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6669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619,1</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9,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0</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6,5</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9 місяців 2011 року на фінансування заробітної плати та нарахувань на неї спрямовано  49,2 відс. обсягу видатків загального фонду, на  оплату комунальних послуг та енергоносіїв, що споживаються установами бюджетної сфери – 6,5 відс., на придбання медикаментів, продуктів  харчування  2,8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24" w:name="_1379921120"/>
      <w:bookmarkStart w:id="125" w:name="_1379921074"/>
      <w:bookmarkStart w:id="126" w:name="_1379920908"/>
      <w:bookmarkStart w:id="127" w:name="_1379920841"/>
      <w:bookmarkStart w:id="128" w:name="_1379920641"/>
      <w:bookmarkStart w:id="129" w:name="_1379920320"/>
      <w:bookmarkStart w:id="130" w:name="_1379920123"/>
      <w:bookmarkStart w:id="131" w:name="_1371975988"/>
      <w:bookmarkStart w:id="132" w:name="_1371975909"/>
      <w:bookmarkStart w:id="133" w:name="_1371975443"/>
      <w:bookmarkStart w:id="134" w:name="_1366111770"/>
      <w:bookmarkStart w:id="135" w:name="_1366111735"/>
      <w:bookmarkStart w:id="136" w:name="_1366111718"/>
      <w:bookmarkStart w:id="137" w:name="_1366111711"/>
      <w:bookmarkStart w:id="138" w:name="_1366110746"/>
      <w:bookmarkStart w:id="139" w:name="_1350459761"/>
      <w:bookmarkStart w:id="140" w:name="_1350459747"/>
      <w:bookmarkStart w:id="141" w:name="_1350459724"/>
      <w:bookmarkStart w:id="142" w:name="_1350459642"/>
      <w:bookmarkStart w:id="143" w:name="_1350458514"/>
      <w:bookmarkStart w:id="144" w:name="_1350458484"/>
      <w:bookmarkStart w:id="145" w:name="_1342501504"/>
      <w:bookmarkStart w:id="146" w:name="_1342501454"/>
      <w:bookmarkStart w:id="147" w:name="_1342501420"/>
      <w:bookmarkStart w:id="148" w:name="_1342501406"/>
      <w:bookmarkStart w:id="149" w:name="_1342501387"/>
      <w:bookmarkStart w:id="150" w:name="_1342501369"/>
      <w:bookmarkStart w:id="151" w:name="_1342501338"/>
      <w:bookmarkStart w:id="152" w:name="_1342501270"/>
      <w:bookmarkStart w:id="153" w:name="_1342501002"/>
      <w:bookmarkStart w:id="154" w:name="_1342500686"/>
      <w:bookmarkStart w:id="155" w:name="_1310795354"/>
      <w:bookmarkStart w:id="156" w:name="_1310795184"/>
      <w:bookmarkStart w:id="157" w:name="_1310794272"/>
      <w:bookmarkStart w:id="158" w:name="_1310794194"/>
      <w:bookmarkStart w:id="159" w:name="_1303033924"/>
      <w:bookmarkStart w:id="160" w:name="_1303033915"/>
      <w:bookmarkStart w:id="161" w:name="_1303033868"/>
      <w:bookmarkStart w:id="162" w:name="_1303033720"/>
      <w:bookmarkStart w:id="163" w:name="_1303030701"/>
      <w:bookmarkStart w:id="164" w:name="_1303030624"/>
      <w:bookmarkStart w:id="165" w:name="_1303030354"/>
      <w:bookmarkStart w:id="166" w:name="_1303029513"/>
      <w:bookmarkStart w:id="167" w:name="_1303029508"/>
      <w:bookmarkStart w:id="168" w:name="_1303029445"/>
      <w:bookmarkStart w:id="169" w:name="_1286950440"/>
      <w:bookmarkStart w:id="170" w:name="_1286949951"/>
      <w:bookmarkStart w:id="171" w:name="_1286949383"/>
      <w:bookmarkStart w:id="172" w:name="_1278314024"/>
      <w:bookmarkStart w:id="173" w:name="_1278313996"/>
      <w:bookmarkStart w:id="174" w:name="_1278313937"/>
      <w:bookmarkStart w:id="175" w:name="_1278313905"/>
      <w:bookmarkStart w:id="176" w:name="_1278313884"/>
      <w:bookmarkStart w:id="177" w:name="_1278313785"/>
      <w:bookmarkStart w:id="178" w:name="_1278313239"/>
      <w:bookmarkStart w:id="179" w:name="_1278312966"/>
      <w:bookmarkStart w:id="180" w:name="_1278312883"/>
      <w:bookmarkStart w:id="181" w:name="_1278253206"/>
      <w:bookmarkStart w:id="182" w:name="_1278252778"/>
      <w:bookmarkStart w:id="183" w:name="_1270283842"/>
      <w:bookmarkStart w:id="184" w:name="_1270283410"/>
      <w:bookmarkStart w:id="185" w:name="_1270283338"/>
      <w:bookmarkStart w:id="186" w:name="_1270282991"/>
      <w:bookmarkStart w:id="187" w:name="_1270282591"/>
      <w:bookmarkStart w:id="188" w:name="_1239190011"/>
      <w:bookmarkStart w:id="189" w:name="_1239189346"/>
      <w:bookmarkStart w:id="190" w:name="_1239189291"/>
      <w:bookmarkStart w:id="191" w:name="_1233043143"/>
      <w:bookmarkStart w:id="192" w:name="_1233042686"/>
      <w:bookmarkStart w:id="193" w:name="_1233042678"/>
      <w:bookmarkStart w:id="194" w:name="_1233042426"/>
      <w:bookmarkStart w:id="195" w:name="_1233041671"/>
      <w:bookmarkStart w:id="196" w:name="_1223379422"/>
      <w:bookmarkStart w:id="197" w:name="_1223379403"/>
      <w:bookmarkStart w:id="198" w:name="_1223379398"/>
      <w:bookmarkStart w:id="199" w:name="_1223379314"/>
      <w:bookmarkStart w:id="200" w:name="_1223379206"/>
      <w:bookmarkStart w:id="201" w:name="_1223379148"/>
      <w:bookmarkStart w:id="202" w:name="_1223379137"/>
      <w:bookmarkStart w:id="203" w:name="_1223379109"/>
      <w:bookmarkStart w:id="204" w:name="_1223379065"/>
      <w:bookmarkStart w:id="205" w:name="_1223379049"/>
      <w:bookmarkStart w:id="206" w:name="_1223379011"/>
      <w:bookmarkStart w:id="207" w:name="_1223379005"/>
      <w:bookmarkStart w:id="208" w:name="_1223378996"/>
      <w:bookmarkStart w:id="209" w:name="_1223378975"/>
      <w:bookmarkStart w:id="210" w:name="_1223378961"/>
      <w:bookmarkStart w:id="211" w:name="_1223378935"/>
      <w:bookmarkStart w:id="212" w:name="_1223378925"/>
      <w:bookmarkStart w:id="213" w:name="_1223378911"/>
      <w:bookmarkStart w:id="214" w:name="_1223378444"/>
      <w:bookmarkStart w:id="215" w:name="_1223305478"/>
      <w:bookmarkStart w:id="216" w:name="_1223305286"/>
      <w:bookmarkStart w:id="217" w:name="_1223305264"/>
      <w:bookmarkStart w:id="218" w:name="_1223305236"/>
      <w:bookmarkStart w:id="219" w:name="_1223304769"/>
      <w:bookmarkStart w:id="220" w:name="_1215003315"/>
      <w:bookmarkStart w:id="221" w:name="_1215003135"/>
      <w:bookmarkStart w:id="222" w:name="_1215003098"/>
      <w:bookmarkStart w:id="223" w:name="_1214829425"/>
      <w:bookmarkStart w:id="224" w:name="_1214827247"/>
      <w:bookmarkStart w:id="225" w:name="_1207597601"/>
      <w:bookmarkStart w:id="226" w:name="_1207597566"/>
      <w:bookmarkStart w:id="227" w:name="_1207597534"/>
      <w:bookmarkStart w:id="228" w:name="_1207597514"/>
      <w:bookmarkStart w:id="229" w:name="_1207597469"/>
      <w:bookmarkStart w:id="230" w:name="_1207597263"/>
      <w:bookmarkStart w:id="231" w:name="_1207597223"/>
      <w:bookmarkStart w:id="232" w:name="_1207572124"/>
      <w:bookmarkStart w:id="233" w:name="_1207570850"/>
      <w:bookmarkStart w:id="234" w:name="_1207570452"/>
      <w:bookmarkStart w:id="235" w:name="_1207570366"/>
      <w:bookmarkStart w:id="236" w:name="_1188052411"/>
      <w:bookmarkStart w:id="237" w:name="_1188052108"/>
      <w:bookmarkStart w:id="238" w:name="_1188051603"/>
      <w:bookmarkStart w:id="239" w:name="_1188051583"/>
      <w:bookmarkStart w:id="240" w:name="_1188051204"/>
      <w:bookmarkStart w:id="241" w:name="_1177567512"/>
      <w:bookmarkStart w:id="242" w:name="_1177567490"/>
      <w:bookmarkStart w:id="243" w:name="_1177503566"/>
      <w:bookmarkStart w:id="244" w:name="_1177489366"/>
      <w:bookmarkStart w:id="245" w:name="_1177489355"/>
      <w:bookmarkStart w:id="246" w:name="_1177489351"/>
      <w:bookmarkStart w:id="247" w:name="_1177489329"/>
      <w:bookmarkStart w:id="248" w:name="_1177489324"/>
      <w:bookmarkStart w:id="249" w:name="_1177489317"/>
      <w:bookmarkStart w:id="250" w:name="_1177489230"/>
      <w:bookmarkStart w:id="251" w:name="_1177489210"/>
      <w:bookmarkStart w:id="252" w:name="_1177489194"/>
      <w:bookmarkStart w:id="253" w:name="_1177488948"/>
      <w:bookmarkStart w:id="254" w:name="_1177488791"/>
      <w:bookmarkStart w:id="255" w:name="_1177488755"/>
      <w:bookmarkStart w:id="256" w:name="_1177488732"/>
      <w:bookmarkStart w:id="257" w:name="_1177488660"/>
      <w:bookmarkStart w:id="258" w:name="_1177488647"/>
      <w:bookmarkStart w:id="259" w:name="_1177488357"/>
      <w:bookmarkStart w:id="260" w:name="_1172582549"/>
      <w:bookmarkStart w:id="261" w:name="_1172582523"/>
      <w:bookmarkStart w:id="262" w:name="_1172582451"/>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lang w:val="uk-UA"/>
        </w:rPr>
        <w:object w:dxaOrig="19598" w:dyaOrig="18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15pt;height:385.4pt" filled="f" o:ole="">
            <v:imagedata r:id="rId11" o:title=""/>
          </v:shape>
          <o:OLEObject Type="Embed" ProgID="Excel.Sheet.12" ShapeID="ole_rId10" DrawAspect="Content" ObjectID="_1143505987" r:id="rId10"/>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w:t>
      </w:r>
      <w:r>
        <w:rPr>
          <w:sz w:val="28"/>
          <w:szCs w:val="28"/>
        </w:rPr>
        <w:t xml:space="preserve">9 </w:t>
      </w:r>
      <w:r>
        <w:rPr>
          <w:sz w:val="28"/>
          <w:szCs w:val="28"/>
          <w:lang w:val="uk-UA"/>
        </w:rPr>
        <w:t xml:space="preserve">місяців 2011 року склали 23722,8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9284,0 тис.грн., або 39,1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2"/>
      <w:headerReference w:type="first" r:id="rId13"/>
      <w:type w:val="nextPage"/>
      <w:pgSz w:w="11906" w:h="16838"/>
      <w:pgMar w:left="1440"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36:00Z</dcterms:created>
  <dc:creator>andrew</dc:creator>
  <dc:description/>
  <cp:keywords/>
  <dc:language>en-US</dc:language>
  <cp:lastModifiedBy>gf07</cp:lastModifiedBy>
  <cp:lastPrinted>2011-10-12T10:16:00Z</cp:lastPrinted>
  <dcterms:modified xsi:type="dcterms:W3CDTF">2011-10-12T06:53:00Z</dcterms:modified>
  <cp:revision>29</cp:revision>
  <dc:subject/>
  <dc:title>За 2004 рік до обласного бюджету надійшло 740875,2 тис</dc:title>
</cp:coreProperties>
</file>