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3.11.2011  №  6/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  <w:lang w:val="uk-UA"/>
        </w:rPr>
        <w:t>-23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віт про використання коштів цільового фон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за 9 місяців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22"/>
        <w:gridCol w:w="21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</w:t>
            </w:r>
            <w:r>
              <w:rPr>
                <w:b/>
                <w:sz w:val="28"/>
                <w:szCs w:val="28"/>
              </w:rPr>
              <w:t xml:space="preserve"> 01 </w:t>
            </w:r>
            <w:r>
              <w:rPr>
                <w:b/>
                <w:sz w:val="28"/>
                <w:szCs w:val="28"/>
                <w:lang w:val="uk-UA"/>
              </w:rPr>
              <w:t xml:space="preserve"> січня 2011 рок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,8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4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9,1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темівська міська ра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4,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кування Дня міста Артемівсь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,7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кування Дня міста Артемівсь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7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5,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кування Дня міста Артемівсь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ський центр культури та дозвілл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кування Дня міста Артемівсь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ртемівський міський центр соціальних служб для сім’ї, дітей та молоді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,2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вяткування Дня міста Артемівська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жовтня 2011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8,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14:00Z</dcterms:created>
  <dc:creator>gf07</dc:creator>
  <dc:description/>
  <cp:keywords/>
  <dc:language>en-US</dc:language>
  <cp:lastModifiedBy>ch58</cp:lastModifiedBy>
  <cp:lastPrinted>2011-02-16T09:17:00Z</cp:lastPrinted>
  <dcterms:modified xsi:type="dcterms:W3CDTF">2011-11-23T09:15:00Z</dcterms:modified>
  <cp:revision>68</cp:revision>
  <dc:subject/>
  <dc:title>Погоджено</dc:title>
</cp:coreProperties>
</file>