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left="4248" w:firstLine="708"/>
        <w:jc w:val="both"/>
        <w:rPr/>
      </w:pPr>
      <w:r>
        <w:rPr>
          <w:b/>
          <w:lang w:val="uk-UA"/>
        </w:rPr>
        <w:t xml:space="preserve"> </w:t>
      </w:r>
      <w:r>
        <w:rPr>
          <w:lang w:val="uk-UA"/>
        </w:rPr>
        <w:t>ЗАТВЕРДЖЕНО</w:t>
      </w:r>
    </w:p>
    <w:p>
      <w:pPr>
        <w:pStyle w:val="Normal"/>
        <w:ind w:firstLine="540"/>
        <w:jc w:val="both"/>
        <w:rPr/>
      </w:pPr>
      <w:r>
        <w:rPr>
          <w:sz w:val="28"/>
          <w:lang w:val="uk-UA"/>
        </w:rPr>
        <w:t xml:space="preserve">                                                                </w:t>
      </w:r>
      <w:r>
        <w:rPr>
          <w:sz w:val="28"/>
          <w:lang w:val="uk-UA"/>
        </w:rPr>
        <w:t>Рішення Артемівської міської ради</w:t>
      </w:r>
    </w:p>
    <w:p>
      <w:pPr>
        <w:pStyle w:val="Normal"/>
        <w:ind w:firstLine="540"/>
        <w:jc w:val="both"/>
        <w:rPr>
          <w:sz w:val="28"/>
          <w:lang w:val="uk-UA"/>
        </w:rPr>
      </w:pPr>
      <w:r>
        <w:rPr>
          <w:sz w:val="28"/>
          <w:lang w:val="uk-UA"/>
        </w:rPr>
        <w:t xml:space="preserve">                                                                 </w:t>
      </w:r>
      <w:r>
        <w:rPr>
          <w:sz w:val="28"/>
          <w:lang w:val="uk-UA"/>
        </w:rPr>
        <w:t>23.11.201</w:t>
      </w:r>
      <w:r>
        <w:rPr>
          <w:sz w:val="28"/>
          <w:lang w:val="en-US"/>
        </w:rPr>
        <w:t>1</w:t>
      </w:r>
      <w:r>
        <w:rPr>
          <w:sz w:val="28"/>
          <w:lang w:val="uk-UA"/>
        </w:rPr>
        <w:t xml:space="preserve"> № 6/</w:t>
      </w:r>
      <w:r>
        <w:rPr>
          <w:sz w:val="28"/>
          <w:lang w:val="en-US"/>
        </w:rPr>
        <w:t>14</w:t>
      </w:r>
      <w:r>
        <w:rPr>
          <w:sz w:val="28"/>
          <w:lang w:val="uk-UA"/>
        </w:rPr>
        <w:t xml:space="preserve">   -  240 </w:t>
      </w:r>
    </w:p>
    <w:p>
      <w:pPr>
        <w:pStyle w:val="Normal"/>
        <w:ind w:firstLine="540"/>
        <w:jc w:val="both"/>
        <w:rPr>
          <w:sz w:val="28"/>
          <w:lang w:val="uk-UA"/>
        </w:rPr>
      </w:pPr>
      <w:r>
        <w:rPr>
          <w:sz w:val="28"/>
          <w:lang w:val="uk-UA"/>
        </w:rPr>
      </w:r>
    </w:p>
    <w:p>
      <w:pPr>
        <w:pStyle w:val="TextBody"/>
        <w:rPr/>
      </w:pPr>
      <w:r>
        <w:rPr/>
        <w:t xml:space="preserve">Перелік розпоряджень міського голови про виділення асигнувань і коштів установам і підприємствам міста, котрі фінансуються за рахунок міського бюджету м. Артемівська, прийнятих за період  </w:t>
      </w:r>
    </w:p>
    <w:p>
      <w:pPr>
        <w:pStyle w:val="TextBody"/>
        <w:rPr/>
      </w:pPr>
      <w:r>
        <w:rPr/>
        <w:t>з 01.</w:t>
      </w:r>
      <w:r>
        <w:rPr>
          <w:lang w:val="ru-RU"/>
        </w:rPr>
        <w:t>05</w:t>
      </w:r>
      <w:r>
        <w:rPr/>
        <w:t>.201</w:t>
      </w:r>
      <w:r>
        <w:rPr>
          <w:lang w:val="ru-RU"/>
        </w:rPr>
        <w:t>1</w:t>
      </w:r>
      <w:r>
        <w:rPr/>
        <w:t xml:space="preserve"> року по  3</w:t>
      </w:r>
      <w:r>
        <w:rPr>
          <w:lang w:val="en-US"/>
        </w:rPr>
        <w:t>0</w:t>
      </w:r>
      <w:r>
        <w:rPr/>
        <w:t>.</w:t>
      </w:r>
      <w:r>
        <w:rPr>
          <w:lang w:val="ru-RU"/>
        </w:rPr>
        <w:t>0</w:t>
      </w:r>
      <w:r>
        <w:rPr>
          <w:lang w:val="en-US"/>
        </w:rPr>
        <w:t>9</w:t>
      </w:r>
      <w:r>
        <w:rPr/>
        <w:t>.201</w:t>
      </w:r>
      <w:r>
        <w:rPr>
          <w:lang w:val="ru-RU"/>
        </w:rPr>
        <w:t>1</w:t>
      </w:r>
      <w:r>
        <w:rPr/>
        <w:t xml:space="preserve"> року</w:t>
      </w:r>
    </w:p>
    <w:p>
      <w:pPr>
        <w:pStyle w:val="Normal"/>
        <w:jc w:val="both"/>
        <w:rPr>
          <w:bCs/>
          <w:sz w:val="28"/>
          <w:lang w:val="uk-UA"/>
        </w:rPr>
      </w:pPr>
      <w:r>
        <w:rPr>
          <w:bCs/>
          <w:sz w:val="28"/>
          <w:lang w:val="uk-UA"/>
        </w:rPr>
      </w:r>
    </w:p>
    <w:p>
      <w:pPr>
        <w:pStyle w:val="Normal"/>
        <w:numPr>
          <w:ilvl w:val="0"/>
          <w:numId w:val="2"/>
        </w:numPr>
        <w:tabs>
          <w:tab w:val="clear" w:pos="708"/>
          <w:tab w:val="left" w:pos="0" w:leader="none"/>
        </w:tabs>
        <w:ind w:left="0" w:firstLine="720"/>
        <w:jc w:val="both"/>
        <w:rPr>
          <w:bCs/>
          <w:sz w:val="28"/>
          <w:lang w:val="uk-UA"/>
        </w:rPr>
      </w:pPr>
      <w:r>
        <w:rPr>
          <w:bCs/>
          <w:sz w:val="28"/>
          <w:lang w:val="uk-UA"/>
        </w:rPr>
        <w:t xml:space="preserve"> </w:t>
      </w:r>
      <w:r>
        <w:rPr>
          <w:bCs/>
          <w:sz w:val="28"/>
          <w:lang w:val="uk-UA"/>
        </w:rPr>
        <w:t>«Про перерозподіл асигнувань загального фонду міського  бюджету  м. Артемівська на 2011рік між головними розпорядниками коштів міського бюджету м. Артемівська» від 05.05.2011 № 7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Артемівській міській раді» від 10.05.2011 № 7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між головними розпорядниками коштів міського бюджету м. Артемівська» від 11.05.2011 № 8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1 рік по відділу освіти Артемівської міської ради» від 13.05.2011 № 8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відділу освіти Артемівської міської ради» від 13.05.2011 № 8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Артемівській міській раді для Артемівської центральної районної лікарні» від 13.05.2011 № 8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відділу культури Артемівської міської ради» від 16.05.2011 № 8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відділу культури Артемівської міської ради» від 19.05.2011 № 9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спеціального фонду міського бюджету м. Артемівська на 2011 рік між головними розпорядниками коштів міського бюджету м. Артемівська» від 24.05.2011 № 9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1 рік зміни обсягів міжбюджетних трансфертів» від 25.05.2011 № 9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між головними розпорядниками коштів міського бюджету м. Артемівська» від 25.05.2011 № 9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комітету по фізичній культурі і спорту Артемівської міської ради для Комунального позашкільного навчального закладу спортивного профілю «Комплексна дитячо – юнацька спортивна школа № 2 Артемівської міської ради» від 06.06.2011 № 10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відділу освіти Артемівської міської ради» від 07.06.2011 № 10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управлінню праці та соціального захисту населення Артемівської міської ради» від 08.06.2011 № 10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1 рік зміни обсягів міжбюджетних трансфертів» від 16.06.2011 № 11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між головними розпорядниками коштів міського бюджету м. Артемівська» від 16.06.2011 № 11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спеціального фонду міського бюджету м. Артемівська на 2011 рік зміни обсягів міжбюджетних трансфертів» від 17.06.2011 № 11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та спеціального фонду міського бюджету м. Артемівська на 2011 рік по відділу розвитку міського господарства Артемівської міської ради» від 21.06.2011 № 115рр;</w:t>
      </w:r>
    </w:p>
    <w:p>
      <w:pPr>
        <w:pStyle w:val="Normal"/>
        <w:numPr>
          <w:ilvl w:val="0"/>
          <w:numId w:val="2"/>
        </w:numPr>
        <w:tabs>
          <w:tab w:val="clear" w:pos="708"/>
          <w:tab w:val="left" w:pos="0" w:leader="none"/>
        </w:tabs>
        <w:ind w:left="0" w:firstLine="720"/>
        <w:jc w:val="both"/>
        <w:rPr/>
      </w:pPr>
      <w:r>
        <w:rPr>
          <w:bCs/>
          <w:sz w:val="28"/>
          <w:lang w:val="uk-UA"/>
        </w:rPr>
        <w:t xml:space="preserve"> </w:t>
      </w:r>
      <w:r>
        <w:rPr>
          <w:bCs/>
          <w:sz w:val="28"/>
          <w:lang w:val="uk-UA"/>
        </w:rPr>
        <w:t>«Про врахування у складі доходної та видаткової частини загального фонду міського бюджету м. Артемівська на 2011 рік зміни обсягів міжбюджетних трансфертів» від 24.06.2011 № 11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спеціального фонду міського бюджету м. Артемівська на 2011 рік між головними розпорядниками коштів міського бюджету м. Артемівська» від 29.06.2011 № 12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між загальним та спеціальним фондами міського бюджету м. Артемівська на 2011 рік по Управлінню економічного розвитку Артемівської міської ради» від 01.07.2011 № 12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Артемівській міській раді для Артемівської центральної районної лікарні» від 01.07.2011 № 126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1 рік по відділу освіти Артемівської міської ради» від 07.07.2011 № 12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комітету по фізичній культурі і спорту Артемівської міської ради» від 08.07.2011 № 12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Управлінню економічного розвитку Артемівської міської ради» від 11.07.2011 № 13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фінансовому управлінню Артемівської міської ради» від 12.07.2011 № 13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та спеціального фондів міського бюджету м. Артемівська на 2011 рік зміни обсягів міжбюджетних трансфертів» від 12.07.2011 № 13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між головними розпорядниками коштів міського бюджету м. Артемівська» від 14.07.2011 № 13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Артемівській міській раді для Артемівської центральної районної лікарні» від 15.07.2011 № 14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фінансовому управлінню Артемівської міської ради» від 25.07.2011 № 14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та бюджету розвитку спеціального фондів міського бюджету м. Артемівська на 2011 рік зміни обсягів міжбюджетних трансфертів» від 27.07.2011 № 14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1 по відділу освіти Артемівської міської ради» від 29.07.2011 № 14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Артемівській міській раді для Артемівської центральної районної лікарні» від 29.07.2011 № 14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спеціального фонду міського бюджету м. Артемівська на 2011 рік по Управлінню муніципального розвитку Артемівської міської ради» від 03.08.2011 № 15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1 рік  між головними розпорядниками коштів міського бюджету м. Артемівська» від 05.08.2011 № 15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між розпорядниками коштів міського бюджету            м. Артемівська» від 08.08.2011 № 15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уточнення джерел фінансування видатків спеціального фонду міського бюджету м. Артемівська на 2011 рік» від 08.08.2011 № 15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1 рік по відділу освіти Артемівської міської ради» від 09.08.2011 № 15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відділу освіти Артемівської міської ради» від 09.08.2011 № 15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уточнення джерел фінансування видатків спеціального фонду міського бюджету м. Артемівська на 2011 рік» від 10.08.2011 № 15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комітету по фізичній культурі і спорту Артемівської міської ради» від 12.08.2011 № 16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уточнення джерел фінансування видатків спеціального фонду міського бюджету м. Артемівська на 2011 рік» від 12.08.2011 № 16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комітету по фізичній культурі і спорту Артемівської міської ради» від 16.08.2011 № 16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Артемівській міській раді для КУ «Артемівська наркологічна амбулаторія» від 16.08.2011 № 165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та бюджету розвитку спеціального фонду міського бюджету м. Артемівська на 2011 рік між головними розпорядниками коштів міського бюджету м. Артемівська» від   18.08.2011          № 16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уточнення джерел фінансування видатків спеціального фонду міського бюджету м. Артемівська на 2011 рік» від 18.08.2011 № 16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спеціального фонду міського бюджету м. Артемівська на 2011 рік по відділу розвитку міського господарства Артемівської міської ради» від 18.08.2011 № 16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1 рік по відділу освіти Артемівської міської ради» від 22.08.2011 № 17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уточнення джерел фінансування видатків спеціального фонду міського бюджету м. Артемівська на 2011 рік» від 23.08.2011 № 17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1 рік зміни обсягів міжбюджетних трансфертів» від 29.08.2011 № 17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та бюджету розвитку спеціального фондів міського бюджету м. Артемівська на  2011 рік зміни обсягів міжбюджетних трансфертів та перерозподіл асигнувань між головними розпорядниками коштів міського бюджету м. Артемівська» від 30.08.2011 № 17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спеціального фонду міського бюджету м. Артемівська на 2011 рік зміни обсягів міжбюджетних трансфертів» від 31.08.2011 № 17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уточнення джерел фінансування видатків спеціального фонду міського бюджету м. Артемівська на 2011 рік» від 31.08.2011 № 17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управлінню праці та соціального захисту населення Артемівської міської ради» від 02.09.2011 № 18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Артемівській міській раді для Артемівської центральної районної лікарні» від 05.09.2011 № 18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Управлінню економічного розвитку Артемівської міської ради» від 12.09.2011 № 18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комітету по фізичній культурі і спорту Артемівської міської ради» від 12.09.2011 № 18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комітету по фізичній культурі і спорту Артемівської міської ради» від 19.09.2011 № 19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уточнення джерел фінансування видатків спеціального фонду міського бюджету м. Артемівська на 2011 рік» від 19.09.2011 № 19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фінансовому управлінню Артемівської міської ради» від 19.09.2011 № 19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між розпорядниками коштів міського бюджету            м. Артемівська» від  20.09.2011 № 19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1 рік по відділу освіти Артемівської міської ради» від 21.09.2011 № 19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уточнення джерел фінансування видатків спеціального фонду міського бюджету м. Артемівська на 2011 рік» від 22.09.2011 № 19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та бюджету розвитку спеціального фондів міського бюджету м. Артемівська на 2011 рік зміни обсягів міжбюджетних трансфертів» від 22.09.2011 № 19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спеціального фонду міського бюджету м. Артемівська на 2011 рік між головними розпорядниками коштів міського бюджету м. Артемівська» від 23.09.2011 № 19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та бюджету розвитку спеціального фондів міського бюджету м. Артемівська на 2011 рік зміни обсягів міжбюджетних трансфертів» від 23.09.2011 № 200рр.</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ind w:left="360" w:hanging="0"/>
        <w:jc w:val="both"/>
        <w:rPr>
          <w:bCs/>
          <w:sz w:val="28"/>
          <w:lang w:val="uk-UA"/>
        </w:rPr>
      </w:pPr>
      <w:r>
        <w:rPr>
          <w:bCs/>
          <w:sz w:val="28"/>
          <w:lang w:val="uk-UA"/>
        </w:rPr>
      </w:r>
    </w:p>
    <w:p>
      <w:pPr>
        <w:pStyle w:val="Normal"/>
        <w:jc w:val="both"/>
        <w:rPr/>
      </w:pPr>
      <w:r>
        <w:rPr>
          <w:b/>
          <w:bCs/>
          <w:sz w:val="28"/>
          <w:lang w:val="uk-UA"/>
        </w:rPr>
        <w:t>Начальник фінансового управління</w:t>
      </w:r>
    </w:p>
    <w:p>
      <w:pPr>
        <w:pStyle w:val="Normal"/>
        <w:jc w:val="both"/>
        <w:rPr>
          <w:b/>
          <w:b/>
          <w:bCs/>
          <w:sz w:val="28"/>
          <w:lang w:val="uk-UA"/>
        </w:rPr>
      </w:pPr>
      <w:r>
        <w:rPr>
          <w:b/>
          <w:bCs/>
          <w:sz w:val="28"/>
          <w:lang w:val="uk-UA"/>
        </w:rPr>
        <w:t>Артемівської міської ради</w:t>
        <w:tab/>
        <w:tab/>
        <w:tab/>
        <w:tab/>
        <w:tab/>
        <w:tab/>
        <w:tab/>
        <w:t>О.М.Ткаченко</w:t>
      </w:r>
    </w:p>
    <w:p>
      <w:pPr>
        <w:pStyle w:val="Normal"/>
        <w:jc w:val="both"/>
        <w:rPr>
          <w:b/>
          <w:b/>
          <w:bCs/>
          <w:sz w:val="28"/>
          <w:lang w:val="uk-UA"/>
        </w:rPr>
      </w:pPr>
      <w:r>
        <w:rPr>
          <w:b/>
          <w:bCs/>
          <w:sz w:val="28"/>
          <w:lang w:val="uk-UA"/>
        </w:rPr>
      </w:r>
    </w:p>
    <w:p>
      <w:pPr>
        <w:pStyle w:val="Normal"/>
        <w:jc w:val="both"/>
        <w:rPr>
          <w:b/>
          <w:b/>
          <w:sz w:val="28"/>
          <w:lang w:val="uk-UA"/>
        </w:rPr>
      </w:pPr>
      <w:r>
        <w:rPr>
          <w:b/>
          <w:sz w:val="28"/>
          <w:lang w:val="uk-UA"/>
        </w:rPr>
        <w:t>Секретар Артемівської</w:t>
      </w:r>
    </w:p>
    <w:p>
      <w:pPr>
        <w:pStyle w:val="Normal"/>
        <w:rPr/>
      </w:pPr>
      <w:r>
        <w:rPr>
          <w:b/>
          <w:sz w:val="28"/>
          <w:lang w:val="uk-UA"/>
        </w:rPr>
        <w:t xml:space="preserve">міської ради     </w:t>
        <w:tab/>
        <w:tab/>
        <w:t xml:space="preserve">                                           </w:t>
        <w:tab/>
        <w:tab/>
        <w:tab/>
      </w:r>
      <w:r>
        <w:rPr>
          <w:b/>
          <w:sz w:val="28"/>
          <w:lang w:val="en-US"/>
        </w:rPr>
        <w:t>C</w:t>
      </w:r>
      <w:r>
        <w:rPr>
          <w:b/>
          <w:sz w:val="28"/>
          <w:lang w:val="uk-UA"/>
        </w:rPr>
        <w:t xml:space="preserve">.І.Кіщенко </w:t>
      </w:r>
    </w:p>
    <w:sectPr>
      <w:headerReference w:type="default" r:id="rId2"/>
      <w:headerReference w:type="first" r:id="rId3"/>
      <w:type w:val="nextPage"/>
      <w:pgSz w:w="12240" w:h="15840"/>
      <w:pgMar w:left="1701" w:right="567"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5"/>
        </w:tabs>
        <w:ind w:left="1335" w:hanging="43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0" w:hanging="0"/>
      <w:outlineLvl w:val="0"/>
    </w:pPr>
    <w:rPr>
      <w:b/>
      <w:sz w:val="24"/>
      <w:lang w:val="uk-UA"/>
    </w:rPr>
  </w:style>
  <w:style w:type="paragraph" w:styleId="Heading2">
    <w:name w:val="Heading 2"/>
    <w:basedOn w:val="Normal"/>
    <w:next w:val="Normal"/>
    <w:qFormat/>
    <w:pPr>
      <w:keepNext w:val="true"/>
      <w:numPr>
        <w:ilvl w:val="1"/>
        <w:numId w:val="1"/>
      </w:numPr>
      <w:ind w:left="420" w:hanging="0"/>
      <w:jc w:val="both"/>
      <w:outlineLvl w:val="1"/>
    </w:pPr>
    <w:rPr>
      <w:b/>
      <w:sz w:val="28"/>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center"/>
      <w:outlineLvl w:val="5"/>
    </w:pPr>
    <w:rPr>
      <w:b/>
      <w:sz w:val="4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30:00Z</dcterms:created>
  <dc:creator>gf01</dc:creator>
  <dc:description/>
  <cp:keywords/>
  <dc:language>en-US</dc:language>
  <cp:lastModifiedBy>ch58</cp:lastModifiedBy>
  <cp:lastPrinted>2011-11-07T13:34:00Z</cp:lastPrinted>
  <dcterms:modified xsi:type="dcterms:W3CDTF">2011-11-23T09:20:00Z</dcterms:modified>
  <cp:revision>79</cp:revision>
  <dc:subject/>
  <dc:title>31</dc:title>
</cp:coreProperties>
</file>