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5pt" filled="f" o:ole="">
            <v:imagedata r:id="rId3" o:title=""/>
          </v:shape>
          <o:OLEObject Type="Embed" ProgID="" ShapeID="ole_rId2" DrawAspect="Content" ObjectID="_119019734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  <w:t>УКРАИН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Артемовский городской совет</w:t>
      </w:r>
    </w:p>
    <w:p>
      <w:pPr>
        <w:pStyle w:val="Normal"/>
        <w:rPr>
          <w:b/>
          <w:b/>
          <w:spacing w:val="40"/>
          <w:sz w:val="28"/>
          <w:szCs w:val="28"/>
          <w:lang w:val="en-US"/>
        </w:rPr>
      </w:pPr>
      <w:r>
        <w:rPr>
          <w:b/>
          <w:spacing w:val="4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pacing w:val="40"/>
          <w:sz w:val="40"/>
          <w:szCs w:val="40"/>
          <w:lang w:val="uk-UA"/>
        </w:rPr>
        <w:t>1</w:t>
      </w:r>
      <w:r>
        <w:rPr>
          <w:b/>
          <w:spacing w:val="40"/>
          <w:sz w:val="40"/>
          <w:szCs w:val="40"/>
        </w:rPr>
        <w:t>4  СЕССИЯ  6  СОЗЫВ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2"/>
        <w:rPr/>
      </w:pPr>
      <w:r>
        <w:rPr>
          <w:b/>
          <w:spacing w:val="4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3.11.2011 </w:t>
      </w:r>
      <w:r>
        <w:rPr/>
        <w:t xml:space="preserve"> № 6/</w:t>
      </w:r>
      <w:r>
        <w:rPr>
          <w:lang w:val="uk-UA"/>
        </w:rPr>
        <w:t>1</w:t>
      </w:r>
      <w:r>
        <w:rPr>
          <w:lang w:val="en-US"/>
        </w:rPr>
        <w:t>4</w:t>
      </w:r>
      <w:r>
        <w:rPr/>
        <w:t>-</w:t>
      </w:r>
      <w:r>
        <w:rPr>
          <w:lang w:val="uk-UA"/>
        </w:rPr>
        <w:t>241</w:t>
      </w:r>
    </w:p>
    <w:p>
      <w:pPr>
        <w:pStyle w:val="Normal"/>
        <w:rPr/>
      </w:pPr>
      <w:r>
        <w:rPr/>
        <w:t xml:space="preserve"> </w:t>
      </w:r>
      <w:r>
        <w:rPr/>
        <w:t>г. Артемовск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 ходе 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слушав информацию секретаря Артемовского городского совета Кищенко С.И. 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  руководствуясь ст. 17 Закона Украины от 11.07.2002 № 93-IV “О статусе депутатов местных советов“ с внесенными в него изменениями,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а Украины от 21.05.97 №280/97-ВР “О местном самоуправлении в Украине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внесенными в него изменени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ртемовский городской  совет</w:t>
      </w:r>
    </w:p>
    <w:p>
      <w:pPr>
        <w:pStyle w:val="Normal"/>
        <w:ind w:firstLine="106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:</w:t>
      </w:r>
    </w:p>
    <w:p>
      <w:pPr>
        <w:pStyle w:val="Normal"/>
        <w:ind w:firstLine="106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  Информацию секретаря Артемовского городского совета Кищенко С.И.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нять с контроля мероприятия по реализации поручений, данных избирателями депутатам Артемовского городского совета 6 созыва в период избирательной кампании 31 октября 2010 года, утвержденные решением Артемовского городского совета от 27.04.2011 №6/6-104, согласно перечню (приложение</w:t>
      </w:r>
      <w:r>
        <w:rPr>
          <w:sz w:val="28"/>
          <w:szCs w:val="28"/>
          <w:lang w:val="uk-UA"/>
        </w:rPr>
        <w:t xml:space="preserve"> 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Дополнить план мероприятий по реализации поручений, данных избирателями депутатам Артемовского городского совета в период избирательной кампании 31 октября 2010 года, утвержденный решением Артемовского городского совета от 27.04.2011 № 6/6-104, пунктами 502 – 510 согласно приложению 2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Отделам и управлениям Артемовского городского совета, руководителям предприятий, учреждений, организаций города, ответственным за выполнение мероприятий, продолжить совместную работу по реализации поручений, данных избирателями депутатам Артемовского городского совет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созыв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</w:rPr>
        <w:t xml:space="preserve">за   выполнением  решения возложить на постоянную комиссию Артемовского городского совета по вопросам депутатской деятельности, законности и правопорядка (Захаренко), секретаря Артемовского городского совета Кищенко С.И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Секрет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ртемовского городского совета                                  С.И.КИ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ходе выполнения плана мероприятий по выполнению поручений избирателей, данных депутатам Артемовского городского совета 6 созыва в период избирательной кампании 31 октября 20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года,  утвержденного решением Артемовского городского совета от 27.04.2011 №6/6-104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ab/>
        <w:t>Решением</w:t>
      </w:r>
      <w:r>
        <w:rPr>
          <w:color w:val="000000"/>
        </w:rPr>
        <w:t xml:space="preserve"> </w:t>
      </w:r>
      <w:r>
        <w:rPr>
          <w:sz w:val="28"/>
          <w:szCs w:val="28"/>
        </w:rPr>
        <w:t>Артемовского городского совета</w:t>
      </w:r>
      <w:r>
        <w:rPr>
          <w:color w:val="000000"/>
        </w:rPr>
        <w:t xml:space="preserve">  </w:t>
      </w:r>
      <w:r>
        <w:rPr>
          <w:sz w:val="28"/>
          <w:szCs w:val="28"/>
        </w:rPr>
        <w:t>от 27. 04. 2011 № 6/6 -104</w:t>
      </w:r>
    </w:p>
    <w:p>
      <w:pPr>
        <w:pStyle w:val="Normal"/>
        <w:jc w:val="both"/>
        <w:rPr/>
      </w:pPr>
      <w:r>
        <w:rPr>
          <w:sz w:val="28"/>
          <w:szCs w:val="28"/>
        </w:rPr>
        <w:t>был сформирован перечень поручений избирателей по результатам последней избирательной кампани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местные органы власти 2010 год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н </w:t>
      </w:r>
      <w:r>
        <w:rPr>
          <w:sz w:val="28"/>
          <w:szCs w:val="28"/>
        </w:rPr>
        <w:t xml:space="preserve">состоит из 501 пункта, разработаны мероприятия по их реализации, определены сроки выполнения, ответственные  лиц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. 17 Закона Украины "О статусе депутата местного совета" был сделан анализ выполнения поручений избирате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9.2011 из 501 поручения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выполнено</w:t>
      </w:r>
      <w:r>
        <w:rPr>
          <w:sz w:val="28"/>
          <w:szCs w:val="28"/>
          <w:lang w:val="uk-UA"/>
        </w:rPr>
        <w:t xml:space="preserve"> – 15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что составляет 30,7 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частично реализовано  - 45, что составляет 9 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нет практической и  финансовой возможности или необходимости реализовать – 7 поручения, они касаются установки аптечного киоска, перекрытия сквозных проездов через двор, побелки дома, установки детск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ручений, которые предлагается снять с контроля, представлен в приложении №1.</w:t>
        <w:tab/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поручений избирателей были учтены при разработке Программы реформирования и развития жилищно-коммунального хозяйства на территории Артемовского городского совета на 2011-2014 годы, Приоритетного плана действий на 2011 год по развитию водопроводно-канализационного хозяйства города Артемовска.  Это мероприятия по восстановлению линий наружного освещения, ремонту дорог, крыш, подъездов, накрытию крышками открытых люков.</w:t>
      </w:r>
    </w:p>
    <w:p>
      <w:pPr>
        <w:pStyle w:val="Normal"/>
        <w:ind w:firstLine="425"/>
        <w:jc w:val="right"/>
        <w:rPr/>
      </w:pPr>
      <w:r>
        <w:rPr/>
        <w:t>Табл.1</w:t>
      </w:r>
    </w:p>
    <w:tbl>
      <w:tblPr>
        <w:tblW w:w="98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60"/>
        <w:gridCol w:w="1580"/>
        <w:gridCol w:w="1840"/>
        <w:gridCol w:w="1440"/>
        <w:gridCol w:w="1640"/>
      </w:tblGrid>
      <w:tr>
        <w:trPr>
          <w:trHeight w:val="3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выполнено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ИИСО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онбас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бищ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оч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пе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оряд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управл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 гор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защи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ие дерев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теле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ующие годы следует уделить внимание вопросам: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(15 невыполненных поручений из 19, 78%), оборудованию спортивных и детских площадок (14 невыполненных поручений из 20, 70%);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/>
      </w:pPr>
      <w:r>
        <w:rPr>
          <w:sz w:val="28"/>
          <w:szCs w:val="28"/>
        </w:rPr>
        <w:t>отсыпке и грейдеровке дорог улиц частного сектора, поямочному ремонту асфальтового покрытия во дворах многоквартирных домов, оборудованию тротуаров, установки «лежачих полицейских» и валиков из асфальта для отвода ливневых вод (71 невыполненных поручений из 84, 85%);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несанкционированных свалок, активизации совместной работы депутатов, квартальных, членов административной комиссии по недопущению их возникновения (12 невыполненных поручений из 17, 71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ее количество невыполненных поручений относятся к сфере жилищно-коммунального хозяйства – 103, в т.ч. капремонт 5-ти домов - №42 по ул. Советская, , № 29 по ул.60 лет образования СССР, № 39 и №43 по ул. Декабристов, №2 по ул. Горбатова; ремонт кровли на 26 домах, ремонт подъездов в 19 домах, ремонт фасадов в 8 домах и 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по итогам проведенных встреч депутатов городского совета с избирателями на округах в сентябре-октябре 2011 года был составлен дополнительный перечень поручений, касающийся жизнедеятельности горожан. Перечень мероприятий по их выполнению приведен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намеченных мероприятий во многом зависит от тесного взаимодействия между депутатами, исполнительными органами, коммунальными службами городского совета, от инициативы и настойчивости каждого из нас в достижении поставленных ц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Депутатами Артемовского городского совета поданы и реализованы при помощи Донецкого областного совета мини-проекты по установке 3-х детских игровых площадок в  г. Часов Яре  ( Корочанский А.Ю., Котова О.М.), 1-й площадки в г. Артемовске (Иванков В.В., Витязь В.М.), выполнен косметический ремонт фасада здания скорой помощи (Пантеев В.А.). При поддержке депутатов Бабенко В.В., Лещинер В.Н. реализован мини-проект в рамках конкурса грандов Народного депутата Украины С.Клюева «Вместе сделаем жизнь лучше» «Мини парк спорта и отдыха» - установка автономной системы полива на стадионе «Авангард». 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/>
      </w:pPr>
      <w:r>
        <w:rPr/>
        <w:t>Табл.2</w:t>
      </w:r>
    </w:p>
    <w:tbl>
      <w:tblPr>
        <w:tblW w:w="96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0"/>
        <w:gridCol w:w="1383"/>
        <w:gridCol w:w="751"/>
        <w:gridCol w:w="1368"/>
        <w:gridCol w:w="1061"/>
        <w:gridCol w:w="1063"/>
        <w:gridCol w:w="939"/>
        <w:gridCol w:w="960"/>
      </w:tblGrid>
      <w:tr>
        <w:trPr>
          <w:trHeight w:val="9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округ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ыполнено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 вып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астично выполнен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Нет необходимос-т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 тех. условий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выпол-нен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ост.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Данным проектом решения предлагается принять к сведению анализ выполнения предвыборных обязательств, 159 мероприятий из утвержденного плана снять с контроля,  как выполненные и добавить 9 новых поруче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совета                                                С.И.К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Viewsfieldfielddocdatavalue">
    <w:name w:val="views-field-field-doc-data-valu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Datedisplaysingle">
    <w:name w:val="date-display-single"/>
    <w:basedOn w:val="Style9"/>
    <w:qFormat/>
    <w:rPr/>
  </w:style>
  <w:style w:type="character" w:styleId="Viewsfieldtitle">
    <w:name w:val="views-field-title"/>
    <w:basedOn w:val="Style9"/>
    <w:qFormat/>
    <w:rPr/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i/>
      <w:iCs/>
      <w:sz w:val="24"/>
      <w:szCs w:val="24"/>
    </w:rPr>
  </w:style>
  <w:style w:type="character" w:styleId="Style10">
    <w:name w:val=" Знак Знак"/>
    <w:basedOn w:val="Style9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58:00Z</dcterms:created>
  <dc:creator>User</dc:creator>
  <dc:description/>
  <cp:keywords/>
  <dc:language>en-US</dc:language>
  <cp:lastModifiedBy>ch58</cp:lastModifiedBy>
  <cp:lastPrinted>2011-11-22T13:07:00Z</cp:lastPrinted>
  <dcterms:modified xsi:type="dcterms:W3CDTF">2011-11-22T16:52:00Z</dcterms:modified>
  <cp:revision>20</cp:revision>
  <dc:subject/>
  <dc:title> </dc:title>
</cp:coreProperties>
</file>