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36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/>
        <w:t>14</w:t>
      </w:r>
      <w:r>
        <w:rPr>
          <w:lang w:val="uk-UA"/>
        </w:rPr>
        <w:t>.12.2011  № 498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ухвалення проекту Програми економічного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і соціального розвитку території Артемівської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ької ради на 2012 рік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лухавши інформацію начальника Управління економічного розвитку Артемівської міської ради Жученко І.В. «Про ухвалення проекту Програми економічного  і соціального  розвитку території Артемівської міської ради  на 2012  рік, </w:t>
      </w:r>
      <w:r>
        <w:rPr>
          <w:sz w:val="28"/>
          <w:szCs w:val="28"/>
          <w:lang w:val="uk-UA"/>
        </w:rPr>
        <w:t>згідно з планом роботи виконавчих органів Артемівської міської ради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11 року, затвердженим рішенням виконавчого комітету Артемівської міської ради від 14.09.2011 №393, </w:t>
      </w:r>
      <w:r>
        <w:rPr>
          <w:sz w:val="28"/>
          <w:lang w:val="uk-UA"/>
        </w:rPr>
        <w:t>керуючись ст.ст. 27-35, 40, 52 Закону України від 21.05.97 №280/97-ВР «Про місцеве самоврядування в Україні» із внесеними до нього змінами,  виконком міської рад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ВИРІШИВ: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Інформацію начальника Управління економічного розвитку Артемівської міської ради Жученко І.В.  «Про ухвалення проекту Програми економічного  і соціального  розвитку території Артемівської міської ради  на 2012 рік» прийняти до відом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2. Ухвалити проект Програми економічного і соціального розвитку території Артемівської міської ради на 2012 рік (додається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3. Внести проект Програми економічного і соціального розвитку території Артемівської  міської ради на 2012 рік на розгляд  чергової сесії  Артемівської міської ради і доручити начальнику Управління економічного розвитку Артемівської міської ради Жученко І.В. виступити з доповідд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4. Контроль за виконанням </w:t>
      </w:r>
      <w:r>
        <w:rPr>
          <w:sz w:val="28"/>
          <w:szCs w:val="28"/>
          <w:lang w:val="uk-UA"/>
        </w:rPr>
        <w:t>рішення покласт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 заступників міського голови Петриєнко Т.В., Гончарова С.В., першого заступника міського голови  Сакали В.В.</w:t>
      </w:r>
    </w:p>
    <w:p>
      <w:pPr>
        <w:pStyle w:val="Normal"/>
        <w:ind w:left="7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uk-UA"/>
        </w:rPr>
        <w:t xml:space="preserve">Міський </w:t>
      </w:r>
      <w:r>
        <w:rPr>
          <w:b/>
          <w:sz w:val="28"/>
          <w:szCs w:val="28"/>
        </w:rPr>
        <w:t xml:space="preserve">голова     </w:t>
        <w:tab/>
        <w:tab/>
        <w:t xml:space="preserve">             </w:t>
        <w:tab/>
      </w:r>
      <w:r>
        <w:rPr>
          <w:b/>
          <w:sz w:val="28"/>
          <w:szCs w:val="28"/>
          <w:lang w:val="uk-UA"/>
        </w:rPr>
        <w:t xml:space="preserve">                     </w:t>
      </w:r>
      <w:r>
        <w:rPr>
          <w:b/>
          <w:sz w:val="28"/>
          <w:szCs w:val="28"/>
        </w:rPr>
        <w:tab/>
        <w:t>О.О.Рев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b/>
      <w:bCs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ongtext">
    <w:name w:val="long_text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18:00Z</dcterms:created>
  <dc:creator>ch49</dc:creator>
  <dc:description/>
  <cp:keywords/>
  <dc:language>en-US</dc:language>
  <cp:lastModifiedBy>ch09</cp:lastModifiedBy>
  <cp:lastPrinted>2011-11-02T16:51:00Z</cp:lastPrinted>
  <dcterms:modified xsi:type="dcterms:W3CDTF">2011-12-19T07:45:00Z</dcterms:modified>
  <cp:revision>9</cp:revision>
  <dc:subject/>
  <dc:title> </dc:title>
</cp:coreProperties>
</file>