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результати перевірок стану ведення договірної та претензійно-позовної роботи в окремих виконавчих органах Артемівської міської ради у 2011 році на засідання виконкому Артемівської міської ради 14.12.201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новажень юридичного відділу Артемівської міської ради, визначених у Положенні про юридичний відділ Артемівської міської ради, затвердженому рішенням Артемівської міської ради від 25.11.2009 № 5/50/1005, з метою надання виконавчим органам Артемівської міської ради методичної та консультаційної допомоги, спеціалістами юридичного відділу Артемівської міської ради на протязі 2011 року було перевірено стан ведення договірної та претензійно-позовної роботи в окремих виконавчих органах Артемівської міської ради, а саме: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52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конавчого орга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и проведення перевірки</w:t>
            </w:r>
          </w:p>
        </w:tc>
      </w:tr>
      <w:tr>
        <w:trPr>
          <w:trHeight w:val="2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1</w:t>
            </w:r>
          </w:p>
        </w:tc>
      </w:tr>
      <w:tr>
        <w:trPr>
          <w:trHeight w:val="4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Артемів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1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іалістами юридичного відділу Артемівської міської ради були узагальнені та проаналізовані довідки про результати наведених перевір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в цілому у перевірених виконавчих органах Артемівської міської ради стан ведення договірної та претензійно-позовної роботи перебуває в задовільному ста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ірені виконавчі органи Артемівської міської ради у своїй більшості мають власні Положення (Порядки), що регулюють договірну та претензійно-позовну роботу. Наказами керівників управлінь та відділів Артемівської міської ради визначені особи, на яких покладено обов’язок щодо ведення договірної та претензійно-позовної роботи та особи, які її контролюю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 з цим, спеціалістами юридичного відділу Артемівської міської ради при здійсненні перевірок були виявлені наступні недолі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2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конавчого органу Артемівської міської рад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ліки, виявлені в ході переві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 25.07.2011 Управління не мало власного Положення про порядок ведення договірної та претензійно-позовної роботи і керувалося Положенням про порядок ведення договірної та претензійно-позовної роботи в Артемівській міській раді, що свідчить про поверхове ставлення керівництва Управління до вказаної роботи (Положення про порядок ведення договірної та претензійно-позовної роботи в Артемівській міській раді було розроблене для апарату Артемівської міської ради та мало використовуватися, як основа для розроблення власних Положень (Порядків)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Між особами, на яких покладено обов’язок щодо ведення договірної та претензійно-позовної роботи відсутнє розмежування таких обов’язків, що може привести до подвійного виконання однакової роботи та відсутності персональної відповідальності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и укладанні договорів, проекти договорів не візуються заінтересованими структурними підрозділами (посадовими особами) та головним спеціалістом-юрисконсультом Управління, що може привести до невідповідності положень договорів нормам чинного законодавства та виникнення спорів щодо виконання умов договор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е додержуються, встановлені номенклатурою справ Управління, строки зберігання договорів, строк дії яких закінчений, (в Управлінні відсутні договори, дія яких закінчена та відсутні відповідні акти списання),  що є порушенням порядку зберігання договорі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Управлінні не проводиться аналіз стану претензійно-позовної роботи.</w:t>
            </w:r>
          </w:p>
        </w:tc>
      </w:tr>
      <w:tr>
        <w:trPr>
          <w:trHeight w:val="1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Управлінні відсутній власний регламентуючий документ, який регулює договірну роботу та структурний підрозділ (посадова особа) відповідальний за ведення договірної роботи в Управлінні, що може вплинути на якість договірної роботи Управління в цілому (відсутність єдиного підходу до оформлення договорів, погіршення контролю за виконанням умов укладених договорів, та ін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Управлінні не проводиться аналіз стану претензійно-позовної робо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Артемівської міської рад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аказом начальника Відділу від 18.09.2009 № 482 затверджено Положення про порядок ведення договірної та претензійно-позовної роботи у відділі освіти Артемівської міської ради, але не скасовані Положення про договірну роботу у відділі освіти та Положення про порядок ведення претензійної та позовної роботи у відділі освіти, які затверджені наказом начальника Відділу від 01.12.2006 № 676, що приводить до одночасної дії декількох нормативних актів, які регулюють однорідні відноси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іж особами, на яких покладено обов’язок щодо ведення договірної роботи відсутнє розмежування таких обов’язків, що може привести до подвійного виконання однакової роботи та відсутності персональної відповідальності.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Відділі не проводиться аналіз стану претензійно-позовної роботи.</w:t>
            </w:r>
          </w:p>
        </w:tc>
      </w:tr>
      <w:tr>
        <w:trPr>
          <w:trHeight w:val="2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Артемівської міської ради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 25.08.2011 Управління не мало власного Положення про порядок ведення договірної та претензійно-позовної роботи і керувалося Положенням про порядок ведення договірної та претензійно-позовної роботи в Артемівській міській раді, що свідчить про поверхове ставлення керівництва Управління до вказаної роботи (Положення про порядок ведення договірної та претензійно-позовної роботи в Артемівській міській раді було розроблене для апарату Артемівської міської ради та мало використовуватися, як основа для розроблення власних Положень (Порядків)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 дату перевірки в Управлінні відсутні посадові особи відповідальні за ведення журналу обліку договорів, які укладаються Управлінням та ведення журналу обліку претензій та позовних заяв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начені недоліки та пропозиції щодо їх усунення були доведені до відома керівникам управлінь та відділів Артемівської міської ради, в яких здійснювалися перевірки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ж, в ході проведених перевірок було встановлено кількість діючих договорів, їх ціну, кількість претензій та позовів, що може свідчити про об’єми роботи та ступінь навантаження на відповідальни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622"/>
        <w:gridCol w:w="1325"/>
        <w:gridCol w:w="2455"/>
      </w:tblGrid>
      <w:tr>
        <w:trPr>
          <w:trHeight w:val="672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0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конавчого орга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ої міської рад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ючі договор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 основної діяльності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 (грн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6,0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12,0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Артемівської міської ра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414 512,4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чного розвитку Артемівської міської рад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214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7"/>
        <w:gridCol w:w="1424"/>
        <w:gridCol w:w="1163"/>
        <w:gridCol w:w="1215"/>
        <w:gridCol w:w="1436"/>
        <w:gridCol w:w="1163"/>
        <w:gridCol w:w="1163"/>
        <w:gridCol w:w="1214"/>
        <w:gridCol w:w="1436"/>
        <w:gridCol w:w="1164"/>
      </w:tblGrid>
      <w:tr>
        <w:trPr>
          <w:trHeight w:val="106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виконавчого органу Артемівської міської рад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претензій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позовів пред’явлених виконавчими органами Артемівської міської ради за період перевірки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ількість позовів пред’явлених д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онавчих орган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іод перевірки</w:t>
            </w:r>
          </w:p>
        </w:tc>
      </w:tr>
      <w:tr>
        <w:trPr>
          <w:trHeight w:val="2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е судочин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е судочин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е судочин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мінальне судочин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вільне судочин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арське судочин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е судочин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мінальне судочинств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олодіжної політики та у справах дітей Артемівської міськ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Артемівської міськ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Артемівської міськ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чного розвитку Артемівської міськ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кладеного, пропонується дану інформацію прийняти до відома, управлінням та відділам Артемівської міської ради, в яких здійснювалась перевірка, вжити заходи по усуненню виявлених недоліків, про що проінформувати виконком Артемівської міської ради в термін до 31.01.2012 року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lang w:val="uk-UA"/>
        </w:rPr>
        <w:t>Артемівської  міської  ради                                                                                                                                   Т.І. Недашковська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ванушкін І.С.</w:t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44-07-67</w:t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902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3:00Z</dcterms:created>
  <dc:creator>ch24</dc:creator>
  <dc:description/>
  <cp:keywords/>
  <dc:language>en-US</dc:language>
  <cp:lastModifiedBy>ch09</cp:lastModifiedBy>
  <cp:lastPrinted>2011-12-14T08:03:00Z</cp:lastPrinted>
  <dcterms:modified xsi:type="dcterms:W3CDTF">2011-12-19T12:43:00Z</dcterms:modified>
  <cp:revision>2</cp:revision>
  <dc:subject/>
  <dc:title>НА РОЗГЛЯД ВИКОНКОМУ</dc:title>
</cp:coreProperties>
</file>