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 xml:space="preserve">ЗАТВЕРДЖЕНО </w:t>
      </w:r>
    </w:p>
    <w:p>
      <w:pPr>
        <w:pStyle w:val="Normal"/>
        <w:ind w:left="11766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 xml:space="preserve">Рішення виконкому Артемівської міської ради </w:t>
      </w:r>
    </w:p>
    <w:p>
      <w:pPr>
        <w:pStyle w:val="Normal"/>
        <w:ind w:left="11766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14.12.2011 № 504</w:t>
      </w:r>
    </w:p>
    <w:p>
      <w:pPr>
        <w:pStyle w:val="Heading"/>
        <w:jc w:val="left"/>
        <w:rPr>
          <w:rFonts w:ascii="Academy;Times New Roman" w:hAnsi="Academy;Times New Roman" w:cs="Academy;Times New Roman"/>
          <w:i/>
          <w:i/>
          <w:sz w:val="27"/>
          <w:szCs w:val="27"/>
          <w:u w:val="single"/>
          <w:lang w:val="uk-UA"/>
        </w:rPr>
      </w:pPr>
      <w:r>
        <w:rPr>
          <w:rFonts w:cs="Academy;Times New Roman" w:ascii="Academy;Times New Roman" w:hAnsi="Academy;Times New Roman"/>
          <w:i/>
          <w:sz w:val="27"/>
          <w:szCs w:val="27"/>
          <w:u w:val="single"/>
          <w:lang w:val="uk-UA"/>
        </w:rPr>
      </w:r>
    </w:p>
    <w:p>
      <w:pPr>
        <w:pStyle w:val="Heading"/>
        <w:ind w:left="426" w:hanging="0"/>
        <w:rPr>
          <w:rFonts w:ascii="Academy;Times New Roman" w:hAnsi="Academy;Times New Roman" w:cs="Academy;Times New Roman"/>
          <w:sz w:val="27"/>
          <w:szCs w:val="27"/>
          <w:u w:val="single"/>
        </w:rPr>
      </w:pPr>
      <w:r>
        <w:rPr>
          <w:rFonts w:cs="Academy;Times New Roman" w:ascii="Academy;Times New Roman" w:hAnsi="Academy;Times New Roman"/>
          <w:sz w:val="27"/>
          <w:szCs w:val="27"/>
          <w:u w:val="single"/>
        </w:rPr>
        <w:t xml:space="preserve">ПЕРСПЕКТИВНИЙ  ПЛАН  РОБОТИ  ВИКОНАВЧИХ  ОРГАНІВ   </w:t>
      </w:r>
    </w:p>
    <w:p>
      <w:pPr>
        <w:pStyle w:val="Heading"/>
        <w:ind w:left="426" w:hanging="0"/>
        <w:rPr/>
      </w:pPr>
      <w:r>
        <w:rPr>
          <w:rFonts w:cs="Academy;Times New Roman" w:ascii="Academy;Times New Roman" w:hAnsi="Academy;Times New Roman"/>
          <w:sz w:val="27"/>
          <w:szCs w:val="27"/>
          <w:u w:val="single"/>
        </w:rPr>
        <w:t xml:space="preserve">АРТЕМІВСЬКОЇ  МІСЬКОЇ РАДИ  </w:t>
      </w:r>
      <w:r>
        <w:rPr>
          <w:rFonts w:cs="Academy;Times New Roman" w:ascii="Academy;Times New Roman" w:hAnsi="Academy;Times New Roman"/>
          <w:sz w:val="27"/>
          <w:szCs w:val="27"/>
          <w:u w:val="single"/>
          <w:lang w:val="ru-RU"/>
        </w:rPr>
        <w:t>на</w:t>
      </w:r>
      <w:r>
        <w:rPr>
          <w:rFonts w:cs="Academy;Times New Roman" w:ascii="Academy;Times New Roman" w:hAnsi="Academy;Times New Roman"/>
          <w:sz w:val="27"/>
          <w:szCs w:val="27"/>
          <w:u w:val="single"/>
        </w:rPr>
        <w:t xml:space="preserve"> 20</w:t>
      </w:r>
      <w:r>
        <w:rPr>
          <w:rFonts w:cs="Academy;Times New Roman" w:ascii="Academy;Times New Roman" w:hAnsi="Academy;Times New Roman"/>
          <w:sz w:val="27"/>
          <w:szCs w:val="27"/>
          <w:u w:val="single"/>
          <w:lang w:val="ru-RU"/>
        </w:rPr>
        <w:t>12</w:t>
      </w:r>
      <w:r>
        <w:rPr>
          <w:rFonts w:cs="Academy;Times New Roman" w:ascii="Academy;Times New Roman" w:hAnsi="Academy;Times New Roman"/>
          <w:sz w:val="27"/>
          <w:szCs w:val="27"/>
          <w:u w:val="single"/>
        </w:rPr>
        <w:t xml:space="preserve"> РІК</w:t>
      </w:r>
    </w:p>
    <w:p>
      <w:pPr>
        <w:pStyle w:val="Heading"/>
        <w:jc w:val="left"/>
        <w:rPr>
          <w:rFonts w:ascii="Academy;Times New Roman" w:hAnsi="Academy;Times New Roman" w:cs="Academy;Times New Roman"/>
          <w:sz w:val="27"/>
          <w:szCs w:val="27"/>
          <w:u w:val="single"/>
        </w:rPr>
      </w:pPr>
      <w:r>
        <w:rPr>
          <w:rFonts w:cs="Academy;Times New Roman" w:ascii="Academy;Times New Roman" w:hAnsi="Academy;Times New Roman"/>
          <w:sz w:val="27"/>
          <w:szCs w:val="27"/>
          <w:u w:val="single"/>
        </w:rPr>
      </w:r>
    </w:p>
    <w:p>
      <w:pPr>
        <w:pStyle w:val="Heading"/>
        <w:numPr>
          <w:ilvl w:val="0"/>
          <w:numId w:val="5"/>
        </w:numPr>
        <w:rPr>
          <w:rFonts w:ascii="Academy;Times New Roman" w:hAnsi="Academy;Times New Roman" w:cs="Academy;Times New Roman"/>
          <w:sz w:val="27"/>
          <w:szCs w:val="27"/>
          <w:u w:val="single"/>
        </w:rPr>
      </w:pPr>
      <w:r>
        <w:rPr>
          <w:rFonts w:cs="Academy;Times New Roman" w:ascii="Academy;Times New Roman" w:hAnsi="Academy;Times New Roman"/>
          <w:sz w:val="27"/>
          <w:szCs w:val="27"/>
          <w:u w:val="single"/>
        </w:rPr>
        <w:t>ОСНОВНІ  ОРГАНІЗАЦІЙНІ  ЗАХОДИ</w:t>
      </w:r>
    </w:p>
    <w:p>
      <w:pPr>
        <w:pStyle w:val="Heading"/>
        <w:rPr>
          <w:rFonts w:ascii="Academy;Times New Roman" w:hAnsi="Academy;Times New Roman" w:cs="Academy;Times New Roman"/>
          <w:sz w:val="27"/>
          <w:szCs w:val="27"/>
          <w:u w:val="single"/>
        </w:rPr>
      </w:pPr>
      <w:r>
        <w:rPr>
          <w:rFonts w:cs="Academy;Times New Roman" w:ascii="Academy;Times New Roman" w:hAnsi="Academy;Times New Roman"/>
          <w:sz w:val="27"/>
          <w:szCs w:val="27"/>
          <w:u w:val="single"/>
        </w:rPr>
      </w:r>
    </w:p>
    <w:p>
      <w:pPr>
        <w:pStyle w:val="Heading"/>
        <w:numPr>
          <w:ilvl w:val="0"/>
          <w:numId w:val="4"/>
        </w:numPr>
        <w:rPr>
          <w:rFonts w:ascii="Academy;Times New Roman" w:hAnsi="Academy;Times New Roman" w:cs="Academy;Times New Roman"/>
          <w:sz w:val="27"/>
          <w:szCs w:val="27"/>
        </w:rPr>
      </w:pPr>
      <w:r>
        <w:rPr>
          <w:rFonts w:cs="Academy;Times New Roman" w:ascii="Academy;Times New Roman" w:hAnsi="Academy;Times New Roman"/>
          <w:sz w:val="27"/>
          <w:szCs w:val="27"/>
        </w:rPr>
        <w:t>Засідання виконкому</w:t>
      </w:r>
    </w:p>
    <w:p>
      <w:pPr>
        <w:pStyle w:val="Heading"/>
        <w:jc w:val="left"/>
        <w:rPr>
          <w:rFonts w:ascii="Academy;Times New Roman" w:hAnsi="Academy;Times New Roman" w:cs="Academy;Times New Roman"/>
          <w:b w:val="false"/>
          <w:b w:val="false"/>
          <w:sz w:val="27"/>
          <w:szCs w:val="27"/>
        </w:rPr>
      </w:pPr>
      <w:r>
        <w:rPr>
          <w:rFonts w:cs="Academy;Times New Roman" w:ascii="Academy;Times New Roman" w:hAnsi="Academy;Times New Roman"/>
          <w:b w:val="false"/>
          <w:sz w:val="27"/>
          <w:szCs w:val="27"/>
        </w:rPr>
      </w:r>
    </w:p>
    <w:tbl>
      <w:tblPr>
        <w:tblW w:w="1474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53"/>
        <w:gridCol w:w="1843"/>
        <w:gridCol w:w="2835"/>
        <w:gridCol w:w="1985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Дата засідання</w:t>
            </w:r>
          </w:p>
        </w:tc>
        <w:tc>
          <w:tcPr>
            <w:tcW w:w="6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Перелік питан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Дата надходж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матеріалу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Відповідальні 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підготовк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Доповідач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.</w:t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4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5.</w:t>
            </w:r>
          </w:p>
        </w:tc>
      </w:tr>
      <w:tr>
        <w:trPr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rFonts w:cs="Academy;Times New Roman" w:ascii="Academy;Times New Roman" w:hAnsi="Academy;Times New Roman"/>
                <w:b/>
                <w:i/>
                <w:sz w:val="27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cademy;Times New Roman" w:hAnsi="Academy;Times New Roman" w:cs="Academy;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  <w:lang w:val="uk-UA"/>
              </w:rPr>
              <w:t>ПИТАННЯ ДЛЯ РОЗГЛЯДУ НА ЗАСІДАННЯХ ВИКОНКОМУ</w:t>
            </w:r>
          </w:p>
          <w:p>
            <w:pPr>
              <w:pStyle w:val="Heading2"/>
              <w:rPr>
                <w:rFonts w:ascii="Academy;Times New Roman" w:hAnsi="Academy;Times New Roman" w:cs="Academy;Times New Roman"/>
                <w:b/>
                <w:b/>
                <w:sz w:val="27"/>
                <w:szCs w:val="27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</w:rPr>
              <w:t>І квартал</w:t>
            </w:r>
          </w:p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1.01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1. Про затвердження заходів по ушануванню у м. Артемівську у 2012 році ветеранів Великої Вітчизняної вій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9.12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кретар Артемівської міської ради (за згодою)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організаційного відділу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FF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ind w:left="0" w:firstLine="6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затвердження нового складу міської комісії з питань техногенно-екологічної безпеки та надзвичайних ситуаці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9.12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sz w:val="27"/>
                <w:szCs w:val="27"/>
                <w:lang w:val="uk-UA"/>
              </w:rPr>
              <w:t xml:space="preserve">Перший заступник  </w:t>
            </w:r>
            <w:r>
              <w:rPr>
                <w:sz w:val="27"/>
                <w:szCs w:val="27"/>
              </w:rPr>
              <w:t>м</w:t>
            </w:r>
            <w:r>
              <w:rPr>
                <w:sz w:val="27"/>
                <w:szCs w:val="27"/>
                <w:lang w:val="uk-UA"/>
              </w:rPr>
              <w:t xml:space="preserve">іського голов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</w:tc>
      </w:tr>
      <w:tr>
        <w:trPr>
          <w:trHeight w:val="203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8.02.2012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 Про стан виконання Програми економічного і соціального розвитку території Артемівської міської ради за 2011 рі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.0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Управління економічного розвитку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280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2. Про роботу адміністративної комісії при виконкомі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Артемівської міської ради за 2011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.0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ерший заступник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ького голови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повідальний секретар адміністративної комісії при виконкомі Артемівської міської ради</w:t>
            </w:r>
          </w:p>
          <w:p>
            <w:pPr>
              <w:pStyle w:val="Normal"/>
              <w:ind w:left="-75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а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дміністративної комісії при виконкомі Артемівської міської ради </w:t>
            </w:r>
          </w:p>
        </w:tc>
      </w:tr>
      <w:tr>
        <w:trPr>
          <w:trHeight w:val="2238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8.02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. Про стан роботи  Артемівського міського центру соціальних служб для сім’ї, дітей та молоді з питань соціальної та профілактичної роботи з сім’ями, дітьми та молоддю в 2011 році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0.01.20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 м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Артемівського міського центру соціальних служб для сім’ї, дітей та моло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Артемівського міського центру соціальних служб для </w:t>
            </w:r>
            <w:r>
              <w:rPr>
                <w:sz w:val="27"/>
                <w:szCs w:val="27"/>
              </w:rPr>
              <w:t>сім’ї, дітей та молоді</w:t>
            </w:r>
          </w:p>
        </w:tc>
      </w:tr>
      <w:tr>
        <w:trPr>
          <w:trHeight w:val="252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. Про стан виконання рішень Донецької обласної ради, розпоряджень голови Донецької облдержадміністрації, власних рішень міської ради, виконкому, розпоряджень міського голови за 2011 рік у виконавчих органах Артемівської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.0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контролю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контролю Артемівської міської ради</w:t>
            </w:r>
          </w:p>
        </w:tc>
      </w:tr>
      <w:tr>
        <w:trPr>
          <w:trHeight w:val="198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5. Про виконання у 2011 році Стратегічного плану розвитку території Артемівської міської ради до 2017 року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0.01.20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Управління економічного розвитку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280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8.02.2012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. Про підсумки роботи спостережної комісії при виконкомі Артемівської міської ради у 2011 роц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10.0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еціаліст 1 категорії по взаємодії з правоохоронними органами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еціаліст 1 категорії по взаємодії з правоохоронними органами Артемівської міської ради</w:t>
            </w:r>
          </w:p>
        </w:tc>
      </w:tr>
      <w:tr>
        <w:trPr>
          <w:trHeight w:val="212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. Про підсумки роботи щодо розгляду звернень громадян у виконавчих органах Артемівської міської ради у 2011 роц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0.01.20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загального відділу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загального відділу Артемівської міської ради </w:t>
            </w:r>
          </w:p>
        </w:tc>
      </w:tr>
      <w:tr>
        <w:trPr>
          <w:trHeight w:val="192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7"/>
                <w:szCs w:val="27"/>
                <w:lang w:val="ru-RU"/>
              </w:rPr>
              <w:t>8</w:t>
            </w:r>
            <w:r>
              <w:rPr>
                <w:sz w:val="27"/>
                <w:szCs w:val="27"/>
              </w:rPr>
              <w:t>. Про погодження проекту Програми зайнятості населення на території Артемівської міської ради на 2012-2013 ро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.0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Артемівського міського центру зайнят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Артемівського міського центру зайнятості</w:t>
            </w:r>
          </w:p>
        </w:tc>
      </w:tr>
      <w:tr>
        <w:trPr>
          <w:trHeight w:val="266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8.02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7"/>
                <w:szCs w:val="27"/>
                <w:lang w:val="ru-RU"/>
              </w:rPr>
              <w:t xml:space="preserve">9. Про </w:t>
            </w:r>
            <w:r>
              <w:rPr>
                <w:sz w:val="27"/>
                <w:szCs w:val="27"/>
              </w:rPr>
              <w:t xml:space="preserve">затвердження плану основних заходів з підготовки цивільного захисту м. Артемівська на 2012 рік </w:t>
            </w:r>
            <w:r>
              <w:rPr>
                <w:sz w:val="27"/>
                <w:szCs w:val="27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0.0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sz w:val="27"/>
                <w:szCs w:val="27"/>
                <w:lang w:val="uk-UA"/>
              </w:rPr>
              <w:t xml:space="preserve">Перший заступник  </w:t>
            </w:r>
            <w:r>
              <w:rPr>
                <w:sz w:val="27"/>
                <w:szCs w:val="27"/>
              </w:rPr>
              <w:t>м</w:t>
            </w:r>
            <w:r>
              <w:rPr>
                <w:sz w:val="27"/>
                <w:szCs w:val="27"/>
                <w:lang w:val="uk-UA"/>
              </w:rPr>
              <w:t xml:space="preserve">іського голов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4.03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 Про надання дозволу </w:t>
            </w:r>
            <w:r>
              <w:rPr/>
              <w:t>на виконання капітального ремонту (окремих видів робіт) житлових будинків і   квартир пільгової категорії громад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2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раці та соціального захисту населення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раці та соціального захисту населення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ї міської ради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7"/>
                <w:szCs w:val="27"/>
                <w:lang w:val="ru-RU"/>
              </w:rPr>
              <w:t xml:space="preserve">2. </w:t>
            </w:r>
            <w:r>
              <w:rPr>
                <w:sz w:val="27"/>
                <w:szCs w:val="27"/>
              </w:rPr>
              <w:t>Про погодження звіту про виконання міського бюджету м. Артемівська  за 20</w:t>
            </w:r>
            <w:r>
              <w:rPr>
                <w:sz w:val="27"/>
                <w:szCs w:val="27"/>
                <w:lang w:val="ru-RU"/>
              </w:rPr>
              <w:t>1</w:t>
            </w:r>
            <w:r>
              <w:rPr>
                <w:sz w:val="27"/>
                <w:szCs w:val="27"/>
              </w:rPr>
              <w:t xml:space="preserve">1 рі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13.02.20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4.03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 xml:space="preserve">. Про погодження звіту про використання  коштів цільового фонду Артемівської міської ради за 2011 рі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3.02.20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7"/>
                <w:szCs w:val="27"/>
                <w:lang w:val="ru-RU"/>
              </w:rPr>
              <w:t>4</w:t>
            </w:r>
            <w:r>
              <w:rPr>
                <w:sz w:val="27"/>
                <w:szCs w:val="27"/>
              </w:rPr>
              <w:t xml:space="preserve">. Про погодження звіту про використання  коштів Цільового фонду пайового внеску замовників у створенні і розвитку інженерно-транспортної та соціальної інфраструктури м. Артемівська за 2011 рі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3.02.20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5. Про організацію робіт щодо підготовки міста Артемівська до весняно-літнього періо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13.02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ind w:left="-75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Начальник відділу розвитку міського господарст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Начальник відділу розвитку міського господарства 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. Про ухвалення Соціального проекту розвитку території Артемівської міської ради на 2012 рік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3.02.20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Управління економічного розвитку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4.03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7"/>
                <w:szCs w:val="27"/>
                <w:lang w:val="ru-RU"/>
              </w:rPr>
              <w:t>7</w:t>
            </w:r>
            <w:r>
              <w:rPr>
                <w:sz w:val="27"/>
                <w:szCs w:val="27"/>
              </w:rPr>
              <w:t>. Про організацію проведення у квітні-травні 20</w:t>
            </w:r>
            <w:r>
              <w:rPr>
                <w:sz w:val="27"/>
                <w:szCs w:val="27"/>
                <w:lang w:val="ru-RU"/>
              </w:rPr>
              <w:t>12</w:t>
            </w:r>
            <w:r>
              <w:rPr>
                <w:sz w:val="27"/>
                <w:szCs w:val="27"/>
              </w:rPr>
              <w:t xml:space="preserve"> року призову громадян України, що мешкають на території  Артемівської міської ради, на строкову військову служб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2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</w:t>
            </w:r>
            <w:r>
              <w:rPr>
                <w:sz w:val="27"/>
                <w:szCs w:val="27"/>
              </w:rPr>
              <w:t>аступник 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йськовий комісар Артемівсько-Дебальцевського ОМВК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йськовий комісар Артемівсько-Дебальцевського ОМВК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8. Про затвердження плану роботи виконавчих органів Артемівської міської ради на ІІ квартал 2012 рок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2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9. Про заходи щодо забезпечення безпеки населення на водних об’єктах, розташованих на території м. Артемівська, у весняно-літній період 2012 року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2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sz w:val="27"/>
                <w:szCs w:val="27"/>
                <w:lang w:val="uk-UA"/>
              </w:rPr>
              <w:t xml:space="preserve">Перший заступник  </w:t>
            </w:r>
            <w:r>
              <w:rPr>
                <w:sz w:val="27"/>
                <w:szCs w:val="27"/>
              </w:rPr>
              <w:t>м</w:t>
            </w:r>
            <w:r>
              <w:rPr>
                <w:sz w:val="27"/>
                <w:szCs w:val="27"/>
                <w:lang w:val="uk-UA"/>
              </w:rPr>
              <w:t xml:space="preserve">іського голов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Academy;Times New Roman" w:hAnsi="Academy;Times New Roman" w:cs="Academy;Times New Roman"/>
                <w:sz w:val="27"/>
                <w:szCs w:val="27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7"/>
                <w:szCs w:val="27"/>
                <w:lang w:val="uk-UA"/>
              </w:rPr>
              <w:t>ПИТАННЯ ДЛЯ РОЗГЛЯДУ НА ЗАСІДАННЯХ ВИКОНКОМУ</w:t>
            </w:r>
          </w:p>
          <w:p>
            <w:pPr>
              <w:pStyle w:val="Heading1"/>
              <w:jc w:val="center"/>
              <w:rPr>
                <w:sz w:val="27"/>
                <w:szCs w:val="27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</w:rPr>
              <w:t>ІI квартал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1.04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left="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ро підведення підсумків огляду з охорони праці у 2011 році на підприємствах, в установах і організаціях, розташованих на території Артем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3.03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 м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Про затвердження заходів щодо організації виконання рішення міської ради «Про міський бюджет м. Артемівська на 2012 рі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3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 Про підсумки роботи житлово-комунального господарства м. Артемівська в осінньо-зимовий період 2011-2012 років та завдання по підготовці до зими 2012-2013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3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ind w:left="-75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Начальник відділу розвитку міського господарст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Начальник відділу розвитку міського господарства  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1.04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4. Про закінчення опалювального періоду 2011-2012 рок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3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ind w:left="-75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Начальник відділу розвитку міського господарст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Начальник відділу розвитку міського господарства  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5. Про організацію оздоровлення та відпочинку дітей, мешкаючих на території Артемівської міської ради, влітку  2012 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3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</w:t>
            </w:r>
            <w:r>
              <w:rPr>
                <w:sz w:val="27"/>
                <w:szCs w:val="27"/>
              </w:rPr>
              <w:t>аступник 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6. Про стан протипожежного захисту об’єктів господарської діяльності, організацій та закладів, розташованих на території міста Артем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3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sz w:val="27"/>
                <w:szCs w:val="27"/>
                <w:lang w:val="uk-UA"/>
              </w:rPr>
              <w:t xml:space="preserve">Перший заступник  </w:t>
            </w:r>
            <w:r>
              <w:rPr>
                <w:sz w:val="27"/>
                <w:szCs w:val="27"/>
              </w:rPr>
              <w:t>м</w:t>
            </w:r>
            <w:r>
              <w:rPr>
                <w:sz w:val="27"/>
                <w:szCs w:val="27"/>
                <w:lang w:val="uk-UA"/>
              </w:rPr>
              <w:t xml:space="preserve">іського голов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6.05.2012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 Про стан виконання Програми  економічного і соціального розвитку території  Артемівської міської ради за І квартал 2012 рок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04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6.05.20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Про хід виконання Програми імунопрофілактики та захисту населення від інфекційних хвороб на території Артемівської міської ради на 2010-2015 роки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04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ний лікар Артемівської центральної районної лікарн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лікар Артемівської центральної районної лікарні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.Про погодження звітів про виконання міського бюджету за І квартал 2012 року м. Артемівська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1.04.20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Про погодження звітів про використання коштів цільового фонду Артемівської міської ради за І квартал 2012 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1.04.2012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.Про погодження звітів про використання коштів Цільового фонду пайового внеску замовників у створенні і розвитку інженерно-транспортної та соціальної інфраструктури за І квартал 2012 року м. Артемівсь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1.04.2012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6.05.20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Про визначення територій обслуговування та закріплення їх за загальноосвітніми навчальними закладами відділу освіти Артемівської міської ради на 2012-2013 навчальний рі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1.04.20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 м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освіти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освіти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П</w:t>
            </w:r>
            <w:r>
              <w:rPr>
                <w:sz w:val="27"/>
                <w:szCs w:val="27"/>
                <w:lang w:val="ru-RU"/>
              </w:rPr>
              <w:t xml:space="preserve">ро </w:t>
            </w:r>
            <w:r>
              <w:rPr>
                <w:sz w:val="27"/>
                <w:szCs w:val="27"/>
              </w:rPr>
              <w:t xml:space="preserve">результати перевірок стану ведення правової роботи у виконавчих органах Артемівської міської рад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04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Юридичний відділ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юридичного відділу Артемівської міської ради 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3.06.20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 Про затвердження складу організаційного комітету та заходів з нагоди святкування Дня міста Артемівська у 2012 роц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.05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кретар Артемівської міської ради (за згодою)</w:t>
            </w:r>
          </w:p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</w:t>
            </w:r>
            <w:r>
              <w:rPr>
                <w:sz w:val="27"/>
                <w:szCs w:val="27"/>
              </w:rPr>
              <w:t>аступник</w:t>
            </w:r>
            <w:r>
              <w:rPr>
                <w:sz w:val="27"/>
                <w:szCs w:val="27"/>
                <w:lang w:val="uk-UA"/>
              </w:rPr>
              <w:t>и</w:t>
            </w:r>
            <w:r>
              <w:rPr>
                <w:sz w:val="27"/>
                <w:szCs w:val="27"/>
              </w:rPr>
              <w:t xml:space="preserve">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и відділів, управлінь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кретар Артемівської міської ради (за згодою)</w:t>
            </w:r>
          </w:p>
          <w:p>
            <w:pPr>
              <w:pStyle w:val="Normal"/>
              <w:ind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.Звіт міського голови м. Часів Яру про стан роботи зі зверненнями громадя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.05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кретар Часовоярської міської ради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кретар Часовоярської міської ради (За згодою)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Про хід виконання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 – 2013 роки (рішення виконкому Артемівської міської ради від 09.12.2009 № 57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.05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лікар Артемівської центральної районної лікар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лікар Артемівської центральної районної лікарні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3.06.20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4. Про затвердження плану роботи виконавчих органів Артемівської міської ради на ІІІ квартал 2012 рок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.05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Про затвердження кошторисних розрахунків безоплатних капітальних ремонтів (окремих видів робіт) власних житлових будинків і квартир пільгової категорії громад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.05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 м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Про стан  дитячої бездоглядності на території Артемівської міської 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bookmarkStart w:id="0" w:name="OLE_LINK4"/>
            <w:r>
              <w:rPr>
                <w:sz w:val="27"/>
                <w:szCs w:val="27"/>
                <w:lang w:val="uk-UA"/>
              </w:rPr>
              <w:t>14.05.2012</w:t>
            </w:r>
            <w:bookmarkEnd w:id="0"/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 м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  управління молодіжної політики  та у справах дітей Артемівської міської рад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3.06.20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Про стан виконання управлінням молодіжної політики Артемівської міської ради  делегованих повноважень органів виконавчої влади, передбачених Законом України «Про місцеве самоврядування в Україні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.05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управління молодіжної політики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молодіжної політики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. Про зняття з контролю рішень виконкому Артемівської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.05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контролю Артемівської міської рад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контролю Артемівської міської ради  </w:t>
            </w:r>
          </w:p>
        </w:tc>
      </w:tr>
      <w:tr>
        <w:trPr>
          <w:trHeight w:val="1147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Academy;Times New Roman" w:hAnsi="Academy;Times New Roman" w:cs="Academy;Times New Roman"/>
                <w:sz w:val="27"/>
                <w:szCs w:val="27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7"/>
                <w:szCs w:val="27"/>
                <w:lang w:val="uk-UA"/>
              </w:rPr>
              <w:t>ПИТАННЯ ДЛЯ РОЗГЛЯДУ НА ЗАСІДАННЯХ ВИКОНКОМУ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</w:rPr>
              <w:t>ІIІ квартал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1.07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1. Про організацію проведення у вересні – листопаді 2012 року призову на строкову військову службу громадян України, які мешкають на території Артемівської міської 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06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 м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йськовий комісар Артемівсько-Дебальцевського ОМВ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йськовий комісар Артемівсько-Дебальцевського ОМВК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8.08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 Про стан виконання Програми економічного і соціального розвитку території Артемівської міської ради за І півріччя 2012 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.07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 Управління економічного розвитку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 Управління економічного розвитку Артемівської міської ради 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Про стан виконання рішень Донецької обласної ради, розпоряджень голови Донецької облдержадміністрації, власних рішень міської ради, виконкому, розпоряджень міського голови за 2011 рік у виконавчих органах Артемівської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.07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контролю Артемівської міської рад 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контролю Артемівської міської рад 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. Про погодження звітів про виконання міського бюджету за І півріччя 2012 року м. Артемівсь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19.07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8.08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Про погодження звітів про використання коштів цільового фонду за І півріччя 2012 року   Артемівської міської 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 xml:space="preserve">19.07.20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.Про погодження звітів про використання коштів Цільового фонду пайового внеску замовників у створенні і розвитку інженерно-транспортної та соціальної інфраструктури за І півріччя 2012 року м. Артемівсь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 xml:space="preserve">19.07.201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. Про підсумки роботи щодо розгляду звернень громадян у виконавчих органах Артемівської міської ради у І півріччі 2012 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.07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загального відділу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загального відділу Артемівської міської ради 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8.08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Про  організацію харчування учнів загальноосвітніх шкіл та вихованців дошкільних навчальних закладів відділу освіти Артемівської міської ради  у навчальному 2012-2013 роц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9.07.20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 м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освіти Артемівської міської ради  Начальник відділу торгівлі, громадського харчування, побутових та платних послуг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освіти Артемівської міської ради 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.Про затвердження розміру батьківської плати за навчання дітей, категорій дітей, яким надаються пільги щодо її оплати, та контингенту учнів початкового спеціалізованого мистецького навчального закладу Школа Мистецтв міста Артемівська на 2012 – 2013 ро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.07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 м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культури Артемівської міської рад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культури Артемівської міської ради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. Про хід підготовки  навчальних закладів Артемівської міської ради до роботи в 2012-2013 навчальному році та осінньо-зимовому періоді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.07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 м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освіти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освіти Артемівської міської ради 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2.09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7"/>
                <w:szCs w:val="27"/>
              </w:rPr>
              <w:t>1. Про затвердження мережі навчальних закладів відділу освіти Артемівської міської ради на 20</w:t>
            </w:r>
            <w:r>
              <w:rPr>
                <w:sz w:val="27"/>
                <w:szCs w:val="27"/>
                <w:lang w:val="ru-RU"/>
              </w:rPr>
              <w:t>12</w:t>
            </w:r>
            <w:r>
              <w:rPr>
                <w:sz w:val="27"/>
                <w:szCs w:val="27"/>
              </w:rPr>
              <w:t>-201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 xml:space="preserve"> навчальний рік.</w:t>
            </w:r>
          </w:p>
          <w:p>
            <w:pPr>
              <w:pStyle w:val="Style16"/>
              <w:rPr>
                <w:rFonts w:ascii="Times New Roman" w:hAnsi="Times New Roman" w:cs="Tahoma"/>
                <w:sz w:val="27"/>
                <w:szCs w:val="27"/>
                <w:lang w:val="uk-UA"/>
              </w:rPr>
            </w:pPr>
            <w:r>
              <w:rPr>
                <w:rFonts w:cs="Tahoma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bookmarkStart w:id="1" w:name="OLE_LINK3"/>
            <w:r>
              <w:rPr>
                <w:sz w:val="27"/>
                <w:szCs w:val="27"/>
                <w:lang w:val="uk-UA"/>
              </w:rPr>
              <w:t>13.08.2012</w:t>
            </w:r>
            <w:bookmarkEnd w:id="1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</w:t>
            </w:r>
            <w:r>
              <w:rPr>
                <w:sz w:val="27"/>
                <w:szCs w:val="27"/>
              </w:rPr>
              <w:t>аступник 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освіти Артемівської міської ради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освіти Артемівської міської ради .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Про початок опалювального сезону 2012-2013 років в м. Артемівсь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8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ind w:left="-75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Начальник відділу розвитку міського господарст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Начальник відділу розвитку міського господарства  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 Про організацію допризовної підготовки юнаків учбових закладів, розташованих на території Артемівської міської ради.  У 2012-2013 навчальному роц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3.08.20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 м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йськовий комісар Артемівсько-Дебальцевського ОМВ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йськовий комісар Артемівсько-Дебальцевського ОМВК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4 Про результати організації оздоровлення та відпочинку дітей, мешкаючи на території Артемівської міської ради, влітку 2012 ро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3.08.20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 м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7"/>
                <w:szCs w:val="27"/>
              </w:rPr>
              <w:t>5. Про затвердження плану роботи виконавчих органів Артемівської міської ради на І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</w:rPr>
              <w:t xml:space="preserve"> квартал 20</w:t>
            </w:r>
            <w:r>
              <w:rPr>
                <w:sz w:val="27"/>
                <w:szCs w:val="27"/>
                <w:lang w:val="ru-RU"/>
              </w:rPr>
              <w:t>12</w:t>
            </w:r>
            <w:r>
              <w:rPr>
                <w:sz w:val="27"/>
                <w:szCs w:val="27"/>
              </w:rPr>
              <w:t xml:space="preserve"> року.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8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1016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Academy;Times New Roman" w:hAnsi="Academy;Times New Roman" w:cs="Academy;Times New Roman"/>
                <w:sz w:val="27"/>
                <w:szCs w:val="27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7"/>
                <w:szCs w:val="27"/>
                <w:lang w:val="uk-UA"/>
              </w:rPr>
              <w:t>ПИТАННЯ ДЛЯ РОЗГЛЯДУ НА ЗАСІДАННЯХ ВИКОНКОМУ</w:t>
            </w:r>
          </w:p>
          <w:p>
            <w:pPr>
              <w:pStyle w:val="Heading4"/>
              <w:spacing w:lineRule="auto" w:line="240" w:before="0" w:after="0"/>
              <w:rPr>
                <w:bCs/>
                <w:sz w:val="27"/>
                <w:szCs w:val="27"/>
                <w:lang w:val="uk-UA"/>
              </w:rPr>
            </w:pPr>
            <w:r>
              <w:rPr>
                <w:rFonts w:cs="Academy;Times New Roman" w:ascii="Academy;Times New Roman" w:hAnsi="Academy;Times New Roman"/>
                <w:bCs/>
                <w:sz w:val="27"/>
                <w:szCs w:val="27"/>
              </w:rPr>
              <w:t>ІV квартал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.10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Звіт міського голови м. Соледару про стан роботи зі зверненнями громад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09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кретар Соледарської міської ради 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кретар Соледарської міської ради  (За згодою)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Про підсумки підготовки підприємств житлово-комунального господарства м. Артемівська до роботи в осінньо-зимовий період 2012-2013 рок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09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ind w:left="-75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Начальник відділу розвитку міського господарст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Начальник відділу розвитку міського господарства  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 Звіт про роботу архівного відділу Артемівської міської 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09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архівного відділу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архівного відділу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 Про виконання заходів щодо забезпечення у м. Артемовську соціального захисту бездомних громадян та осіб, звільнених з місць позбавлення волі, на період надзвичайних ситуацій в осінньо-зимовий період 2011-2012 років, затверджених рішенням виконкому  Артемівської міської ради від 29.09.2010 № 204рр, та затвердження відповідних заходів на осінньо-зимовий період 2012-2013 рок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09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 м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.10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 Про стан виконання вимог законодавства з охорони праці на підприємствах, організаціях та установах, розташованих на території Артемівської міської ради у 2012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09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 м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4.11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 Про стан виконання Програми економічного і соціального розвитку території Артемівської міської ради за 9 місяців 2012 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.10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Управління економічного розвитку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 Про стан виконавської дисципліни у виконавчих органах Часовояр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.10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контролю Артемівської міської рад 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контролю Артемівської міської рад 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 Про проект Програми сприяння розвитку малого підприємництва у м. Артемівську на 2013-2014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.10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Управління економічного розвитку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 Про затвердження плану діяльності з підготовки проектів регуляторних актів виконавчого комітету Артемівської міської ради на 2013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.10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Управління економічного розвитку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 Про ухвалення проекту Плану інвестиційно-інноваційного розвитку Артемівської міської ради на 2013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.10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Управління економічного розвитку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4.11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6. Про хід виконання у 2012 році завдань та заходів  Загальнодержавної програми боротьби з онкологічними захворюваннями на період до 2016 року на території Артемівської міської рад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.10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лікар Артемівської центральної районної лікар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лікар Артемівської центральної районної лікарні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. Про погодження звітів про виконання міського бюджету за 9 місяців 2012 року м. Артемівсь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6.10.201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. Про погодження звітів про використання коштів цільового фонду за 9 місяців 2012 року Артемівської міської рад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6.10.201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. Про погодження звітів про використання коштів Цільового фонду пайового внеску замовників у створенні і розвитку інженерно-транспортної та соціальної інфраструктури за 9 місяців 2012 року м. Артемівська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6.10.201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4.11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 Про стан виконання управлінням праці та соціального захисту населення Артемівської міської ради делегованих повноважень органів виконавчої влади, передбачених Законом України «Про місцеве самоврядування в Україні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6.10.201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управління праці та соціального захисту населення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. Про стан виконання умов контракту керівниками комунальних підприємств територіальної громади м. Артемівська, закріплених за Управлінням муніципального розвитку Артемівської міської рад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.10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з управлення комунальною власністю Управління муніципального розвитку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з управлення комунальною власністю Управління муніципального розвитку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2.12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7"/>
                <w:szCs w:val="27"/>
                <w:lang w:val="ru-RU"/>
              </w:rPr>
              <w:t xml:space="preserve">1. </w:t>
            </w:r>
            <w:r>
              <w:rPr>
                <w:sz w:val="27"/>
                <w:szCs w:val="27"/>
              </w:rPr>
              <w:t>Про ухвалення проекту Програми  економічного і соціального розвитку території Артемівської міської ради на 201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 xml:space="preserve"> рі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</w:t>
            </w:r>
            <w:r>
              <w:rPr>
                <w:sz w:val="27"/>
                <w:szCs w:val="27"/>
              </w:rPr>
              <w:t>аступник м</w:t>
            </w:r>
            <w:r>
              <w:rPr>
                <w:sz w:val="27"/>
                <w:szCs w:val="27"/>
                <w:lang w:val="uk-UA"/>
              </w:rPr>
              <w:t>іського голови Начальник Управління економічного розвитку Артемівської міської рад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Про введення додаткових шатних одиниць до штатних розписів закладів і установ відділу освіти Артемівської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освіти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освіти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Про виконання завдань інформатизації виконавчих органів Артемівської міської ради у 20</w:t>
            </w:r>
            <w:r>
              <w:rPr>
                <w:sz w:val="27"/>
                <w:szCs w:val="27"/>
                <w:lang w:val="ru-RU"/>
              </w:rPr>
              <w:t>12</w:t>
            </w:r>
            <w:r>
              <w:rPr>
                <w:sz w:val="27"/>
                <w:szCs w:val="27"/>
              </w:rPr>
              <w:t xml:space="preserve"> роц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інформаційних технологій 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інформаційних технологій  Артемівської міської ради 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7"/>
                <w:szCs w:val="27"/>
                <w:lang w:val="ru-RU"/>
              </w:rPr>
              <w:t xml:space="preserve">4. </w:t>
            </w:r>
            <w:r>
              <w:rPr>
                <w:sz w:val="27"/>
                <w:szCs w:val="27"/>
              </w:rPr>
              <w:t>Про затвердження перспективного плану роботи виконавчих органів  Артемівської міської ради на  201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 xml:space="preserve"> рі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7"/>
                <w:szCs w:val="27"/>
                <w:lang w:val="ru-RU"/>
              </w:rPr>
              <w:t xml:space="preserve">5. </w:t>
            </w:r>
            <w:r>
              <w:rPr>
                <w:sz w:val="27"/>
                <w:szCs w:val="27"/>
              </w:rPr>
              <w:t>Про затвердження плану роботи виконавчих органів Артемівської міської ради на І квартал 201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 xml:space="preserve"> 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Про затвердження заходів щодо проведення приписки допризовників до призовної дільниці Артемівсько-Дебальцевського об’єднаного міського військового комісаріа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</w:t>
            </w:r>
            <w:r>
              <w:rPr>
                <w:sz w:val="27"/>
                <w:szCs w:val="27"/>
              </w:rPr>
              <w:t>аступник 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йськовий комісар Артемівсько-Дебальцевського ОМВ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йськовий комісар Артемівсько-Дебальцевського ОМВК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7. Про хід виконання розділу 3 Програми «Підвищення безпеки дорожнього руху на території Артемівської міської ради на 2008-2012 роки» - заходи інженерно-технічного забезпечення безпеки дорожнього ру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ind w:left="-75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Начальник відділу розвитку міського господарст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Начальник відділу розвитку міського господарства  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2.12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. Про зняття з контролю рішень виконкому Артемівської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3.11.20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контролю Артемівської міської рад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контролю Артемівської міської ради  </w:t>
            </w:r>
          </w:p>
        </w:tc>
      </w:tr>
      <w:tr>
        <w:trPr>
          <w:trHeight w:val="6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2.12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 xml:space="preserve">9. </w:t>
            </w:r>
            <w:r>
              <w:rPr>
                <w:sz w:val="27"/>
                <w:szCs w:val="27"/>
              </w:rPr>
              <w:t xml:space="preserve">Про результати перевірок стану </w:t>
            </w:r>
            <w:r>
              <w:rPr>
                <w:sz w:val="27"/>
                <w:szCs w:val="27"/>
                <w:lang w:val="ru-RU"/>
              </w:rPr>
              <w:t xml:space="preserve">ведення договірної та </w:t>
            </w:r>
            <w:r>
              <w:rPr>
                <w:sz w:val="27"/>
                <w:szCs w:val="27"/>
              </w:rPr>
              <w:t>претензійно-позовної роботи у виконавчих органах Артемівської міської ради у 2012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1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Юридичний відділ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юридичного відділу Артемівської міської ради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678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cademy;Times New Roman" w:hAnsi="Academy;Times New Roman" w:cs="Academy;Times New Roman"/>
          <w:b/>
          <w:b/>
          <w:sz w:val="27"/>
          <w:szCs w:val="27"/>
        </w:rPr>
      </w:pPr>
      <w:r>
        <w:rPr>
          <w:rFonts w:cs="Academy;Times New Roman" w:ascii="Academy;Times New Roman" w:hAnsi="Academy;Times New Roman"/>
          <w:b/>
          <w:sz w:val="27"/>
          <w:szCs w:val="27"/>
        </w:rPr>
        <w:t>ПИТАННЯ ДЛЯ РОЗГЛЯДУ НА ЗАСІДАННІ ВИКОНКОМУ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>у порядку контролю за раніше прийнятими рішеннями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>І квартал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color w:val="FF0000"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color w:val="FF0000"/>
          <w:sz w:val="27"/>
          <w:szCs w:val="27"/>
          <w:lang w:val="uk-UA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"/>
        <w:gridCol w:w="6002"/>
        <w:gridCol w:w="93"/>
        <w:gridCol w:w="1770"/>
        <w:gridCol w:w="106"/>
        <w:gridCol w:w="3228"/>
        <w:gridCol w:w="32"/>
        <w:gridCol w:w="1985"/>
      </w:tblGrid>
      <w:tr>
        <w:trPr>
          <w:tblHeader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ата засіданн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ерелік питань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ата надходженн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атеріал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ідповідальні з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ідготов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оповідач</w:t>
            </w:r>
          </w:p>
        </w:tc>
      </w:tr>
      <w:tr>
        <w:trPr>
          <w:tblHeader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.</w:t>
            </w:r>
          </w:p>
        </w:tc>
      </w:tr>
      <w:tr>
        <w:trPr>
          <w:tblHeader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4.03.201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 Про хід виконання на території Артемівської міської ради Державної цільової програми «Цукровий діабет» на 2009-2013 роки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2.20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ний лікар Артемівської центральної районної лікарн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лікар Артемівської центральної районної лікарні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08" w:leader="none"/>
                <w:tab w:val="left" w:pos="350" w:leader="none"/>
              </w:tabs>
              <w:rPr/>
            </w:pPr>
            <w:r>
              <w:rPr>
                <w:sz w:val="27"/>
                <w:szCs w:val="27"/>
              </w:rPr>
              <w:t xml:space="preserve">2. Про виконання у 2011 році заходів Загальнодержавної програми «Національний план дій щодо реалізації Конвенції ООН про права дитини» на території Артемівської міської ради, затверджених рішенням виконкому Артемівської міської ради від 14.09.2011 року № 387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2.20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управління молодіжної політики та у справах дітей Артемівської міської  рад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молодіжної політики та у справах дітей Артемівської міської  ради</w:t>
            </w:r>
          </w:p>
        </w:tc>
      </w:tr>
      <w:tr>
        <w:trPr>
          <w:trHeight w:val="1508" w:hRule="atLeast"/>
          <w:cantSplit w:val="true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cademy;Times New Roman" w:hAnsi="Academy;Times New Roman" w:cs="Academy;Times New Roman"/>
                <w:b/>
                <w:b/>
                <w:sz w:val="27"/>
                <w:szCs w:val="27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</w:rPr>
              <w:t>ПИТАННЯ ДЛЯ РОЗГЛЯДУ НА ЗАСІДАННІ ВИКОНКОМУ</w:t>
            </w:r>
          </w:p>
          <w:p>
            <w:pPr>
              <w:pStyle w:val="Heading3"/>
              <w:spacing w:before="0" w:after="0"/>
              <w:jc w:val="center"/>
              <w:rPr>
                <w:rFonts w:ascii="Academy;Times New Roman" w:hAnsi="Academy;Times New Roman" w:cs="Academy;Times New Roman"/>
                <w:sz w:val="27"/>
                <w:szCs w:val="27"/>
                <w:lang w:val="uk-UA" w:eastAsia="ru-RU"/>
              </w:rPr>
            </w:pPr>
            <w:r>
              <w:rPr>
                <w:rFonts w:cs="Academy;Times New Roman" w:ascii="Academy;Times New Roman" w:hAnsi="Academy;Times New Roman"/>
                <w:sz w:val="27"/>
                <w:szCs w:val="27"/>
                <w:lang w:val="uk-UA" w:eastAsia="ru-RU"/>
              </w:rPr>
              <w:t>у порядку контролю за раніше прийнятими рішеннями</w:t>
            </w:r>
          </w:p>
          <w:p>
            <w:pPr>
              <w:pStyle w:val="Heading6"/>
              <w:rPr/>
            </w:pPr>
            <w:r>
              <w:rPr/>
              <w:t>ІІ квартал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1.04.201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1</w:t>
            </w:r>
            <w:r>
              <w:rPr>
                <w:b/>
                <w:sz w:val="27"/>
                <w:szCs w:val="27"/>
                <w:lang w:val="uk-UA"/>
              </w:rPr>
              <w:t xml:space="preserve">. </w:t>
            </w:r>
            <w:r>
              <w:rPr>
                <w:sz w:val="27"/>
                <w:szCs w:val="27"/>
                <w:lang w:val="uk-UA"/>
              </w:rPr>
              <w:t>Про виконання заходів щодо реалізації в 2011 році Стратегії подолання  бідності на території Артемівської міської ради, затверджених рішенням виконкому Артемівської міської ради від 14.04.2010 № 118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3.20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</w:t>
            </w:r>
            <w:r>
              <w:rPr>
                <w:sz w:val="27"/>
                <w:szCs w:val="27"/>
              </w:rPr>
              <w:t>аступник  м</w:t>
            </w:r>
            <w:r>
              <w:rPr>
                <w:sz w:val="27"/>
                <w:szCs w:val="27"/>
                <w:lang w:val="uk-UA"/>
              </w:rPr>
              <w:t>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>2. Про виконання заходів щодо підготовки міста Артемівська до фінальної частини чемпіонату Європи 2012 року з футболу в Донецькій області, затверджених рішенням виконкому Артемівської міської ради від 13.04. 2011 № 127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3.20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муніципального розвитку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муніципального розвитку Артемів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6.05.201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 Про хід виконання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, затвердженого рішенням виконкому Артемівської міської ради від 13.04.2011 № 143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04.20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ний лікар санітарно-епідеміологічної станції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лікар санітарно-епідеміологічної станції</w:t>
            </w:r>
          </w:p>
        </w:tc>
      </w:tr>
      <w:tr>
        <w:trPr>
          <w:trHeight w:val="1399" w:hRule="atLeast"/>
          <w:cantSplit w:val="true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cademy;Times New Roman" w:hAnsi="Academy;Times New Roman" w:cs="Academy;Times New Roman"/>
                <w:b/>
                <w:b/>
                <w:sz w:val="27"/>
                <w:szCs w:val="27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</w:rPr>
              <w:t>ПИТАННЯ ДЛЯ РОЗГЛЯДУ НА ЗАСІДАННІ ВИКОНКОМУ</w:t>
            </w:r>
          </w:p>
          <w:p>
            <w:pPr>
              <w:pStyle w:val="Heading3"/>
              <w:spacing w:before="0" w:after="0"/>
              <w:jc w:val="center"/>
              <w:rPr>
                <w:rFonts w:ascii="Academy;Times New Roman" w:hAnsi="Academy;Times New Roman" w:cs="Academy;Times New Roman"/>
                <w:sz w:val="27"/>
                <w:szCs w:val="27"/>
                <w:lang w:val="uk-UA" w:eastAsia="ru-RU"/>
              </w:rPr>
            </w:pPr>
            <w:r>
              <w:rPr>
                <w:rFonts w:cs="Academy;Times New Roman" w:ascii="Academy;Times New Roman" w:hAnsi="Academy;Times New Roman"/>
                <w:sz w:val="27"/>
                <w:szCs w:val="27"/>
                <w:lang w:val="uk-UA" w:eastAsia="ru-RU"/>
              </w:rPr>
              <w:t>у порядку контролю за раніше прийнятими рішеннями</w:t>
            </w:r>
          </w:p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  <w:lang w:val="uk-UA"/>
              </w:rPr>
              <w:t>IІІ квартал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2.09.201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7"/>
                <w:szCs w:val="27"/>
              </w:rPr>
              <w:t>1. Про хід виконання у 2012 році рішення Артемівської міської ради від 09.09.09 № 405 «</w:t>
            </w:r>
            <w:r>
              <w:rPr>
                <w:bCs/>
              </w:rPr>
              <w:t>Про проведення у 2009-2015 роках на території Артемівської міської ради Всеукраїнської молодіжної акції «Пам’ятати. Відродити. Зберегти</w:t>
            </w:r>
            <w:r>
              <w:rPr>
                <w:sz w:val="27"/>
                <w:szCs w:val="27"/>
              </w:rPr>
              <w:t>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3.08.2012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управління молодіжної політики Артемів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молодіжної політики Артемівської міської ради</w:t>
            </w:r>
          </w:p>
        </w:tc>
      </w:tr>
      <w:tr>
        <w:trPr>
          <w:trHeight w:val="1148" w:hRule="atLeast"/>
          <w:cantSplit w:val="true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cademy;Times New Roman" w:hAnsi="Academy;Times New Roman" w:cs="Academy;Times New Roman"/>
                <w:b/>
                <w:b/>
                <w:sz w:val="27"/>
                <w:szCs w:val="27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</w:rPr>
              <w:t>ПИТАННЯ ДЛЯ РОЗГЛЯДУ НА ЗАСІДАННІ ВИКОНКОМУ</w:t>
            </w:r>
          </w:p>
          <w:p>
            <w:pPr>
              <w:pStyle w:val="Heading3"/>
              <w:spacing w:before="0" w:after="0"/>
              <w:jc w:val="center"/>
              <w:rPr>
                <w:rFonts w:ascii="Academy;Times New Roman" w:hAnsi="Academy;Times New Roman" w:cs="Academy;Times New Roman"/>
                <w:sz w:val="27"/>
                <w:szCs w:val="27"/>
                <w:lang w:val="uk-UA" w:eastAsia="ru-RU"/>
              </w:rPr>
            </w:pPr>
            <w:r>
              <w:rPr>
                <w:rFonts w:cs="Academy;Times New Roman" w:ascii="Academy;Times New Roman" w:hAnsi="Academy;Times New Roman"/>
                <w:sz w:val="27"/>
                <w:szCs w:val="27"/>
                <w:lang w:val="uk-UA" w:eastAsia="ru-RU"/>
              </w:rPr>
              <w:t>у порядку контролю за раніше прийнятими рішеннями</w:t>
            </w:r>
          </w:p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  <w:lang w:val="uk-UA"/>
              </w:rPr>
              <w:t>IV квартал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cademy;Times New Roman" w:hAnsi="Academy;Times New Roman" w:cs="Academy;Times New Roman"/>
                <w:b/>
                <w:b/>
                <w:sz w:val="27"/>
                <w:szCs w:val="27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</w:rPr>
              <w:t>12.12.2012</w:t>
            </w:r>
          </w:p>
        </w:tc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cademy;Times New Roman" w:hAnsi="Academy;Times New Roman" w:cs="Academy;Times New Roman"/>
                <w:sz w:val="27"/>
                <w:szCs w:val="27"/>
              </w:rPr>
            </w:pPr>
            <w:r>
              <w:rPr>
                <w:bCs/>
              </w:rPr>
              <w:t>Про виконання у 2012 році заходів щодо профілактики травматизму на території Артемівської міської ради на період до 2012 року, затверджених рішеннями виконкому Артемівської міської ради від  09.02. 2011 № 89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cademy;Times New Roman" w:hAnsi="Academy;Times New Roman" w:cs="Academy;Times New Roman"/>
                <w:b/>
                <w:b/>
                <w:sz w:val="27"/>
                <w:szCs w:val="27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</w:rPr>
              <w:t>13.11.2012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cademy;Times New Roman" w:hAnsi="Academy;Times New Roman" w:cs="Academy;Times New Roman"/>
                <w:b/>
                <w:b/>
                <w:sz w:val="27"/>
                <w:szCs w:val="27"/>
              </w:rPr>
            </w:pPr>
            <w:r>
              <w:rPr>
                <w:szCs w:val="28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cademy;Times New Roman" w:hAnsi="Academy;Times New Roman" w:cs="Academy;Times New Roman"/>
                <w:b/>
                <w:b/>
                <w:sz w:val="27"/>
                <w:szCs w:val="27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</w:rPr>
              <w:t>12.12.2012</w:t>
            </w:r>
          </w:p>
        </w:tc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cademy;Times New Roman" w:hAnsi="Academy;Times New Roman" w:cs="Academy;Times New Roman"/>
                <w:sz w:val="27"/>
                <w:szCs w:val="27"/>
              </w:rPr>
            </w:pPr>
            <w:r>
              <w:rPr>
                <w:bCs/>
              </w:rPr>
              <w:t>Про хід виконання у 2012 році заходів щодо розвитку позашкільної освіти на території Артемівської міської ради на період до 2014 року, затверджених рішенням виконкому Артемівської міської ради від 16.12. 2010 № 60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cademy;Times New Roman" w:hAnsi="Academy;Times New Roman" w:cs="Academy;Times New Roman"/>
                <w:b/>
                <w:b/>
                <w:sz w:val="27"/>
                <w:szCs w:val="27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</w:rPr>
              <w:t>13.11.2012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Артемівської міської ради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cademy;Times New Roman" w:hAnsi="Academy;Times New Roman" w:cs="Academy;Times New Roman"/>
                <w:b/>
                <w:b/>
                <w:sz w:val="27"/>
                <w:szCs w:val="27"/>
              </w:rPr>
            </w:pPr>
            <w:r>
              <w:rPr>
                <w:szCs w:val="28"/>
              </w:rPr>
              <w:t>Начальник відділу освіти Артемівської міської ради</w:t>
            </w:r>
          </w:p>
        </w:tc>
      </w:tr>
    </w:tbl>
    <w:p>
      <w:pPr>
        <w:pStyle w:val="Normal"/>
        <w:ind w:firstLine="255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 xml:space="preserve">ІІІ.     ПІДГОТОВКА ПРОЕКТІВ РОЗПОРЯДЖЕНЬ МІСЬКОГО ГОЛОВИ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</w:rPr>
      </w:pPr>
      <w:r>
        <w:rPr>
          <w:rFonts w:cs="Academy;Times New Roman" w:ascii="Academy;Times New Roman" w:hAnsi="Academy;Times New Roman"/>
          <w:b/>
          <w:sz w:val="27"/>
          <w:szCs w:val="27"/>
        </w:rPr>
        <w:t>І квартал</w:t>
      </w:r>
      <w:r>
        <w:rPr>
          <w:b/>
          <w:sz w:val="27"/>
          <w:szCs w:val="27"/>
          <w:u w:val="single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1"/>
        <w:gridCol w:w="2061"/>
        <w:gridCol w:w="3326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№ </w:t>
            </w:r>
            <w:r>
              <w:rPr>
                <w:b/>
                <w:i/>
                <w:sz w:val="27"/>
                <w:szCs w:val="27"/>
                <w:lang w:val="uk-UA"/>
              </w:rPr>
              <w:t>з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Перелік питан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Дат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Відповідальні за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підготовку</w:t>
            </w:r>
          </w:p>
        </w:tc>
      </w:tr>
      <w:tr>
        <w:trPr>
          <w:trHeight w:val="4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ювілейного засідання Асоціації молоді м.Артемівсь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свята, присвяченого Дню закохан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затвердження плану заходів щодо підготовки та відзначення 23-ї річниці виводу обмеженого контингенту радянських військ з Афганістану в м. Артемівську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тий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міського конкурсу «Жінка року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ворення та організацію роботи консультаційних пунктів з питань цивільного захисту при житлово-експлуатаційних організаціях міста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8"/>
                <w:szCs w:val="28"/>
              </w:rPr>
              <w:t>Про проведення презентації навчальних закладів І-</w:t>
            </w:r>
            <w:r>
              <w:rPr>
                <w:b w:val="false"/>
                <w:sz w:val="28"/>
                <w:szCs w:val="28"/>
                <w:lang w:val="en-US"/>
              </w:rPr>
              <w:t>IV</w:t>
            </w:r>
            <w:r>
              <w:rPr>
                <w:b w:val="false"/>
                <w:sz w:val="28"/>
                <w:szCs w:val="28"/>
              </w:rPr>
              <w:t xml:space="preserve"> рівня акредитації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резень 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проведення підписки пільговим категоріям населення на газети «Вперед» і «Жизнь»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резень 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йні заходи щодо проведення на території Артемівської міської ради Всеукраїнського місячника «Спорт для всіх – спільна турбота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2012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ітет по фізичній культурі і спорту Артемівської міської ради, директор центру «Спорт для всіх»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 xml:space="preserve">ІІІ.     ПІДГОТОВКА ПРОЕКТІВ РОЗПОРЯДЖЕНЬ МІСЬКОГО ГОЛОВИ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>І</w:t>
      </w:r>
      <w:r>
        <w:rPr>
          <w:rFonts w:cs="Academy;Times New Roman" w:ascii="Academy;Times New Roman" w:hAnsi="Academy;Times New Roman"/>
          <w:b/>
          <w:sz w:val="27"/>
          <w:szCs w:val="27"/>
        </w:rPr>
        <w:t>І квартал</w:t>
      </w:r>
      <w:r>
        <w:rPr>
          <w:b/>
          <w:sz w:val="27"/>
          <w:szCs w:val="27"/>
          <w:u w:val="single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1"/>
        <w:gridCol w:w="2061"/>
        <w:gridCol w:w="3326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№ </w:t>
            </w:r>
            <w:r>
              <w:rPr>
                <w:b/>
                <w:i/>
                <w:sz w:val="27"/>
                <w:szCs w:val="27"/>
                <w:lang w:val="uk-UA"/>
              </w:rPr>
              <w:t>з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Перелік питан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Дат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Відповідальні за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підготовку</w:t>
            </w:r>
          </w:p>
        </w:tc>
      </w:tr>
      <w:tr>
        <w:trPr>
          <w:trHeight w:val="4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оведення міської військово-спортивної гри «Козацькі розваги»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ітень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проведення фестивалю КВК серед студентської молоді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 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затвердження плану заходів щодо підготовки та відзначення  26-ї річниці Чорнобильської катастрофи в м. Артемівсь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вітень 2012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проведення міських урочистих заходів, присвячених випуску учнів 11-х класів загальноосвітніх шкіл м. Артемівська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вітень 2012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діл освіти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затвердження заходів щодо підготовки та відзначення 67-ї річниці Перемоги у Великій Вітчизняній війні в м. Артемівсь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проведення свята, присвяченого Дню сім`ї та матері (На виконання програми міської ради «Молодь» від  24.01.2007             № 5/11 – 25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авень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призначення обдарованим дітям стипендій Артемівської міської рад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авень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діл освіти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проведення міського свята, присвяченого Міжнародному захисту дітей (На виконання програми міської ради «Молодь» від 24.01.2007     № 5/11 – 25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авень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10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оперативне інформування про факти, пов’язані із виникненням або загрозою виникнення надзвичайної події (ситуації) на території Артемівської міської рад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авень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порядок організації заходів реагування на аварії в системах життєзабезпечення при загрозі виникнення передумов до надзвичайних ситуаці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вень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проведення підписки пільговим категоріям населення на газети «Вперед» і «Жизнь»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вень 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затвердження плану заходів з нагоди святкування Дня Конституції України, Дня незалежності України у м. Артемівську в 2011 році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Червень 2012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проведення міського свята, присвяченого Дню молоді (На виконання програми Артемівської міської ради «Молодь» від 24.01.2007 № 5/11 – 25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вень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Про зняття з контролю розпоряджень міського голови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Червень 2012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діл контролю Артемівської міської ради 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</w:rPr>
      </w:pPr>
      <w:r>
        <w:rPr>
          <w:rFonts w:cs="Academy;Times New Roman" w:ascii="Academy;Times New Roman" w:hAnsi="Academy;Times New Roman"/>
          <w:b/>
          <w:sz w:val="27"/>
          <w:szCs w:val="27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 xml:space="preserve">ІІІ.     ПІДГОТОВКА ПРОЕКТІВ РОЗПОРЯДЖЕНЬ МІСЬКОГО ГОЛОВИ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>ІІ</w:t>
      </w:r>
      <w:r>
        <w:rPr>
          <w:rFonts w:cs="Academy;Times New Roman" w:ascii="Academy;Times New Roman" w:hAnsi="Academy;Times New Roman"/>
          <w:b/>
          <w:sz w:val="27"/>
          <w:szCs w:val="27"/>
        </w:rPr>
        <w:t>І квартал</w:t>
      </w:r>
      <w:r>
        <w:rPr>
          <w:b/>
          <w:sz w:val="27"/>
          <w:szCs w:val="27"/>
          <w:u w:val="single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1"/>
        <w:gridCol w:w="2061"/>
        <w:gridCol w:w="3326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№ </w:t>
            </w:r>
            <w:r>
              <w:rPr>
                <w:b/>
                <w:i/>
                <w:sz w:val="27"/>
                <w:szCs w:val="27"/>
                <w:lang w:val="uk-UA"/>
              </w:rPr>
              <w:t>з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Перелік питан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Дат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Відповідальні за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підготовку</w:t>
            </w:r>
          </w:p>
        </w:tc>
      </w:tr>
      <w:tr>
        <w:trPr>
          <w:trHeight w:val="4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організаційні заходи по підготовці та проведенню чемпіонату України з автокросу в м. Артемівську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Липень 2012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Про відзначення Дня фізичної культури та спорту на території Артемівської міської рад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Серпень 2012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Комітет  по фізичній культурі і спорт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надання матеріальної допомоги ветеранам війни м. Артемівська щодо  ушанування 69-ї річниці визволення Донбасу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пень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проведення підписки пільговим категоріям населення на газети «Вперед» і «Жизнь»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ересень 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створення Координаційної ради щодо аналізу економічного і соціального розвитку території Артемівської міської ради та розробки проекту Програми економічного і соціального розвитку на 2013 рік. 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ересень 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правління економічного розвитку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організацію у 2011-2012 році навчання працівників апарату Артемівської міської ради, керівників і заступників керівників самостійних відділів, управлінь та інших виконавчих органів Артемівської міської  ради.     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ересень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Юридичний відділ Артемівської міської ради </w:t>
            </w:r>
          </w:p>
        </w:tc>
      </w:tr>
    </w:tbl>
    <w:p>
      <w:pPr>
        <w:pStyle w:val="Normal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 xml:space="preserve">ІІІ.     ПІДГОТОВКА ПРОЕКТІВ РОЗПОРЯДЖЕНЬ МІСЬКОГО ГОЛОВИ 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7"/>
          <w:szCs w:val="27"/>
          <w:u w:val="single"/>
          <w:lang w:val="uk-UA"/>
        </w:rPr>
        <w:t>ІV квартал</w:t>
      </w:r>
      <w:r>
        <w:rPr/>
        <w:t xml:space="preserve"> 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1"/>
        <w:gridCol w:w="2061"/>
        <w:gridCol w:w="3326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№ </w:t>
            </w:r>
            <w:r>
              <w:rPr>
                <w:b/>
                <w:i/>
                <w:sz w:val="27"/>
                <w:szCs w:val="27"/>
                <w:lang w:val="uk-UA"/>
              </w:rPr>
              <w:t>з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Перелік питан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Дат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Відповідальні за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підготовку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проведення науково – практичної конференції «Молодь та студенти для розвитку м.Артемівськ» (На виконання програми міської ради «Молодь» від  24.01.2007 № 5/11 – 25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Жовтень 2012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проведення Чемпіонату інтелектуальних ігор «Бахмут студентський»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Листопад 2012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молодіжної політики та у справах дітей Артемівської міської ради</w:t>
            </w:r>
          </w:p>
        </w:tc>
      </w:tr>
      <w:tr>
        <w:trPr>
          <w:trHeight w:val="4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Про надання матеріальної допомоги </w:t>
            </w:r>
            <w:r>
              <w:rPr>
                <w:color w:val="000000"/>
                <w:spacing w:val="-18"/>
                <w:sz w:val="27"/>
                <w:szCs w:val="27"/>
                <w:lang w:val="uk-UA"/>
              </w:rPr>
              <w:t xml:space="preserve">малозабезпеченим </w:t>
            </w:r>
            <w:r>
              <w:rPr>
                <w:sz w:val="27"/>
                <w:szCs w:val="27"/>
                <w:lang w:val="uk-UA"/>
              </w:rPr>
              <w:t>громадянам м. Артемівська, які пережили Голодомор на Україні у  1932-1933 роках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стопад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4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затвердження плану заходів щодо підготовки та відзначення Міжнародного Дня інвалідів в м. Артемівську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стопад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проведення міських заходів, присвячених Міжнародному Дню студентів (На виконання програми міської ради «Молодь» від 24.01.2007 № 5/11 – 25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стопад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проведення міських заходів, присвячених Міжнародному Дню солідарності з людьми, які живуть з ВІЧ СНІДом «Знати, щоб жити» (На виконання програми міської ради «Молодь» від 24.01.2007 № 5/11 – 25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стопад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проведення обласного конкурсу СТЕМів «Територія молодості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Листопад 2012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проведення підписки пільговим категоріям населення на газети «Вперед» і «Жизнь»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 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проведення міських новорічних та різдвяних заходів на території Артемівської міської ради (На виконання розпорядження Президента України «Про заходи щодо проведення новорічних і різдвяних свят для дітей та юнацтва»)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рудень 2012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виконання у 2012 році делегованих повноважень щодо здійснення контролю та забезпечення розгляду звернень громадян згідно вимог Указу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 20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гальний відділ Артемівської міської ради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678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>І</w:t>
      </w:r>
      <w:r>
        <w:rPr>
          <w:rFonts w:cs="Academy;Times New Roman" w:ascii="Academy;Times New Roman" w:hAnsi="Academy;Times New Roman"/>
          <w:b/>
          <w:sz w:val="27"/>
          <w:szCs w:val="27"/>
          <w:lang w:val="en-US"/>
        </w:rPr>
        <w:t>V</w:t>
      </w: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 xml:space="preserve">. </w:t>
      </w:r>
      <w:r>
        <w:rPr>
          <w:rFonts w:cs="Academy;Times New Roman" w:ascii="Academy;Times New Roman" w:hAnsi="Academy;Times New Roman"/>
          <w:b/>
          <w:sz w:val="26"/>
          <w:lang w:val="uk-UA"/>
        </w:rPr>
        <w:t>ПИТАННЯ ДЛЯ РОЗГЛЯДУ НА ЗАСІДАННЯХ КОЛЕГІЙ ВИКОНАВЧИХ ОРГАНІВ АРТЕМІВСЬКОЇ МІСЬКОЇ РАДИ</w:t>
      </w: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 xml:space="preserve"> І КВАРТАЛ</w:t>
      </w:r>
    </w:p>
    <w:p>
      <w:pPr>
        <w:pStyle w:val="Normal"/>
        <w:ind w:firstLine="2552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"/>
        <w:gridCol w:w="8600"/>
        <w:gridCol w:w="6"/>
        <w:gridCol w:w="2094"/>
        <w:gridCol w:w="2726"/>
      </w:tblGrid>
      <w:tr>
        <w:trPr>
          <w:tblHeader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№</w:t>
            </w:r>
            <w:r>
              <w:rPr>
                <w:b/>
                <w:i/>
                <w:sz w:val="27"/>
                <w:szCs w:val="27"/>
                <w:lang w:val="uk-UA"/>
              </w:rPr>
              <w:t>з/п</w:t>
            </w:r>
          </w:p>
        </w:tc>
        <w:tc>
          <w:tcPr>
            <w:tcW w:w="86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Перелік питань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Дата проведення</w:t>
            </w:r>
          </w:p>
        </w:tc>
        <w:tc>
          <w:tcPr>
            <w:tcW w:w="2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Відповідальні 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підготовку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.</w:t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2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3.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4.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підсумки діяльності лікувально-профілактичних закладів міста Артемівська та Артемівського району за 2011 рік та задачі на 2012 рік. (Виконання рішення медичної ради від 01.02.2011 року № 1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ч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ртемівська центральна районна лікарня 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</w:rPr>
              <w:t>Про підсумки роботи закладів культури за 2011рік, виконання бюджету в 2011 році та план на 2012 рік</w:t>
            </w:r>
          </w:p>
          <w:p>
            <w:pPr>
              <w:pStyle w:val="Normal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  <w:t>Розгляд проблемних питань в роботі Центральної бібліотечної системи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закладів культури до святкування Дня Соборності України та проведення мітингу, присвяченого виводу військ з Афганістану</w:t>
            </w:r>
          </w:p>
          <w:p>
            <w:pPr>
              <w:pStyle w:val="32"/>
              <w:spacing w:before="0" w:after="120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/>
              </w:rPr>
              <w:t>Січ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 xml:space="preserve">Відділ культури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ро виконання Програми соціально-економічного розвитку відділу освіти в 2011 році та завдання на 2012 рік.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ро план роботи на 2012 рік.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 xml:space="preserve">Про проект Програми розвитку освіти на території Артемівської міської ради на 2012-2017 роки. 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  <w:szCs w:val="22"/>
                <w:lang w:val="uk-UA"/>
              </w:rPr>
              <w:t>Про стан та результативність роботи психологічної служби за 2011 рі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ч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 xml:space="preserve">Відділ освіти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  <w:t>Аналіз роботи закладів культури за період з 19.01.2012 по 16.02.2012</w:t>
            </w:r>
          </w:p>
          <w:p>
            <w:pPr>
              <w:pStyle w:val="Normal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  <w:t>Про підготовку Школи мистецтв м. Часів Яру до святкування 35-ї річниці від дня заснування</w:t>
            </w:r>
          </w:p>
          <w:p>
            <w:pPr>
              <w:pStyle w:val="Normal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  <w:t>Про підготовка закладів культури до святкування Дня захисника Вітчизни, Масляної та 8 берез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тий </w:t>
            </w:r>
            <w:r>
              <w:rPr>
                <w:sz w:val="27"/>
                <w:szCs w:val="27"/>
                <w:lang w:val="uk-UA"/>
              </w:rPr>
              <w:t>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роботу денних стаціонарів у лікувально-профілактичних закладів міста Артемівська та Артемівського району за 2011 рік та задачі на 2012 рік.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тий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6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Про виконання програми соціально-економічного розвитку охорони здоров’я міста Артемівська та Артемівського район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тий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7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Про підсумки роботи Артемівської фізкультурно-спортивної організації за 2011 рік (розширене засідання колегії)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Березень  </w:t>
            </w:r>
            <w:r>
              <w:rPr>
                <w:sz w:val="27"/>
                <w:szCs w:val="27"/>
                <w:lang w:val="uk-UA"/>
              </w:rPr>
              <w:t>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Комітет  по фізичній культурі і спорт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8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Проблеми в роботі закладів культури за I квартал 2012 р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підсумки діяльності галузі у 2011 році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стан виробничого та невиробничого травматизму, пожежної безпеки в закладах культури</w:t>
            </w:r>
          </w:p>
          <w:p>
            <w:pPr>
              <w:pStyle w:val="Normal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Підготовка та проведення Дня працівників культури та аматорів народного мистецтва</w:t>
            </w:r>
          </w:p>
          <w:p>
            <w:pPr>
              <w:pStyle w:val="Normal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Підготовка та проведення обласного конкурсу юних дарувань «Бахмутська зірочка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Березень </w:t>
            </w:r>
            <w:r>
              <w:rPr>
                <w:sz w:val="27"/>
                <w:szCs w:val="27"/>
                <w:lang w:val="uk-UA"/>
              </w:rPr>
              <w:t>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4"/>
                <w:szCs w:val="24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9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Про готовність </w:t>
            </w:r>
            <w:r>
              <w:rPr>
                <w:sz w:val="27"/>
                <w:szCs w:val="27"/>
                <w:lang w:val="uk-UA"/>
              </w:rPr>
              <w:t xml:space="preserve">лікувально-профілактичних закладів міста Артемівська та Артемівського району до умов епідеміо ускладнень з особливо небезпечних інфекцій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Березень </w:t>
            </w:r>
            <w:r>
              <w:rPr>
                <w:sz w:val="27"/>
                <w:szCs w:val="27"/>
                <w:lang w:val="uk-UA"/>
              </w:rPr>
              <w:t>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4"/>
                <w:szCs w:val="24"/>
                <w:lang w:val="uk-UA" w:eastAsia="ru-RU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Про виконання заходів з профілактики та лікуванню грипу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Березень </w:t>
            </w:r>
            <w:r>
              <w:rPr>
                <w:sz w:val="27"/>
                <w:szCs w:val="27"/>
                <w:lang w:val="uk-UA"/>
              </w:rPr>
              <w:t>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4"/>
                <w:szCs w:val="24"/>
                <w:lang w:val="uk-UA" w:eastAsia="ru-RU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1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Про хід виконання програми з профілактики та боротьби з туберкульозом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Березень </w:t>
            </w:r>
            <w:r>
              <w:rPr>
                <w:sz w:val="27"/>
                <w:szCs w:val="27"/>
                <w:lang w:val="uk-UA"/>
              </w:rPr>
              <w:t>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4"/>
                <w:szCs w:val="24"/>
                <w:lang w:val="uk-UA" w:eastAsia="ru-RU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  <w:lang w:val="uk-UA"/>
              </w:rPr>
              <w:t>ІІ КВАРТАЛ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боти закладів культури за період з 15.03.2012 по 19.04.2012;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трудової  та виконавської дисципліни в закладах культури;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проблемних питань в роботі Школи мистецтв м. Артемівська Про готовність бібліотек ЦБС до обласного семінару директорів ЦБС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мітингу, присвяченого роковинам Чорнобильської трагедії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акладів культури  до святкування 1 та 9 травня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ідсумки діяльності лікувально-профілактичних закладів міста Артемівська та Артемівського району за І квартал 2012 року, виконання рейтингових показників за І квартал 2012 року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сумки фінансово-економічної діяльності лікувально-профілактичних закладів міста Артемівська та Артемівського району за І квартал 2012 року, виконання рейтингових показників за І квартал 2012 року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вітень 201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стан інфекційної захворюваності та засобах щодо її зменшення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управлінської діяльності керівників шкіл щодо забезпечення умов для оптимального виконання навчальних програм, підготовки учнів до ДПА та ЗНО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вивчення стану викладання навчальних предмет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з обдарованими учнями (рейтинг участі навчальних закладів у І-ІV Всеукраїнських предметних олімпіад, конкурсі-захисті робіт МАН, різних змаганнях, конкурсах та надання стипендій Артемівської міської ради у 2011-2012 н. р.)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ська діяльність адміністрацій навчальних закладів щодо організації харчування дітей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Артемівської міської ради </w:t>
            </w:r>
          </w:p>
        </w:tc>
      </w:tr>
      <w:tr>
        <w:trPr>
          <w:trHeight w:val="8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6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роботи закладів культури за період з 19.04.2012 по 17.05.201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ав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7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Про підсумки </w:t>
            </w:r>
            <w:r>
              <w:rPr>
                <w:sz w:val="27"/>
                <w:szCs w:val="27"/>
                <w:lang w:val="uk-UA"/>
              </w:rPr>
              <w:fldChar w:fldCharType="begin"/>
            </w:r>
            <w:r>
              <w:rPr>
                <w:sz w:val="27"/>
                <w:szCs w:val="27"/>
                <w:lang w:val="uk-UA"/>
              </w:rPr>
              <w:instrText xml:space="preserve"> PAGE \* ARABIC </w:instrText>
            </w:r>
            <w:r>
              <w:rPr>
                <w:sz w:val="27"/>
                <w:szCs w:val="27"/>
                <w:lang w:val="uk-UA"/>
              </w:rPr>
              <w:fldChar w:fldCharType="separate"/>
            </w:r>
            <w:r>
              <w:rPr>
                <w:sz w:val="27"/>
                <w:szCs w:val="27"/>
                <w:lang w:val="uk-UA"/>
              </w:rPr>
              <w:t>40</w:t>
            </w:r>
            <w:r>
              <w:rPr>
                <w:sz w:val="27"/>
                <w:szCs w:val="27"/>
                <w:lang w:val="uk-UA"/>
              </w:rPr>
              <w:fldChar w:fldCharType="end"/>
            </w:r>
            <w:r>
              <w:rPr>
                <w:sz w:val="27"/>
                <w:szCs w:val="27"/>
                <w:lang w:val="uk-UA"/>
              </w:rPr>
              <w:t xml:space="preserve">р ма. оглядів  дітей у дошкільних дитячих закладах та школах міста Артемівська та Артемівського району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ав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8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хід виконання загальнодержавної програми щодо боротьби з онкологічними захворюваннями на період до 2016 року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авень 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9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роботу лабораторної служби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ав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стан організації донорства та трансфузіологічної допомоги лікувально-профілактичним закладам міста Артемівська та Артемівського району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ав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1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роботу служби охорони праці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ав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2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блеми в роботі закладів культури з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2 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зиції щодо  святкування 441-ї річниці мі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святкування Дня Конституції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</w:t>
            </w:r>
            <w:r>
              <w:rPr>
                <w:sz w:val="27"/>
                <w:szCs w:val="27"/>
                <w:lang w:val="uk-UA"/>
              </w:rPr>
              <w:t>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3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стан лікувально-оздоровчої роботи серед підлітків та призовників   міста Артемівська та Артемівського району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вень 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4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хід виконання загальнодержавної програми щодо імунопрофілактики та захисту населення від інфекційних захворювань на 2009-2015 роки, епідеміологічної ситуації з вакцино-керованих інфекцій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в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5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виконання рішення обласної колегії № 30 від 28.11. 2008 року «Про виконання ЗУ «Про боротьбу з корупцією»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в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6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управлінської діяльності керівників навчальних закладів щодо контролю за системою виховної роботи у 2011-2012 н.р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оздоровлення та відпочинку дітей влітку 2012 р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формування ключових життєвих компетентностей та рівня вихованості учнів у рамках організації психолого-педагогічного супроводу виховного процесу в навчальних закладах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управлінської діяльності керівників загальноосвітніх       навчальних закладів за підсумками завершення 2011-2012 навчального року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</w:t>
            </w:r>
            <w:r>
              <w:rPr>
                <w:sz w:val="27"/>
                <w:szCs w:val="27"/>
                <w:lang w:val="uk-UA"/>
              </w:rPr>
              <w:t>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Артемівської міської ради </w:t>
            </w:r>
          </w:p>
        </w:tc>
      </w:tr>
      <w:tr>
        <w:trPr>
          <w:trHeight w:val="743" w:hRule="atLeast"/>
          <w:cantSplit w:val="true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75" w:hanging="0"/>
              <w:rPr>
                <w:sz w:val="26"/>
                <w:szCs w:val="26"/>
              </w:rPr>
            </w:pPr>
            <w:r>
              <w:rPr/>
              <w:t>ІІІ  КВАРТАЛ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сумки діяльності лікувально-профілактичних закладів міста Артемівська та Артемівського району за 6 місяців 2012 року, задачі на ІІ півріччя 2012 року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п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формація про роботу з листами та зверненнями громадян за 6 місяців 2012 року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п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сумки фінансово-економічної діяльності лікувально-профілактичних закладів міста Артемівська та Артемівського району за 6 місяців 2012 року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п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хід виконання програми щодо профілактики та боротьби зі СНІДом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п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боти закладів культури за період з  21.06.2012 по 19.07.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керівників закладів культури про виконання соціального контракту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пень </w:t>
            </w:r>
            <w:r>
              <w:rPr>
                <w:sz w:val="27"/>
                <w:szCs w:val="27"/>
                <w:lang w:val="uk-UA"/>
              </w:rPr>
              <w:t>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6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лемні питання в роботі комунального закладу «Артемівський міський народний дім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міського огляд-конкурсу «Кращий колектив фізичної культури, учитель, тренер, спортсмен року»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пень </w:t>
            </w:r>
            <w:r>
              <w:rPr>
                <w:sz w:val="27"/>
                <w:szCs w:val="27"/>
                <w:lang w:val="uk-UA"/>
              </w:rPr>
              <w:t>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тет  по фізичній культурі і спорт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7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стан диспансеризації дорослого населення лікувально-профілактичних закладів міста Артемівська та Артемівського району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п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8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Про підсумки </w:t>
            </w:r>
            <w:r>
              <w:rPr>
                <w:sz w:val="27"/>
                <w:szCs w:val="27"/>
                <w:lang w:val="uk-UA"/>
              </w:rPr>
              <w:fldChar w:fldCharType="begin"/>
            </w:r>
            <w:r>
              <w:rPr>
                <w:sz w:val="27"/>
                <w:szCs w:val="27"/>
                <w:lang w:val="uk-UA"/>
              </w:rPr>
              <w:instrText xml:space="preserve"> PAGE \* ARABIC </w:instrText>
            </w:r>
            <w:r>
              <w:rPr>
                <w:sz w:val="27"/>
                <w:szCs w:val="27"/>
                <w:lang w:val="uk-UA"/>
              </w:rPr>
              <w:fldChar w:fldCharType="separate"/>
            </w:r>
            <w:r>
              <w:rPr>
                <w:sz w:val="27"/>
                <w:szCs w:val="27"/>
                <w:lang w:val="uk-UA"/>
              </w:rPr>
              <w:t>42</w:t>
            </w:r>
            <w:r>
              <w:rPr>
                <w:sz w:val="27"/>
                <w:szCs w:val="27"/>
                <w:lang w:val="uk-UA"/>
              </w:rPr>
              <w:fldChar w:fldCharType="end"/>
            </w:r>
            <w:r>
              <w:rPr>
                <w:sz w:val="27"/>
                <w:szCs w:val="27"/>
                <w:lang w:val="uk-UA"/>
              </w:rPr>
              <w:t xml:space="preserve">р ма. оглядів  робітників сільськогосподарчого виробництва та промислових підприємств 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п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9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нформація про хід виконання програми «Репродуктивне здоров’я нації на період до 2015 року» в м. Артемівську та Артемівському районі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п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лемні питання в роботі комунального підприємства «Артемівський міський парк культури та відпочинку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боти закладів культури за період з 19.07.2012 по 16.08.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проведення Дня Незалежності Украї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проведення Дня міста;</w:t>
            </w:r>
          </w:p>
          <w:p>
            <w:pPr>
              <w:pStyle w:val="Normal"/>
              <w:ind w:firstLine="6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п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1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роведення заходів щодо святкування Дня міс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лемні питання в роботі Часовоярської школи мистецтв та музичної школи м. Соледар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акладів культури до роботи в осінньо-зимовий період 2012-2013р.р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7"/>
                <w:szCs w:val="27"/>
                <w:lang w:val="uk-UA" w:eastAsia="ru-RU"/>
              </w:rPr>
              <w:t xml:space="preserve">Вересень </w:t>
            </w:r>
            <w:r>
              <w:rPr>
                <w:sz w:val="27"/>
                <w:szCs w:val="27"/>
                <w:lang w:val="uk-UA"/>
              </w:rPr>
              <w:t>2012</w:t>
            </w:r>
            <w:r>
              <w:rPr>
                <w:sz w:val="27"/>
                <w:szCs w:val="27"/>
                <w:lang w:val="uk-UA" w:eastAsia="ru-RU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4"/>
                <w:szCs w:val="24"/>
                <w:lang w:val="uk-UA" w:eastAsia="ru-RU"/>
              </w:rPr>
            </w:pPr>
            <w:r>
              <w:rPr>
                <w:sz w:val="26"/>
                <w:szCs w:val="26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2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/>
              </w:rPr>
              <w:t xml:space="preserve">Про стан профоглядів  та диспансеризації інвалідів Великої Вітчизняної війни, учасників Великої Вітчизняної війни, чорнобильців, воїнів-інтернаціоналістів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Вересень </w:t>
            </w:r>
            <w:r>
              <w:rPr>
                <w:sz w:val="27"/>
                <w:szCs w:val="27"/>
                <w:lang w:val="uk-UA"/>
              </w:rPr>
              <w:t>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4"/>
                <w:szCs w:val="24"/>
                <w:lang w:val="uk-UA" w:eastAsia="ru-RU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3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виконання наказу Міністерства охорони здоров’я України № 205 від 15.04.2004 року «Про профілактику захворювання людей сказом»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Вересень </w:t>
            </w:r>
            <w:r>
              <w:rPr>
                <w:sz w:val="27"/>
                <w:szCs w:val="27"/>
                <w:lang w:val="uk-UA"/>
              </w:rPr>
              <w:t>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4"/>
                <w:szCs w:val="24"/>
                <w:lang w:val="uk-UA" w:eastAsia="ru-RU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4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виконання заходів з профілактики та лікування ВІЛ/СНІДу 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Вересень </w:t>
            </w:r>
            <w:r>
              <w:rPr>
                <w:sz w:val="27"/>
                <w:szCs w:val="27"/>
                <w:lang w:val="uk-UA"/>
              </w:rPr>
              <w:t>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4"/>
                <w:szCs w:val="24"/>
                <w:lang w:val="uk-UA" w:eastAsia="ru-RU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917" w:hRule="atLeast"/>
          <w:cantSplit w:val="true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  <w:lang w:val="uk-UA"/>
              </w:rPr>
              <w:t>І</w:t>
            </w:r>
            <w:r>
              <w:rPr>
                <w:rFonts w:cs="Academy;Times New Roman" w:ascii="Academy;Times New Roman" w:hAnsi="Academy;Times New Roman"/>
                <w:b/>
                <w:sz w:val="27"/>
                <w:szCs w:val="27"/>
                <w:lang w:val="en-US"/>
              </w:rPr>
              <w:t>V</w:t>
            </w:r>
            <w:r>
              <w:rPr>
                <w:rFonts w:cs="Academy;Times New Roman" w:ascii="Academy;Times New Roman" w:hAnsi="Academy;Times New Roman"/>
                <w:b/>
                <w:sz w:val="27"/>
                <w:szCs w:val="27"/>
                <w:lang w:val="uk-UA"/>
              </w:rPr>
              <w:t xml:space="preserve"> КВАРТАЛ</w:t>
            </w:r>
          </w:p>
        </w:tc>
      </w:tr>
      <w:tr>
        <w:trPr>
          <w:trHeight w:val="783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сумки діяльності лікувально-профілактичних закладів міста Артемівська та Артемівського району за 9 місяців 2012 року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формація про підсумки фінансово-економічної діяльності лікувально-профілактичних закладів міста Артемівська та Артемівського району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нформація про роботу з листами та зверненнями громадян за 9 місяців 2012 року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готовність лікувально-профілактичних закладів міста Артемівська та Артемівського району до роботи в зимовий період та стан протипожежної безпеки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</w:t>
            </w:r>
            <w:r>
              <w:rPr>
                <w:sz w:val="28"/>
                <w:szCs w:val="28"/>
                <w:lang w:val="uk-UA"/>
              </w:rPr>
              <w:t>ні питання</w:t>
            </w:r>
            <w:r>
              <w:rPr>
                <w:sz w:val="28"/>
                <w:szCs w:val="28"/>
              </w:rPr>
              <w:t xml:space="preserve"> у роботі закладів культури за 9 місяців 2012 р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плану   соціально – економічного розвитку та перспективного плану закладами культури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6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управлінської діяльності керівників шкіл щодо обов’язковості проведення обліку дітей шкільного віку на мікрорайоні та охоплення їх повною загальною освітою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правлінську діяльність керівників загальноосвітніх навчальних закладів щодо впровадження основних орієнтирів виховання учнів 1-11 клас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стан мережевої взаємодії суб’єктів освітніх округів    для реалізації основних завдань  профільного навчанн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7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результати статревізій  лікувально-профілактичних закладів міста Артемівська та Артемівського району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Листопад 201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8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роботу станції швидкої медичної допомоги та відділень швидкої допомоги  </w:t>
            </w:r>
            <w:bookmarkStart w:id="2" w:name="OLE_LINK1"/>
            <w:r>
              <w:rPr>
                <w:sz w:val="27"/>
                <w:szCs w:val="27"/>
                <w:lang w:val="uk-UA"/>
              </w:rPr>
              <w:t>лікувально-профілактичних закладів міста Артемівська та Артемівського району</w:t>
            </w:r>
            <w:bookmarkEnd w:id="2"/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стопад 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9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стан використання лікувальних засобів, медичної апаратури та медичного обладнання, які були отримані з централізованих поставок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стопад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роботу діагностичної служби. 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стопад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1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 роботи закладів культури за період 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2012 по 15.11.2012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акладів культури  до  проведення Дня інваліда, до Дня місцевого  самоврядування,  Дня соціального  працівник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  <w:lang w:val="uk-UA"/>
              </w:rPr>
              <w:t>Про стан  виробничого та невиробничого травматизму, пожежної безпеки в закладах культури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стопад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2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стан загальної захворюваності та диспансеризації дитячого населення, використанні ліжкового фонду 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3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стан обліку, зберігання та обґрунтованості призначень наркотичних лікарських засобів 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4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хід виконання «Заходів щодо виконання Державної цільової програми «Цукровий діабет» на 2009-2013 роки»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5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леми, що виникли в роботі закладів культури в 2012 р.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акладів культури до святкування Новорічних та різдвяних свят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трудової  та виконавської дисципліни в закладах культури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 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6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50" w:leader="none"/>
              </w:tabs>
              <w:ind w:left="67" w:hanging="0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Про затвердження списку спортсменів на виплату стипендій Артемівської міської ради.</w:t>
            </w:r>
          </w:p>
          <w:p>
            <w:pPr>
              <w:pStyle w:val="32"/>
              <w:tabs>
                <w:tab w:val="clear" w:pos="708"/>
                <w:tab w:val="left" w:pos="350" w:leader="none"/>
              </w:tabs>
              <w:spacing w:before="0" w:after="120"/>
              <w:ind w:left="67" w:hanging="0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Про план проведення міських спортивно-масових заходів у 2013 році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50" w:leader="none"/>
              </w:tabs>
              <w:spacing w:before="0" w:after="120"/>
              <w:ind w:left="67" w:hanging="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Грудень </w:t>
            </w:r>
            <w:r>
              <w:rPr>
                <w:sz w:val="27"/>
                <w:szCs w:val="27"/>
                <w:lang w:val="uk-UA"/>
              </w:rPr>
              <w:t>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50" w:leader="none"/>
              </w:tabs>
              <w:spacing w:before="0" w:after="120"/>
              <w:ind w:left="67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7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безпеки життєдіяльності, профілактики травматизму за підсумками 2012 року та поліпшення умов безпеки праці і навчання в учбових закладах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організації управлінської діяльності керівників навчальних закладів щодо реалізації національних, державних, регіональних, обласних Програм превентивного напрям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ідсумок </w:t>
            </w:r>
            <w:r>
              <w:rPr>
                <w:sz w:val="28"/>
                <w:szCs w:val="28"/>
              </w:rPr>
              <w:t>виконання плану дій щодо запровадження інклюзивного навчання у загальноосвітніх навчальних закладах на 2009-2012 рок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чинного законодавства з питань соціального захисту учасників навчально-виховного процесу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50" w:leader="none"/>
              </w:tabs>
              <w:spacing w:before="0" w:after="120"/>
              <w:ind w:left="67" w:hanging="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Грудень </w:t>
            </w:r>
            <w:r>
              <w:rPr>
                <w:sz w:val="27"/>
                <w:szCs w:val="27"/>
                <w:lang w:val="uk-UA"/>
              </w:rPr>
              <w:t>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50" w:leader="none"/>
              </w:tabs>
              <w:spacing w:before="0" w:after="120"/>
              <w:ind w:left="67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Відділ освіти Артемівської міської ради 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en-US"/>
        </w:rPr>
        <w:t>V</w:t>
      </w: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>.     ЗАГАЛЬНОМІСЬКІ ЗАХОДИ.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431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  <w:gridCol w:w="4394"/>
      </w:tblGrid>
      <w:tr>
        <w:trPr>
          <w:tblHeader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№</w:t>
            </w:r>
            <w:r>
              <w:rPr>
                <w:b/>
                <w:i/>
                <w:sz w:val="27"/>
                <w:szCs w:val="27"/>
                <w:lang w:val="uk-UA"/>
              </w:rPr>
              <w:t>з/п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Міські захо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Дата проведе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3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оворічні та різдвяні заход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ч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вілейне засідання Асоціації молоді м. Артемівсь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ий конкурс «Учитель року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– квітень 2012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етап обласного конкурсу «Кращий працівник року» у сфері осві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тий – травень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Конкурс «Кращий логотип і слоган міста Артемівсь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 квартал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тинг у Стіни плач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ч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ьке свято, присвячене Дню закохани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лютий 2011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тинг, присвячений 23-ї річниці з Дня виводу військ з Афганістан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 лютого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не свято «Масля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лютий 2012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конкурс «Жінка року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часть міста Артемівська у виставці, присвяченій 80-ій річниці заснування Донецької області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І-ІІІ квартал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Участь міста Артемівська у XII Міжрегіональній універсальній оптово-роздрібній ярмарці«Курський Коренський ярмарок 2012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І-ІІІ квартал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кл заходів щодо відзначення 198-ї річниці від дня народження Т.Г.Шевченка ( за окремим плано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резень</w:t>
            </w:r>
            <w:r>
              <w:rPr>
                <w:sz w:val="28"/>
                <w:szCs w:val="28"/>
                <w:lang w:val="uk-UA"/>
              </w:rPr>
              <w:t xml:space="preserve">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рочисті збори, присвячені Міжнародному жіночому дню 8 Берез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7 березня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езентація навчальних закладів I-IV рівня акредитації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Берез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рочисті збори, присвячені Дню працівників житлово-комунального господарс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 березня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рочисті збори, присвячені Дню працівників культури та аматорського мистец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 березня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нкурс юних дарувань «Бахмутська зірочк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Берез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ждень музики і книги для дітей та юнац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за окремим плано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резень</w:t>
            </w:r>
            <w:r>
              <w:rPr>
                <w:sz w:val="28"/>
                <w:szCs w:val="28"/>
                <w:lang w:val="uk-UA"/>
              </w:rPr>
              <w:t xml:space="preserve">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естиваль КВК серед студентських коман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Квіт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а військово-спортивна гра «Козацькі розваги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іт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8"/>
                <w:lang w:val="uk-UA"/>
              </w:rPr>
            </w:pPr>
            <w:r>
              <w:rPr>
                <w:color w:val="000000"/>
                <w:spacing w:val="-20"/>
                <w:sz w:val="28"/>
                <w:lang w:val="uk-UA"/>
              </w:rPr>
              <w:t>Проведення Тижня з охорони праці з нагоди Всесвітнього дня з охорони прац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фестиваль української музики та пісн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ітень</w:t>
            </w:r>
            <w:r>
              <w:rPr>
                <w:sz w:val="28"/>
                <w:szCs w:val="28"/>
                <w:lang w:val="uk-UA"/>
              </w:rPr>
              <w:t xml:space="preserve">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мітинг скорботи, присвячений 26-ій річниці аварії на Чорнобильській А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 квітня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инг, присвячений Дню Перемог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9 травня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і заходи, присвячені Дню сім`ї та матер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Трав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ятковий бал випуск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равень 2012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і заходи, присвячені Міжнародному дню захисту дітей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Черв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і заходи з нагоди Дня медичного працівни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Черв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і заходи, присвячені Дню молод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Черв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м. Артемівська у загальнодержавній виставковій акції «Барвиста Україна 2012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ерпень 2012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е підняття Державного прапору України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 серпня 20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рочисті збори, присвячені Дню незалежності України, урочисте вручення паспортів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 серпня 20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ярмарок «Бахмутський шлях»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пень</w:t>
            </w:r>
            <w:r>
              <w:rPr>
                <w:sz w:val="28"/>
                <w:szCs w:val="28"/>
                <w:lang w:val="uk-UA"/>
              </w:rPr>
              <w:t xml:space="preserve"> 20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нань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вересня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инг, присвячений визволенню міста Артемівська від фашистських загарбникі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Верес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і заходи, присвячені Дню міст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-9  вересня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і заходи з нагоди Міжнародного дня людей похилого віку, Дня ветеран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жовтня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м. Артемівська у V Міжнародному інвестиційному Саміті DID 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жовтень 2012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 – практична конференція «Молодь та студенти для розвитку м.Артемівсь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2012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ькі заходи до Дня Українського козац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Жовт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рочисті заходи з нагоди 68-ї річниці визволення України від фашистських загарбникі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830" w:leader="none"/>
              </w:tabs>
              <w:ind w:left="-108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 жовтня 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Форум студентської молоді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Листопад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інтелектуальних ігор «Бахмут студентський» серед студентських коман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іських заходів, присвячених Міжнародному Дню студент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конкурс СТЕМів «Території молодості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рочисті заходи з нагоди Дня пам’яті жертв голодомор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 листопада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рочисті збори, присвячені Міжнародному дню інваліді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3 грудня 20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нкурс творчих робіт, присвячених Міжнародному Дню солідарності з людьми, які живуть з ВІЧ СНІДом «Знати, щоб жити»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Грудень 20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рочисті заходи з нагоди Дня місцевого самоврядування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7 грудня 20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рочисті заходи з нагоди Дня вшанування учасників ліквідації наслідків аварії на Чорнобильській АЕС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Грудень 20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ято, присвячене Дню Святого Миколая 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 грудня 2012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7"/>
          <w:szCs w:val="27"/>
          <w:lang w:val="en-US"/>
        </w:rPr>
        <w:t>V</w:t>
      </w: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>І.     Засідання дорадчих органів виконкому Артемівської міської ради.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b/>
          <w:b/>
          <w:sz w:val="27"/>
          <w:szCs w:val="27"/>
          <w:lang w:val="uk-UA"/>
        </w:rPr>
      </w:pPr>
      <w:r>
        <w:rPr>
          <w:rFonts w:eastAsia="Academy;Times New Roman" w:cs="Academy;Times New Roman" w:ascii="Academy;Times New Roman" w:hAnsi="Academy;Times New Roman"/>
          <w:b/>
          <w:sz w:val="27"/>
          <w:szCs w:val="27"/>
          <w:lang w:val="uk-UA"/>
        </w:rPr>
        <w:t xml:space="preserve"> 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73"/>
        <w:gridCol w:w="2552"/>
      </w:tblGrid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№</w:t>
            </w:r>
            <w:r>
              <w:rPr>
                <w:i/>
                <w:sz w:val="27"/>
                <w:szCs w:val="27"/>
                <w:lang w:val="uk-UA"/>
              </w:rPr>
              <w:t>з/п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center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Назва дорадчого орг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Графік проведення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ісія з питань забезпечення законності, правопорядку і боротьби зі злочинністю при виконкомі Артемівської міської ради.</w:t>
            </w:r>
          </w:p>
          <w:p>
            <w:pPr>
              <w:pStyle w:val="Normal"/>
              <w:ind w:right="10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раз на квартал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ідання спостережної комісії при виконкомі Артемівської міськ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3-й четвер місяця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ординаційна рада з питань розвитку підприємництва на території Артемівської міської рад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лютий, травень, серпень, листопад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омісія виконкому  Артемівської міської ради по розгляду звернень громадя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Останній четвер місяця 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FF"/>
                <w:sz w:val="27"/>
                <w:szCs w:val="27"/>
                <w:lang w:val="uk-UA"/>
              </w:rPr>
            </w:pPr>
            <w:r>
              <w:rPr>
                <w:b/>
                <w:color w:val="0000FF"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сідання експертної комісії міського конкурсу «Людина рок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Щокварталу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FF"/>
                <w:sz w:val="27"/>
                <w:szCs w:val="27"/>
                <w:lang w:val="uk-UA"/>
              </w:rPr>
            </w:pPr>
            <w:r>
              <w:rPr>
                <w:b/>
                <w:color w:val="0000FF"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Засідання Громадської ради при виконкомі Артемівської міськ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Щокварталу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FF"/>
                <w:sz w:val="27"/>
                <w:szCs w:val="27"/>
                <w:lang w:val="uk-UA"/>
              </w:rPr>
            </w:pPr>
            <w:r>
              <w:rPr>
                <w:b/>
                <w:color w:val="0000FF"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Комісія з питань забезпечення своєчасності та повноти сплати податків та погашення заборгованості із заробітної плати, пенсій, стипендій та інших соціальних випла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Щочетверга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FF"/>
                <w:sz w:val="27"/>
                <w:szCs w:val="27"/>
                <w:lang w:val="uk-UA"/>
              </w:rPr>
            </w:pPr>
            <w:r>
              <w:rPr>
                <w:b/>
                <w:color w:val="0000FF"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ька рада з питань безпечної життєдіяльності населення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Щоквартально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ька житлова комісія при виконкомі Артемівської міської ради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 мірі необхідності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омісія з питань капітального ремонту житлових будинкі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 призначенням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міністративна комісія при виконкомі Артемівської міської рад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 і IІІ вівторок кожного місяця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ька комісія  з питань забезпечення своєчасності та повноти сплати податків та  погашення заборгованості із заробітної плати, пенсій, стипендій та інших соціальних випла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раз на місяць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робочої комісії з питань координації діяльності з надання населенню житлових субсидій за спрощеним порядком при виконкомі Артемівської міської рад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мірі необхідності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8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  виконавчого  комітету   Артемівської міської  ради  по розгляду  звернень  окремих  категорій   громадян з  питань    надання     пільг   за   фактичним    місцем   проживання    та   призначення житлових субсидій</w:t>
            </w:r>
            <w:r>
              <w:rPr>
                <w:b/>
                <w:i/>
                <w:sz w:val="28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рази на місяць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Засідання робочої групи по перевірці цільового використання державної допомоги при народженні дит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1 раз на квартал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highlight w:val="yellow"/>
                <w:lang w:val="uk-UA"/>
              </w:rPr>
            </w:pPr>
            <w:r>
              <w:rPr>
                <w:sz w:val="26"/>
                <w:lang w:val="uk-UA"/>
              </w:rPr>
              <w:t>Комісія по конкурсному відбору  суб’єктів оціночної діяльності в сфері оцінки землі та виконавців робіт із землеустро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о мірі необхідності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да з питань молодіжної політики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 четвер ІІ-го місяця квартал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ісія по розгляду звернень окремих категорій громадян з питань, пов`язаних з призначенням державної соціальної  допомоги малозабезпеченим сім`ям відповідно до Закону України «Про державну соціальну допомогу малозабезпеченим сім`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 р. на місяць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8"/>
                <w:sz w:val="28"/>
                <w:szCs w:val="28"/>
                <w:lang w:val="uk-UA"/>
              </w:rPr>
            </w:pPr>
            <w:r>
              <w:rPr>
                <w:color w:val="000000"/>
                <w:spacing w:val="-18"/>
                <w:sz w:val="28"/>
                <w:szCs w:val="28"/>
                <w:lang w:val="uk-UA"/>
              </w:rPr>
              <w:t xml:space="preserve">Засідання робочої групи по розподілу коштів Фондів Чорнобиля із виплат на соціальний захист громадян, які постраждали внаслідок Чорнобильської катастроф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ази на місяць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8"/>
                <w:sz w:val="28"/>
                <w:szCs w:val="28"/>
                <w:lang w:val="uk-UA"/>
              </w:rPr>
            </w:pPr>
            <w:r>
              <w:rPr>
                <w:color w:val="000000"/>
                <w:spacing w:val="-18"/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асідання Комітету забезпечення доступності інвалідів та інших мало мобільних груп населення до об’єктів соціальної інфраструктури на території міста Артемівсь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середа кожного місяця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8"/>
                <w:sz w:val="28"/>
                <w:szCs w:val="28"/>
                <w:lang w:val="uk-UA"/>
              </w:rPr>
            </w:pPr>
            <w:r>
              <w:rPr>
                <w:color w:val="000000"/>
                <w:spacing w:val="-18"/>
                <w:sz w:val="28"/>
                <w:szCs w:val="28"/>
                <w:lang w:val="uk-UA"/>
              </w:rPr>
              <w:t xml:space="preserve">Засідання комісії по розгляду звернень пільгової категорії громадян з питань капітального ремонту житлових будинків (квартир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мірі потреби</w:t>
            </w:r>
          </w:p>
        </w:tc>
      </w:tr>
      <w:tr>
        <w:trPr>
          <w:trHeight w:val="73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ька комісія з питань національної та мовної політи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 р. на рі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FF"/>
                <w:sz w:val="27"/>
                <w:szCs w:val="27"/>
                <w:lang w:val="uk-UA"/>
              </w:rPr>
            </w:pPr>
            <w:r>
              <w:rPr>
                <w:b/>
                <w:color w:val="0000FF"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іжвідомча координаційна рада з питань охорони культурної спадщини на території Артемівської міської рад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раз на півріччя</w:t>
            </w:r>
          </w:p>
        </w:tc>
      </w:tr>
      <w:tr>
        <w:trPr>
          <w:trHeight w:val="73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FF"/>
                <w:sz w:val="27"/>
                <w:szCs w:val="27"/>
                <w:lang w:val="uk-UA"/>
              </w:rPr>
            </w:pPr>
            <w:r>
              <w:rPr>
                <w:b/>
                <w:color w:val="0000FF"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ісія з питань захисту прав дитини  при виконкомі Артемівської міської рад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танній вівторок місяця</w:t>
            </w:r>
          </w:p>
        </w:tc>
      </w:tr>
      <w:tr>
        <w:trPr>
          <w:trHeight w:val="73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ординаційної ради служби у справах дітей управління молодіжної політики та у справах дітей Артемів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ій вівторок другого місяця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Комісія по розгляду питань, пов</w:t>
            </w:r>
            <w:r>
              <w:rPr>
                <w:sz w:val="27"/>
                <w:szCs w:val="27"/>
              </w:rPr>
              <w:t>`</w:t>
            </w:r>
            <w:r>
              <w:rPr>
                <w:sz w:val="27"/>
                <w:szCs w:val="27"/>
                <w:lang w:val="uk-UA"/>
              </w:rPr>
              <w:t>язаних із встановленням статусу учасника війни відповідно до Закону України «Про статус ветеранів війни, гарантії їх соціального захисту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 р. на місяць </w:t>
            </w:r>
          </w:p>
        </w:tc>
      </w:tr>
      <w:tr>
        <w:trPr>
          <w:trHeight w:val="6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ісія у справах альтернативної (невійськової) служб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 р. на квартал </w:t>
            </w:r>
          </w:p>
        </w:tc>
      </w:tr>
      <w:tr>
        <w:trPr>
          <w:trHeight w:val="6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FF"/>
                <w:sz w:val="27"/>
                <w:szCs w:val="27"/>
                <w:lang w:val="uk-UA"/>
              </w:rPr>
            </w:pPr>
            <w:r>
              <w:rPr>
                <w:b/>
                <w:color w:val="0000FF"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ісія міської ради з питань відновлення прав реабілітован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 мірі необхідності</w:t>
            </w:r>
          </w:p>
        </w:tc>
      </w:tr>
      <w:tr>
        <w:trPr>
          <w:trHeight w:val="6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FF"/>
                <w:sz w:val="27"/>
                <w:szCs w:val="27"/>
                <w:lang w:val="uk-UA"/>
              </w:rPr>
            </w:pPr>
            <w:r>
              <w:rPr>
                <w:b/>
                <w:color w:val="0000FF"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засідання комісії з питань по розгляду звернень громадян з питань надання матеріальної допомог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FF"/>
                <w:sz w:val="27"/>
                <w:szCs w:val="27"/>
                <w:lang w:val="uk-UA"/>
              </w:rPr>
            </w:pPr>
            <w:r>
              <w:rPr>
                <w:b/>
                <w:color w:val="0000FF"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-діюча експертна комісія по експертизі цінності документальних матеріалів Артемівської міської рад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р. на квартал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ька комісія з питань обстеження зелених насаджень в м.Артемівсь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 раз на місяць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Експертна комісія архівного відділу Артемівської міської ради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р. на квартал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ідання комітету з конкурсних торгів Артемівської міськ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 разі потреби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678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eastAsia="Academy;Times New Roman"/>
        </w:rPr>
      </w:pPr>
      <w:r>
        <w:rPr>
          <w:rFonts w:eastAsia="Academy;Times New Roman"/>
        </w:rPr>
        <w:t xml:space="preserve"> </w:t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536"/>
        <w:gridCol w:w="1986"/>
        <w:gridCol w:w="2692"/>
      </w:tblGrid>
      <w:tr>
        <w:trPr>
          <w:trHeight w:val="527" w:hRule="atLeast"/>
          <w:cantSplit w:val="true"/>
        </w:trPr>
        <w:tc>
          <w:tcPr>
            <w:tcW w:w="10206" w:type="dxa"/>
            <w:gridSpan w:val="4"/>
            <w:tcBorders/>
          </w:tcPr>
          <w:p>
            <w:pPr>
              <w:pStyle w:val="Heading1"/>
              <w:ind w:left="34" w:hanging="0"/>
              <w:jc w:val="center"/>
              <w:rPr/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  <w:lang w:val="en-US"/>
              </w:rPr>
              <w:t>V</w:t>
            </w:r>
            <w:r>
              <w:rPr>
                <w:rFonts w:cs="Academy;Times New Roman" w:ascii="Academy;Times New Roman" w:hAnsi="Academy;Times New Roman"/>
                <w:b/>
                <w:sz w:val="27"/>
                <w:szCs w:val="27"/>
              </w:rPr>
              <w:t>ІІ.     Апаратні наради</w:t>
            </w:r>
          </w:p>
          <w:p>
            <w:pPr>
              <w:pStyle w:val="Normal"/>
              <w:ind w:left="34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Academy;Times New Roman" w:ascii="Academy;Times New Roman" w:hAnsi="Academy;Times New Roman"/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№№ </w:t>
            </w:r>
            <w:r>
              <w:rPr>
                <w:b/>
                <w:i/>
                <w:sz w:val="27"/>
                <w:szCs w:val="27"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Перелік пита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Термін виконанн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i/>
                <w:sz w:val="27"/>
                <w:szCs w:val="27"/>
                <w:lang w:val="uk-UA"/>
              </w:rPr>
              <w:t>за викона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паратні наради керівників виконавчих органів міської ради, підприємств комунальної власності, інших керівників, які забезпечують життєдіяльність міста.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 рази на місяц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ький голо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паратні наради з заступниками міського голов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ожн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`ятниця,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.00 год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ький голова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>V</w:t>
      </w:r>
      <w:r>
        <w:rPr/>
        <w:t>ІІІ.     Наради, конференції, семінари, засідання комітетів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61"/>
        <w:gridCol w:w="1985"/>
        <w:gridCol w:w="2268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№№ </w:t>
            </w:r>
            <w:r>
              <w:rPr>
                <w:b/>
                <w:i/>
                <w:sz w:val="27"/>
                <w:szCs w:val="27"/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Наймен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Терм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Відповідальні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4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ес-конференції міського голов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раз на квартал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ес-секретар апара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ес-конференції заступників міського голови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матичні інформації з питань життєдіяльності мі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раз у 2 місяц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ес-секретар апара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ес-конференції керівників виконавчих органів міської рад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 мірі потреби, виходячи з проблем підрозді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ес-секретар апара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бори з питань підсумків роботи підприємств комунальної власності та вирішення завдань на 2012 рі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чень-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бори на підприємствах комунальної власності, у відділах та управліннях міської ради по заключенню колективних договор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чень-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ерівники виконавчих органів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рада арбітражних керуючих з питань підсумків їх роботи у 2011 році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формаційні дн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раз на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міського голов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рада з підприємцями  - (представниками підприємців), фізичними особ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раз на піврічч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Управління економічного розвитку Артемівс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бори керівників профспілкових організаці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е менш 1 разу на рік, (як правило у І кв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  міського голов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бори робітників економічних служб підприєм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економіки і прогнозування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ради спеціалістів цивільної оборони  підприємств, організацій та установ, розташованих на території Артемівської міської рад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тання п`ятниця кожного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ради керівників підприємств торгівлі та ресторанного госпо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раз на піврічч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ерший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заступник міського голови</w:t>
            </w:r>
          </w:p>
          <w:p>
            <w:pPr>
              <w:pStyle w:val="Normal"/>
              <w:ind w:righ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днів роботодавц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Артемівського міського центру зайнято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емінар з активом органів самоорганізації населення у м. Артемівсь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раз на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  <w:p>
            <w:pPr>
              <w:pStyle w:val="Normal"/>
              <w:ind w:righ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емінар з головами комітетів мікрорайонів «Ступки», «Цветмет», селищного комітету «Красная гор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-а декада кожного місяц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емінар з секретарями Соледарської та Часовоярської міських рад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віт міського голови перед територіальною громадою міста Артемівсь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вітень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рганізація та проведення зустрічей з керівниками релігійних об’єдна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ічень, квіте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організаційного відділу Артемівської міської ради</w:t>
            </w:r>
          </w:p>
          <w:p>
            <w:pPr>
              <w:pStyle w:val="Normal"/>
              <w:ind w:righ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культур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8"/>
                <w:szCs w:val="28"/>
                <w:lang w:val="uk-UA"/>
              </w:rPr>
            </w:pPr>
            <w:r>
              <w:rPr>
                <w:color w:val="000000"/>
                <w:spacing w:val="-20"/>
                <w:sz w:val="28"/>
                <w:szCs w:val="28"/>
                <w:lang w:val="uk-UA"/>
              </w:rPr>
              <w:t>Семінар з питання трудових відносин, дотримання трудового законодавства на підприємствах та  установах, розташованих на території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управління праці та соціального захисту населення Артемівс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семінару для заступників директорів з виховної роботи навчальних закладів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ня «Організація профілактичної роботи з дітьми «групи ризику» та сім’ями, які опинились у складних життєвих обставинах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ня «Забезпечення соціального захисту дітей-сиріт та дітей, позбавлених батьківського піклування, згідно діючого законодавств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, вересень 2012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12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 з керівниками молодіжних громадських організац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раз на квартал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Асоціації молоді м. Артемівськ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й четвер 2го місяця кварталу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ординаційної ради з питань патріотичного вихо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й четвер 3го міся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алу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онференція педагогічних працівник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пень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Начальник відділу освіти Артемівс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Нарада з керівниками вищих навчальних закладів ІІІ-І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рівня акредитації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раз на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управління молодіжної політики та у справах дітей Артемівс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Нарада з керівниками вищих навчальних закладів І-ІІ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рівня акредитації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раз на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ради з керівниками правоохоронних і контролюючих орган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раз на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Міський   голова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уючий справами виконкому Артемівської міської ради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b w:val="false"/>
                <w:b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sz w:val="27"/>
                <w:szCs w:val="27"/>
                <w:lang w:val="uk-UA" w:eastAsia="ru-RU"/>
              </w:rPr>
              <w:t>Нарада з дільничними  інспекторами Артемівського МВ ГУМВС України в Донецькій област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раз на піврічч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Міський   голова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уючий справами виконкому Артемівської міської ради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 xml:space="preserve">ІХ. </w:t>
      </w:r>
      <w:r>
        <w:rPr>
          <w:b/>
          <w:sz w:val="27"/>
          <w:szCs w:val="27"/>
        </w:rPr>
        <w:t>ПРЯМ</w:t>
      </w:r>
      <w:r>
        <w:rPr>
          <w:b/>
          <w:sz w:val="27"/>
          <w:szCs w:val="27"/>
          <w:lang w:val="uk-UA"/>
        </w:rPr>
        <w:t>І ЛІНІЇ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61"/>
        <w:gridCol w:w="42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№ </w:t>
            </w:r>
            <w:r>
              <w:rPr>
                <w:b/>
                <w:sz w:val="27"/>
                <w:szCs w:val="27"/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осад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ні проведе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Міський   голова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Друга п’ятниця місяц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Третій четвер місяц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Заступник  міського голови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Перша п’ятниця місяц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Заступник  міського голови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Перший четвер місяця 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br w:type="page"/>
      </w: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>Х. ГРАФІК   ПРИЙОМУ  ГРОМАДЯН: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Міський гол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7"/>
                <w:szCs w:val="27"/>
                <w:lang w:val="uk-UA" w:eastAsia="ru-RU"/>
              </w:rPr>
            </w:pPr>
            <w:r>
              <w:rPr>
                <w:b/>
                <w:i/>
                <w:sz w:val="27"/>
                <w:szCs w:val="27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ІІ та </w:t>
            </w:r>
            <w:r>
              <w:rPr>
                <w:sz w:val="27"/>
                <w:szCs w:val="27"/>
                <w:lang w:val="en-US"/>
              </w:rPr>
              <w:t>IV</w:t>
            </w:r>
            <w:r>
              <w:rPr>
                <w:sz w:val="27"/>
                <w:szCs w:val="27"/>
                <w:lang w:val="uk-UA"/>
              </w:rPr>
              <w:t xml:space="preserve"> понеділок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, ІІІ понеділок - виїзний прийом, згідно графік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Секретар Артемівської міської ради (за згодою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7"/>
                <w:szCs w:val="27"/>
                <w:lang w:val="uk-UA" w:eastAsia="ru-RU"/>
              </w:rPr>
            </w:pPr>
            <w:r>
              <w:rPr>
                <w:b/>
                <w:i/>
                <w:sz w:val="27"/>
                <w:szCs w:val="27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второк</w:t>
            </w:r>
          </w:p>
          <w:p>
            <w:pPr>
              <w:pStyle w:val="Head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І-й заступник міського голов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І,  </w:t>
            </w:r>
            <w:r>
              <w:rPr>
                <w:sz w:val="27"/>
                <w:szCs w:val="27"/>
                <w:lang w:val="en-US"/>
              </w:rPr>
              <w:t>III</w:t>
            </w:r>
            <w:r>
              <w:rPr>
                <w:sz w:val="27"/>
                <w:szCs w:val="27"/>
                <w:lang w:val="uk-UA"/>
              </w:rPr>
              <w:t>, V понеділ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ІІ, </w:t>
            </w:r>
            <w:r>
              <w:rPr>
                <w:sz w:val="27"/>
                <w:szCs w:val="27"/>
                <w:lang w:val="en-US"/>
              </w:rPr>
              <w:t>IV</w:t>
            </w:r>
            <w:r>
              <w:rPr>
                <w:sz w:val="27"/>
                <w:szCs w:val="27"/>
                <w:lang w:val="uk-UA"/>
              </w:rPr>
              <w:t xml:space="preserve"> четвер - виїзний прийом, згідно графік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Заступник міського голов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ІІ, </w:t>
            </w:r>
            <w:r>
              <w:rPr>
                <w:sz w:val="27"/>
                <w:szCs w:val="27"/>
                <w:lang w:val="en-US"/>
              </w:rPr>
              <w:t>IV</w:t>
            </w:r>
            <w:r>
              <w:rPr>
                <w:sz w:val="27"/>
                <w:szCs w:val="27"/>
                <w:lang w:val="uk-UA"/>
              </w:rPr>
              <w:t xml:space="preserve"> четвер - виїзний прийом, згідно графік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Заступник міського голов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’ятниця,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ІІ, </w:t>
            </w:r>
            <w:r>
              <w:rPr>
                <w:sz w:val="27"/>
                <w:szCs w:val="27"/>
                <w:lang w:val="en-US"/>
              </w:rPr>
              <w:t>IV</w:t>
            </w:r>
            <w:r>
              <w:rPr>
                <w:sz w:val="27"/>
                <w:szCs w:val="27"/>
                <w:lang w:val="uk-UA"/>
              </w:rPr>
              <w:t xml:space="preserve"> четвер - виїзний прийом, згідно графік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Керуючий справами виконкому  Артемівської міської ра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7"/>
                <w:szCs w:val="27"/>
                <w:lang w:val="uk-UA" w:eastAsia="ru-RU"/>
              </w:rPr>
            </w:pPr>
            <w:r>
              <w:rPr>
                <w:b/>
                <w:i/>
                <w:sz w:val="27"/>
                <w:szCs w:val="27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Прийом депутатами виборців на  виборчих дільниц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За окремим  планом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sectPr>
          <w:footerReference w:type="default" r:id="rId5"/>
          <w:type w:val="nextPage"/>
          <w:pgSz w:w="11906" w:h="16838"/>
          <w:pgMar w:left="709" w:right="851" w:gutter="0" w:header="0" w:top="68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cademy;Times New Roman" w:hAnsi="Academy;Times New Roman" w:eastAsia="Academy;Times New Roman" w:cs="Academy;Times New Roman"/>
          <w:b/>
          <w:b/>
          <w:sz w:val="27"/>
          <w:szCs w:val="27"/>
          <w:lang w:val="uk-UA"/>
        </w:rPr>
      </w:pPr>
      <w:r>
        <w:rPr>
          <w:rFonts w:eastAsia="Academy;Times New Roman" w:cs="Academy;Times New Roman" w:ascii="Academy;Times New Roman" w:hAnsi="Academy;Times New Roman"/>
          <w:b/>
          <w:sz w:val="27"/>
          <w:szCs w:val="27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 xml:space="preserve">ХІ. </w:t>
      </w: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виїзних прийомів за місцем мешкання громадян керівництво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у Артемівської міської ради на 201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6"/>
        <w:gridCol w:w="2410"/>
        <w:gridCol w:w="8505"/>
      </w:tblGrid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з/п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Посада керів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Дні прийом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Місце проведення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ький голова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ва О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.01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овариство з обмеженою відповідальністю «Артемівськ-енергія»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6.02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.02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овариство з обмеженою відповідальністю «Термосервіс ЛТД»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а загальноосвітня школа І-ІІІ ступенів № 5 з профільним навчанням Артемівської міської ради Донецької області</w:t>
            </w:r>
          </w:p>
        </w:tc>
      </w:tr>
      <w:tr>
        <w:trPr>
          <w:trHeight w:val="3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5.03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 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а загальноосвітня школа І-ІІІ ступенів № 12 Артемівської міської ради Донецької області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ватне акціонерне товариство «Артемівський машинобудівельний завод «ВІСТЕК»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2.04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.04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ватне підприємство «Наш дом плюс»</w:t>
            </w:r>
          </w:p>
        </w:tc>
      </w:tr>
      <w:tr>
        <w:trPr>
          <w:trHeight w:val="3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.05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оледарська міська рада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4.06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.06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овариство з обмеженою відповідальністю «АРТЕМІВСЬК РЕМОНДІС»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унальний заклад «Артемівський  міський народний дім»</w:t>
            </w:r>
          </w:p>
        </w:tc>
      </w:tr>
      <w:tr>
        <w:trPr>
          <w:trHeight w:val="6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2.07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.07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унальне підприємство «Артемівськміськелектроавтотранс»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овариство з обмеженою відповідальністю «Укрелектромережбуд»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6.08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.08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унальне підприємство «Артемівське бюро технічної інвентаризації»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івське управління по газопостачанню та газифікації 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.09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Часовоярська міська рада</w:t>
            </w:r>
          </w:p>
        </w:tc>
      </w:tr>
      <w:tr>
        <w:trPr>
          <w:trHeight w:val="4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1.10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.10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івське медичне училище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а загальноосвітня школа І-ІІ ступенів № 1 Артемівської міської ради Донецької області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5.11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.11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а загальноосвітня школа І-ІІІ ступенів № 18 Артемівської міської ради Донецької області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чірнє підприємство «Артемівський завод стінових матеріалів»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3.12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.12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а загальноосвітня школа І-ІІІ ступенів № 2 Артемівської міської ради Донецької області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7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акали В.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.01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Дочірнє підприємство «Артемівський завод стінових матеріалів»</w:t>
            </w:r>
          </w:p>
          <w:p>
            <w:pPr>
              <w:pStyle w:val="Normal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9.02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.02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івський міський центр зайнятості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івська об’єднана державна податкова інспекція </w:t>
            </w:r>
          </w:p>
        </w:tc>
      </w:tr>
      <w:tr>
        <w:trPr>
          <w:trHeight w:val="5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.03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овариство з обмеженою відповідальністю  «Артемівський хлібокомбінат Плюс»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.04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иватне акціонерне товариство «Фітофарм»  </w:t>
            </w:r>
          </w:p>
        </w:tc>
      </w:tr>
      <w:tr>
        <w:trPr>
          <w:trHeight w:val="5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.05.2012</w:t>
            </w:r>
          </w:p>
          <w:p>
            <w:pPr>
              <w:pStyle w:val="Normal"/>
              <w:ind w:firstLine="708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.05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івське учбово-виробниче підприємство Українського товариства глухих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унальне підприємство «Артемівська міська друкарня»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.06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ідприємство об’єднання громадян «Артемівське учбово-виробниче підприємство «Зоря» українського товариства сліпих» 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.07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Товариство з додаткової відповідальністю «Лафарж гіпс»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9.08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.08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овариство з обмеженою відповідальністю «Артемівський електротехнічний завод»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овариство з обмеженою відповідальністю «АРТЕМІВСЬКВОДОКАНАЛ» 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9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.09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ватне акціонерне товариство «Артемівський машинобудівельний завод «Побєда труда»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Відкрите акціонерне товариство «Доріндустрія»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.10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овариство з обмеженою відповідальністю «Кнауф Гіпс Донбас»</w:t>
            </w:r>
          </w:p>
        </w:tc>
      </w:tr>
      <w:tr>
        <w:trPr>
          <w:trHeight w:val="9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8.11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.11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ржавне підприємство «Артемсіль»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івський відокремлений підрозділ взуттєва фабрика «Аспект» товариства з обмеженою відповідальністю «Донпроммаш» 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3.12.2012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иватне акціонерне товариство «Артемівськ Вайнері» </w:t>
            </w:r>
          </w:p>
        </w:tc>
      </w:tr>
      <w:tr>
        <w:trPr>
          <w:trHeight w:val="8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иєнко Т.В.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.01.2011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2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.02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івська міська централізована  бібліотечна система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Часовоярська міська рада </w:t>
            </w:r>
          </w:p>
        </w:tc>
      </w:tr>
      <w:tr>
        <w:trPr>
          <w:trHeight w:val="7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.03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.03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івське медичне училище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івська загальноосвітня школа І-ІІ ступенів № 4 Артемівської міської ради Донецької області 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9.04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.04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а загальноосвітня школа-інтернат І-ІІ ступенів № 1 Артемівської міської ради Донецької області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унальна лікувально-профілактична установа «Міський шкірно-венерологічний диспансер м. Артемівська»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.05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.05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а центральна районна лікарня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а загальноосвітня школа І-ІІІ ступенів № 2 Артемівської міської ради Донецької області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06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.06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івське педагогічне училище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івська загальноосвітня школа І-ІІ ступенів № 1 Артемівської міської ради Донецької області </w:t>
            </w:r>
          </w:p>
        </w:tc>
      </w:tr>
      <w:tr>
        <w:trPr>
          <w:trHeight w:val="7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9.07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.07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ий технікум залізничного транспорту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івська міжрайонна санітарно-епідеміологічна станція 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8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.08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ий навчально-виховний комплекс «Загальноосвітня школа І-ІІІ ступенів № 11 ім. Артема – багато профільний ліцей» Артемівської міської ради Донецької області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Електротехнічний факультет Української інженерно-педагогічної академії у місті Артемівську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.09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.09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а загальноосвітня школа І-ІІІ ступенів № 12 Артемівської міської ради Донецької області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Центр поштового зв’язку №2 у місті Артемівську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8.10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.10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іська лікарня № 2 м. Артемівська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а дитяча лікарня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.11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.11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а загальноосвітня школа І-ІІІ ступенів № 24 з поглибленим вивченням окремих предметів та курсів  Артемівської міської ради Донецької області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ий індустріальний технікум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.12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.12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а загальноосвітня школа І-ІІІ ступенів № 5 з профільним навчанням  Артемівської міської ради Донецької області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нчаров С.В.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.01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.01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Центр поштового зв’язку № 2 у місті Артемівську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овариство з обмеженою відповідальністю «РЕМОНДІС-АРТЕМІВСЬК»</w:t>
            </w:r>
          </w:p>
        </w:tc>
      </w:tr>
      <w:tr>
        <w:trPr>
          <w:trHeight w:val="6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9.02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.02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івська загальноосвітня школа І-ІІІ ступенів № 9 Артемівської міської ради Донецької області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овариство з обмеженою відповідальністю «Факторія»</w:t>
            </w:r>
          </w:p>
        </w:tc>
      </w:tr>
      <w:tr>
        <w:trPr>
          <w:trHeight w:val="4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.03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овариство з обмеженою відповідальністю «Міськсвітло»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.04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.04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унальне підприємство «Артемівська бюро технічної інвентаризації»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овариство з обмеженою відповідальністю «АРТЕМІВСЬКВОДОКАНАЛ» </w:t>
            </w:r>
          </w:p>
        </w:tc>
      </w:tr>
      <w:tr>
        <w:trPr>
          <w:trHeight w:val="7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.05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.05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івське управління по газопостачанню та газифікації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діл Держкомзему у м. Артемівську Донецької області  </w:t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.06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унальне підприємство «Флора»</w:t>
            </w:r>
          </w:p>
        </w:tc>
      </w:tr>
      <w:tr>
        <w:trPr>
          <w:trHeight w:val="7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.07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.07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овариство з обмеженою відповідальністю «Термосервіс ЛТД»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нецька філія цех телекомунікаційних послуг № 2 приватного акціонерного товариства «Укртелеком»</w:t>
            </w:r>
          </w:p>
        </w:tc>
      </w:tr>
      <w:tr>
        <w:trPr>
          <w:trHeight w:val="7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9.08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.08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унальне підприємство «Артемівський комбінат комунальних підприємств»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е комунальне підприємство «Архітектурно-планувальне бюро»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09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.09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ватне підприємство «Житловик»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а загальноосвітня школа І-ІІІ ступенів № 2 Артемівської міської ради Донецької області</w:t>
            </w:r>
          </w:p>
        </w:tc>
      </w:tr>
      <w:tr>
        <w:trPr>
          <w:trHeight w:val="6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10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.10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ватне підприємство «Квартал»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ватне підприємство «Житлосервіс-1»</w:t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8.11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.11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ватне підприємство «наш дом плюс»</w:t>
            </w:r>
          </w:p>
        </w:tc>
      </w:tr>
      <w:tr>
        <w:trPr>
          <w:trHeight w:val="7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12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.12.2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Комунальне підприємство «Артемівськміськелектроавтотранс»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Артемівський міський центр зайнятост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r>
        <w:br w:type="page"/>
      </w:r>
    </w:p>
    <w:p>
      <w:pPr>
        <w:pStyle w:val="Heading"/>
        <w:numPr>
          <w:ilvl w:val="0"/>
          <w:numId w:val="9"/>
        </w:numPr>
        <w:rPr>
          <w:rFonts w:ascii="Academy;Times New Roman" w:hAnsi="Academy;Times New Roman" w:cs="Academy;Times New Roman"/>
          <w:sz w:val="27"/>
          <w:szCs w:val="27"/>
          <w:u w:val="single"/>
        </w:rPr>
      </w:pPr>
      <w:r>
        <w:rPr>
          <w:rFonts w:cs="Academy;Times New Roman" w:ascii="Academy;Times New Roman" w:hAnsi="Academy;Times New Roman"/>
          <w:sz w:val="27"/>
          <w:szCs w:val="27"/>
          <w:u w:val="single"/>
        </w:rPr>
        <w:t>ЗАГАЛЬНІ ПОЛОЖЕННЯ</w:t>
      </w:r>
    </w:p>
    <w:p>
      <w:pPr>
        <w:pStyle w:val="Heading"/>
        <w:rPr>
          <w:rFonts w:ascii="Academy;Times New Roman" w:hAnsi="Academy;Times New Roman" w:cs="Academy;Times New Roman"/>
          <w:sz w:val="27"/>
          <w:szCs w:val="27"/>
          <w:u w:val="single"/>
        </w:rPr>
      </w:pPr>
      <w:r>
        <w:rPr>
          <w:rFonts w:cs="Academy;Times New Roman" w:ascii="Academy;Times New Roman" w:hAnsi="Academy;Times New Roman"/>
          <w:sz w:val="27"/>
          <w:szCs w:val="27"/>
          <w:u w:val="single"/>
        </w:rPr>
      </w:r>
    </w:p>
    <w:p>
      <w:pPr>
        <w:pStyle w:val="Heading"/>
        <w:rPr/>
      </w:pPr>
      <w:r>
        <w:rPr/>
        <w:t>Державні, професійні, релігійні свята</w:t>
      </w:r>
    </w:p>
    <w:tbl>
      <w:tblPr>
        <w:tblW w:w="100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42"/>
        <w:gridCol w:w="1843"/>
        <w:gridCol w:w="142"/>
        <w:gridCol w:w="2693"/>
      </w:tblGrid>
      <w:tr>
        <w:trPr/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№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Найменування державного, професійного, регіонального (не робочих днів) свята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свята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Номер і дата Указу Президента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ржавні і релігійні свята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Новий рі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1 січ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.73 КЗПП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Різдво Христов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 січ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 “  -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Міжнародний жіночий де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 берез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 “  -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firstLine="34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Пасха (Великдень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 квіт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 “  -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День Міжнародної солідарності трудящих, Свято весни і прац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і 2 тра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 “  -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День Перемо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 тра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 “  -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День Святої Трійц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 чер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 “  -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День Конституції Украї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  чер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 “  -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незалежності Украї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24  серп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 “  -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2. Професійні свята та пам</w:t>
            </w:r>
            <w:r>
              <w:rPr>
                <w:b/>
                <w:sz w:val="27"/>
                <w:szCs w:val="27"/>
              </w:rPr>
              <w:t>’ятн</w:t>
            </w:r>
            <w:r>
              <w:rPr>
                <w:b/>
                <w:sz w:val="27"/>
                <w:szCs w:val="27"/>
                <w:lang w:val="uk-UA"/>
              </w:rPr>
              <w:t>і дати.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День соборності України</w:t>
            </w:r>
          </w:p>
          <w:p>
            <w:pPr>
              <w:pStyle w:val="Normal"/>
              <w:rPr/>
            </w:pPr>
            <w:r>
              <w:rPr>
                <w:i/>
                <w:sz w:val="27"/>
                <w:szCs w:val="27"/>
              </w:rPr>
              <w:t>(</w:t>
            </w:r>
            <w:r>
              <w:rPr>
                <w:i/>
                <w:sz w:val="27"/>
                <w:szCs w:val="27"/>
                <w:lang w:val="uk-UA"/>
              </w:rPr>
              <w:t>Щорічно 22 січ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   січ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* № 42/9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1 січня 1999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День пам</w:t>
            </w:r>
            <w:r>
              <w:rPr>
                <w:sz w:val="27"/>
                <w:szCs w:val="27"/>
              </w:rPr>
              <w:t>’</w:t>
            </w:r>
            <w:r>
              <w:rPr>
                <w:sz w:val="27"/>
                <w:szCs w:val="27"/>
                <w:lang w:val="uk-UA"/>
              </w:rPr>
              <w:t>яті жертв війн і миротворчих операцій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5 лют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 лют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жнародний день рідної м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 лют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захисника Вітчизн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3 лют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   лют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202/9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3 лютого 1999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землевпорядник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оку у другу суботу берез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  берез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556/9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11 грудня 1999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сесвітній день захисту прав споживачі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 берез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рацівника житлово-комунального господарства і побутового обслуговування населення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третя неділя берез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  берез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385/9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19 травня 1994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сесвітній день поезії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 берез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сеукраїнський день працівників культури та аматорів народного мистецтв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3 берез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 берез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УП №484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lang w:val="uk-UA"/>
              </w:rPr>
              <w:t>200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21 березня 2000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сесвітній метеорологічний день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 берез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сеукраїнській день боротьби із захворюваннями на туберкульоз 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4 берез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 берез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290/200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2 березня 2002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Служби безпеки Україн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5 берез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  берез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93/2001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22 березня 2001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внутрішніх військ МВС Україн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6 берез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  берез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216/9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6 березня 1996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геолог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перша неділя квіт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8 квіт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10/95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07 лютого 1995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Всесвітній день здоров’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7 квіт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День працівників ракетно-космічної галузі України, Всесвітній день космонавтик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2 квітня)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   квіт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230/97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13 березня 1997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довкілля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третя субота квітня)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  квіт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855/98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06 серпня 1998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ам`яток історії та культури.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8 квітня)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   квіт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062/9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3 серпня 1999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сесвітній день Землі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2 квітн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День пам</w:t>
            </w:r>
            <w:r>
              <w:rPr>
                <w:sz w:val="27"/>
                <w:szCs w:val="27"/>
              </w:rPr>
              <w:t>`</w:t>
            </w:r>
            <w:r>
              <w:rPr>
                <w:sz w:val="27"/>
                <w:szCs w:val="27"/>
                <w:lang w:val="uk-UA"/>
              </w:rPr>
              <w:t xml:space="preserve">яті Чорнобильської трагедії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6 квітн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матері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друга неділя травня)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  тра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489/99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10 травня 1999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жнародний день медичної сестр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 тра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наук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третя субота трав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 тра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45/9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14 лютого 1997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нь Європи 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третя субота трав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9 травн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жнародний день музеї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 тра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банківського працівник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0 травн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слов’янської писемності і культур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 тра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рацівників видавництв, поліграфії і книгорозповсюдження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в останню суботу трав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   тра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563/9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5 травня 1999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нь прикордон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8 травн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П №431/2003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21 травня 2003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хімік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остання неділя трав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  тра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219/9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7 травня 1994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жнародний день миротворців ООН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9 трав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9 травн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374/2003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30 квітня 2003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захисту дітей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 черв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1   чер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568/9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30 травня 1998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рацівників місцевої промисловості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в першу неділю черв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3  чер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726/200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0 серпня 2002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сесвітній день охорони навколишнього середовищ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04 червн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журналіст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6 черв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6  чер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251/9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5 травня 1994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рацівників легкої промисловості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у другу неділю черв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   чер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285/9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9 червня 1994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медичного працівник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у третю неділю черв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   чер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281/94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03 червня 1994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скорботи і вшанування пам’яті жертв війни в Україні.</w:t>
            </w:r>
          </w:p>
          <w:p>
            <w:pPr>
              <w:pStyle w:val="Normal"/>
              <w:rPr/>
            </w:pPr>
            <w:r>
              <w:rPr>
                <w:i/>
                <w:sz w:val="27"/>
                <w:szCs w:val="27"/>
                <w:lang w:val="uk-UA"/>
              </w:rPr>
              <w:t>(Щорічно 22 червня)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   чер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245/200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17 листопада 2000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нь державної служби 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3 червня)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 чер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П №291/2003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04  квітня 2003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митної служби Україн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5 черв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   чер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353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22 червня 1992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молоді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в останню неділю черв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  черв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323/9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2 червня 1994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ь архітектури Україн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 лип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1 ли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456/95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17 червня 1995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День працівників державної податкової служби України  </w:t>
            </w:r>
            <w:r>
              <w:rPr>
                <w:i/>
                <w:sz w:val="27"/>
                <w:szCs w:val="27"/>
                <w:lang w:val="uk-UA" w:eastAsia="ru-RU"/>
              </w:rPr>
              <w:t>(Щорічно 2 лип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2 ли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УП №1506/200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 </w:t>
            </w:r>
            <w:r>
              <w:rPr>
                <w:sz w:val="27"/>
                <w:szCs w:val="27"/>
                <w:lang w:val="uk-UA" w:eastAsia="ru-RU"/>
              </w:rPr>
              <w:t>від 24 жовтня 2004 р.</w:t>
            </w:r>
          </w:p>
        </w:tc>
      </w:tr>
      <w:tr>
        <w:trPr>
          <w:trHeight w:val="6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 податкової служби Україн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 липня)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2 ли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506/200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4 жовтня 2004 р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Військово-Морських Сил Збройних Сил Україн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 xml:space="preserve">(Щорічно перша неділя липн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1  ли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259/200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4 березня  2006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Військ Протиповітряної оборон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перша неділя лип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1  ли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602/97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02 липня 1997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7"/>
                <w:szCs w:val="27"/>
                <w:lang w:val="uk-UA" w:eastAsia="ru-RU"/>
              </w:rPr>
              <w:t xml:space="preserve">День працівників морського і річкового флоту  </w:t>
            </w:r>
            <w:r>
              <w:rPr>
                <w:i/>
                <w:sz w:val="27"/>
                <w:szCs w:val="27"/>
                <w:lang w:val="uk-UA" w:eastAsia="ru-RU"/>
              </w:rPr>
              <w:t>(Щорічно перша неділя лип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1  ли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236/9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9 червня 1993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рибалк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друга неділя лип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8  ли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464/9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2 червня 1995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нь бухгалтера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6 лип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6 липн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662/2004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16 червня 2004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рацівників металургійної та гірничодобувної промисловості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третя неділя лип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  ли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584/200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7 червня 2006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 робітників торгівлі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остання неділя лип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9  ли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427/9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4 червня 1995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аеромобільних військ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 серп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2  сер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937/9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2 серпня 1999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військ зв`язку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8 серп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8  сер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54/2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1 лютого 2000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будівельник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Друга неділя серп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 сер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273/9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2 липня 1993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рацівників ветеринарної медицин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друга неділя серп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 сер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035/20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1 листопада 2001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асічник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9 серп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  сер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815/97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15 серпня 1997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державного прап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3 серпн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авіації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в останню суботу серп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   сер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19/9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10 лютого 1996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шахтаря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в останню неділю серп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 серп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304/9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16 серпня 1993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знань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 верес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1  верес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ідприємця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перша неділя  верес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2 верес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110/9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4 жовтня 1998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визволення м. Артемівськ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5 верес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5  верес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ь українського кіно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у другу суботу вересня)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фізичної культури і спорту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у другу суботу верес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8  вересня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08 вересн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52/9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12 січня 1996 р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340/9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9 червня 1994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міс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Згідно окремого плану роботи міської рад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08 – 09 верес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ь танкістів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друга неділя вересня)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рацівників нафтової, газової і нафтопереробної промисловості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друга неділя верес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9 верес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922/9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9 серпня 1997 р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302/9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12 серпня 1993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нь працівників цивільного захисту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7 верес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7 вересн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ё010/2004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27 серпня 2004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винахідника і раціоналізатор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у третю суботу вересня)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фармацевтичного працівник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у третю суботу верес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 верес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443/9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16 серпня 1994 р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128/9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7 вересня 1999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рацівника ліс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27"/>
                <w:szCs w:val="27"/>
                <w:lang w:val="uk-UA" w:eastAsia="ru-RU"/>
              </w:rPr>
            </w:pPr>
            <w:r>
              <w:rPr>
                <w:i/>
                <w:sz w:val="27"/>
                <w:szCs w:val="27"/>
                <w:lang w:val="uk-UA" w:eastAsia="ru-RU"/>
              </w:rPr>
              <w:t>(Щорічно у третю неділю верес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  верес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356/9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8 серпня 1993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жнародний День миру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1 верес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 верес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 № 100/200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4 лютого 2002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артизанської слав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2 верес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 верес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020/20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30 жовтня 2001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машинобудівник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у четверту неділю верес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 верес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361/9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8 вересня 1993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туризму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7 верес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 верес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047/9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1 вересня 1998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сеукраїнський день бібліотек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30 верес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 верес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УП №471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lang w:val="uk-UA"/>
              </w:rPr>
              <w:t>98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14 травня 1998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усиновлення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30 верес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30 вересн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1088/2008 від 27 листопада 2008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жнародний день громадян похилого в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01 жовтн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хмутський ярмарок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Згідно окремого плану роботи Артемівської міської рад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ересен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робітників освіт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у першу неділю жовт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7 жовт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513/9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11 вересня 1994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юрист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8 жовт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8  жовт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022/9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16 вересня 1997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художник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друга неділя жовт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  жовт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132/9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9 жовтня 1998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День працівників стандартизації та метрології  </w:t>
            </w:r>
            <w:r>
              <w:rPr>
                <w:i/>
                <w:sz w:val="27"/>
                <w:szCs w:val="27"/>
                <w:lang w:val="uk-UA"/>
              </w:rPr>
              <w:t>(Щорічно 10 жовт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 жовт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910/200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8 жовтня 2002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Українського козацтв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4 жовтня – в день свята Покрови Пречистої Богородиц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   жовт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966/9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7 серпня 1999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рацівників харчової промисловості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у третю неділю жовт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  жовт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714/95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08 серпня 1995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автомобіліста і дорожник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в останню неділю жовт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   жовт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452/9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13 жовтня 1993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ракетних військ і артилерії</w:t>
            </w:r>
          </w:p>
          <w:p>
            <w:pPr>
              <w:pStyle w:val="Heading1"/>
              <w:jc w:val="left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(Щорічно 3 листопада)</w:t>
            </w:r>
          </w:p>
          <w:p>
            <w:pPr>
              <w:pStyle w:val="Heading1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ь інженерних військ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3 листопа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3  листоп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215/97</w:t>
            </w:r>
          </w:p>
          <w:p>
            <w:pPr>
              <w:pStyle w:val="TextBody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31 жовтня 1997 р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399/9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7 жовтня 1999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 xml:space="preserve">День залізничник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i/>
                <w:sz w:val="27"/>
                <w:szCs w:val="27"/>
                <w:lang w:val="uk-UA" w:eastAsia="ru-RU"/>
              </w:rPr>
              <w:t>(Щорічно 4 листопа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04 листопа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140/2002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11 грудня 2002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День працівників соціальної сфер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27"/>
                <w:szCs w:val="27"/>
                <w:lang w:val="uk-UA" w:eastAsia="ru-RU"/>
              </w:rPr>
            </w:pPr>
            <w:r>
              <w:rPr>
                <w:i/>
                <w:sz w:val="27"/>
                <w:szCs w:val="27"/>
                <w:lang w:val="uk-UA" w:eastAsia="ru-RU"/>
              </w:rPr>
              <w:t>(Щорічно перша неділя листопа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04 листопа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374/9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13 квітня 1999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української писемності та м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9 листопа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9   листоп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241/9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6 листопада 1997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нь працівників радіо, телебачення та зв`язку 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6 листопа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   листоп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П №667/9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11 листопада 1994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жнародний день студент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7 листопа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   листоп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659/99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16 червня 1999 р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День  працівників гідрометеорологічної служби (</w:t>
            </w:r>
            <w:r>
              <w:rPr>
                <w:i/>
                <w:sz w:val="27"/>
                <w:szCs w:val="27"/>
                <w:lang w:val="uk-UA"/>
              </w:rPr>
              <w:t>щорічно 19 листопада</w:t>
            </w:r>
            <w:r>
              <w:rPr>
                <w:sz w:val="27"/>
                <w:szCs w:val="27"/>
                <w:lang w:val="uk-UA"/>
              </w:rPr>
              <w:t xml:space="preserve">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9 листопа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208/2003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11 березня  2003 р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нь скловиробника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9 листопа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9 листопа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417/2003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09 грудня 2003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рацівників сільського господарств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у третю неділю листопа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   листоп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428/9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7 жовтня 1993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День Свободи</w:t>
            </w:r>
          </w:p>
          <w:p>
            <w:pPr>
              <w:pStyle w:val="Normal"/>
              <w:tabs>
                <w:tab w:val="clear" w:pos="708"/>
                <w:tab w:val="left" w:pos="4228" w:leader="none"/>
              </w:tabs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2 листопа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 листоп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1619/2004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 11листопада 2004 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День пам</w:t>
            </w:r>
            <w:r>
              <w:rPr>
                <w:sz w:val="27"/>
                <w:szCs w:val="27"/>
              </w:rPr>
              <w:t>`</w:t>
            </w:r>
            <w:r>
              <w:rPr>
                <w:sz w:val="27"/>
                <w:szCs w:val="27"/>
                <w:lang w:val="uk-UA"/>
              </w:rPr>
              <w:t xml:space="preserve">яті жертв голодомору та політичних репресі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6 листопа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робітників прокуратур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 груд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1  груд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190/2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2 листопада 2000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сесвітній день боротьби зі СНІДом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1 груд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іжнародний день інвалідів в Україні 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3 грудня)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3 груд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566/9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7листопада 1993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нь працівників статистики 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5 груд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5 груд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120/200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2 грудня 2002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Збройних Сил Україн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6 грудня)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6     груд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анова ВР Україн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19 жовтня 1993 року № 3528-12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місцевого самоврядування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7 грудня)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7     груд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250/200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25 листопаду 2000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нь прав людини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0 грудн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Сухопутних військ України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2 груд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   груд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167/9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18 жовтня 1997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рацівників суду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15 груд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   груд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318/2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8 грудня 2000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нь адвокатури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22  груд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1 грудн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121/200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02 грудня 2002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міліції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0 груд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   груд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567/9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17 листопада 1992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енергетик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 22 груд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   груд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282/20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25 травня 2004 р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нь працівників архівних установ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(Щорічно 24 груд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   груд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 № 1200/9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від 30 жовтня 1998 р.</w:t>
            </w:r>
          </w:p>
        </w:tc>
      </w:tr>
    </w:tbl>
    <w:p>
      <w:pPr>
        <w:pStyle w:val="24"/>
        <w:spacing w:lineRule="auto" w:line="240"/>
        <w:ind w:left="42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спективній план роботи виконавчих органів Артемівської міської ради на 2012 рік складено організаційним відділом Артемівської міської ради.</w:t>
      </w:r>
    </w:p>
    <w:p>
      <w:pPr>
        <w:pStyle w:val="Normal"/>
        <w:widowControl w:val="false"/>
        <w:ind w:left="567" w:hanging="0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Начальник організаційного відділу</w:t>
      </w:r>
    </w:p>
    <w:p>
      <w:pPr>
        <w:pStyle w:val="Normal"/>
        <w:ind w:left="567" w:hanging="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 xml:space="preserve"> </w:t>
      </w:r>
      <w:r>
        <w:rPr>
          <w:b/>
          <w:i/>
          <w:sz w:val="27"/>
          <w:szCs w:val="27"/>
          <w:lang w:val="uk-UA"/>
        </w:rPr>
        <w:t xml:space="preserve">Артемівської міської ради                                                       Т.М. Чернікова </w:t>
      </w:r>
    </w:p>
    <w:p>
      <w:pPr>
        <w:pStyle w:val="Normal"/>
        <w:ind w:left="567" w:hanging="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Heading7"/>
        <w:spacing w:before="0" w:after="60"/>
        <w:rPr/>
      </w:pPr>
      <w:r>
        <w:rPr>
          <w:rFonts w:eastAsia="Calibri"/>
          <w:sz w:val="27"/>
          <w:szCs w:val="27"/>
          <w:lang w:val="uk-UA"/>
        </w:rPr>
        <w:t xml:space="preserve">         </w:t>
      </w:r>
      <w:r>
        <w:rPr>
          <w:rFonts w:cs="Times New Roman" w:ascii="Times New Roman" w:hAnsi="Times New Roman"/>
          <w:b/>
          <w:i/>
          <w:sz w:val="27"/>
          <w:szCs w:val="27"/>
        </w:rPr>
        <w:t xml:space="preserve">Керуючий справами виконкому </w:t>
      </w:r>
    </w:p>
    <w:p>
      <w:pPr>
        <w:pStyle w:val="Heading7"/>
        <w:spacing w:before="0" w:after="60"/>
        <w:rPr/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b/>
          <w:i/>
          <w:sz w:val="27"/>
          <w:szCs w:val="27"/>
        </w:rPr>
        <w:t>Артемівської  міської ради                                                          М.Є.</w:t>
      </w: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</w:rPr>
        <w:t>Коліно</w:t>
      </w:r>
    </w:p>
    <w:sectPr>
      <w:footerReference w:type="default" r:id="rId7"/>
      <w:type w:val="nextPage"/>
      <w:pgSz w:w="11906" w:h="16838"/>
      <w:pgMar w:left="709" w:right="851" w:gutter="0" w:header="0" w:top="6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 w:before="20" w:after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cademy;Times New Roman" w:hAnsi="Academy;Times New Roman" w:cs="Academy;Times New Roman"/>
      <w:b/>
      <w:bCs/>
      <w:sz w:val="27"/>
      <w:szCs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5" w:hanging="0"/>
      <w:jc w:val="center"/>
      <w:outlineLvl w:val="7"/>
    </w:pPr>
    <w:rPr>
      <w:rFonts w:ascii="Academy;Times New Roman" w:hAnsi="Academy;Times New Roman" w:cs="Academy;Times New Roman"/>
      <w:b/>
      <w:sz w:val="27"/>
      <w:szCs w:val="27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52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3">
    <w:name w:val="Знак примечания"/>
    <w:basedOn w:val="Style5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A7">
    <w:name w:val="a7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45:00Z</dcterms:created>
  <dc:creator>ch15</dc:creator>
  <dc:description/>
  <cp:keywords/>
  <dc:language>en-US</dc:language>
  <cp:lastModifiedBy>ch61</cp:lastModifiedBy>
  <cp:lastPrinted>2011-12-13T18:07:00Z</cp:lastPrinted>
  <dcterms:modified xsi:type="dcterms:W3CDTF">2011-12-22T07:37:00Z</dcterms:modified>
  <cp:revision>12</cp:revision>
  <dc:subject/>
  <dc:title/>
</cp:coreProperties>
</file>