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2.</w:t>
      </w:r>
      <w:r>
        <w:rPr/>
        <w:t xml:space="preserve"> 2011  №</w:t>
      </w:r>
      <w:r>
        <w:rPr>
          <w:lang w:val="uk-UA"/>
        </w:rPr>
        <w:t xml:space="preserve"> 538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з балансу Управління муніципального розвитку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Артемівської міської ради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щодо безоплатної передачі майна з балансу Управління муніципального розвитку Артемівської міської ради на баланс Артемівського комунального підприємства «Архітектурно-планувальне бюро», і комітету по фізичній культурі і спорту Артемівської міської ради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       Передати  безоплатно майно комунальної власності територіальної громади м.Артемівська з балансу Управління муніципального розвитку Артемівської міської ради на баланс: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1. Артемівського комунального підприємства «Архітектурно-планувальне бюро», згідно з переліком (додаток 1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2.    комітету по фізичній культурі і спорту Артемівської міської ради, згідно з переліком (додаток 2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   Управлінню муніципального розвитку Артемівської міської ради (Зінченко), Артемівську комунальному підприємству «Архітектурно-планувальне бюро» (Шпичка), комітету по фізичній культурі і спорту Артемівської міської ради (Баранов) оформити відповідно до діючого законодавства  акти приймання-передачі майна, визначеного у додатках 1,2 до цього рішення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 xml:space="preserve">Організаційне     виконання     рішення    покласти  на Управління  муніципального розвитку Артемівської   міської ради (Зінченко), Артемівське комунальне підприємство «Архітектурно – планувальне бюро» (Шпичка), та комітет по фізичній культурі і спорту Артемівської міської ради (Баранов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1:00Z</dcterms:created>
  <dc:creator>km5</dc:creator>
  <dc:description/>
  <cp:keywords/>
  <dc:language>en-US</dc:language>
  <cp:lastModifiedBy>ch09</cp:lastModifiedBy>
  <cp:lastPrinted>2011-11-10T16:34:00Z</cp:lastPrinted>
  <dcterms:modified xsi:type="dcterms:W3CDTF">2011-12-19T12:51:00Z</dcterms:modified>
  <cp:revision>2</cp:revision>
  <dc:subject/>
  <dc:title> </dc:title>
</cp:coreProperties>
</file>