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191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1</w:t>
      </w:r>
      <w:r>
        <w:rPr>
          <w:sz w:val="40"/>
          <w:lang w:val="en-US"/>
        </w:rPr>
        <w:t>6</w:t>
      </w:r>
      <w:r>
        <w:rPr>
          <w:sz w:val="40"/>
          <w:lang w:val="uk-UA"/>
        </w:rPr>
        <w:t xml:space="preserve">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8.12. 2011   № 6/1</w:t>
      </w:r>
      <w:r>
        <w:rPr/>
        <w:t>6</w:t>
      </w:r>
      <w:r>
        <w:rPr>
          <w:lang w:val="uk-UA"/>
        </w:rPr>
        <w:t xml:space="preserve"> - 274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>Про затвердження розподільчого балансу та акту приймання – передачі майна комунальної власності територіальної громади м.Артемівська з балансу комунальних установ  охорони здоров’я  на баланс комунального закладу охорони здоров’я  «Центр первинної медичної (медико - санітарної)  допомоги Артемівської міської ради»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b w:val="false"/>
          <w:i w:val="false"/>
          <w:sz w:val="28"/>
          <w:szCs w:val="28"/>
          <w:lang w:val="uk-UA"/>
        </w:rPr>
        <w:t>На виконання рішення Артемівської міської ради від 26.10.2011 №6/12-220 «Про створення комунального закладу охорони здоров’я «Центр первинної медичної (медико-санітарної) допомоги Артемівської міської ради» та затвердження його Статуту», відповідно до Закону України від 19.11.1992 №2801-</w:t>
      </w:r>
      <w:r>
        <w:rPr>
          <w:b w:val="false"/>
          <w:i w:val="false"/>
          <w:sz w:val="28"/>
          <w:szCs w:val="28"/>
          <w:lang w:val="en-US"/>
        </w:rPr>
        <w:t>XII</w:t>
      </w:r>
      <w:r>
        <w:rPr>
          <w:b w:val="false"/>
          <w:i w:val="false"/>
          <w:sz w:val="28"/>
          <w:szCs w:val="28"/>
          <w:lang w:val="uk-UA"/>
        </w:rPr>
        <w:t xml:space="preserve"> «Основи законодавства України про охорону здоров’я»  із внесеними до нього змінами, Цивільного Кодексу України від 16.01.2003 №435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із внесеними до нього змінами, Господарського кодексу України від 16.01.2003 №436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із внесеними до нього змінами, Закону України від 15.05.2003 №755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«Про державну реєстрацію юридичних осіб та фізичних осіб - підприємців» із   внесеними до нього змінами, Закону України від 07.07.2011 №3612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  <w:lang w:val="uk-UA"/>
        </w:rPr>
        <w:t xml:space="preserve"> «Про порядок проведення реформування системи охорони здоров’я у Вінницькій, Дніпропетровській, Донецькій областях та місті Києві», керуючись  Законом України  від 03.03.1998 №147/98-ВР «Про передачу об'єктів права державної та комунальної власності» із внесеними до нього змінами, Положенням про порядок передачі об’єктів права державної власності, затвердженим Постановою Кабінету Міністрів України від 21.09.1998 №1482, із внесеними до нього змінами, ст.ст. 26, 60 Закону України від 21.05.1997 №280/97-ВР «Про місцеве самоврядування в Україні» із внесеними до нього змінами,    Артемівська міська рада</w:t>
      </w:r>
    </w:p>
    <w:p>
      <w:pPr>
        <w:pStyle w:val="2"/>
        <w:ind w:firstLine="720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2"/>
        <w:ind w:firstLine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ind w:firstLine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ind w:firstLine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ind w:firstLine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ind w:firstLine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pacing w:val="60"/>
          <w:sz w:val="28"/>
          <w:lang w:val="uk-UA"/>
        </w:rPr>
        <w:t xml:space="preserve"> </w:t>
      </w: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567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ити: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567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Розподільчий баланс </w:t>
      </w:r>
      <w:r>
        <w:rPr>
          <w:b w:val="false"/>
          <w:i w:val="false"/>
          <w:sz w:val="28"/>
          <w:szCs w:val="28"/>
          <w:lang w:val="uk-UA"/>
        </w:rPr>
        <w:t>комунального закладу охорони здоров’я «Центр первинної медичної (медико-санітарної) допомоги Артемівської міської ради»</w:t>
      </w:r>
      <w:r>
        <w:rPr>
          <w:b w:val="false"/>
          <w:i w:val="false"/>
          <w:sz w:val="28"/>
          <w:lang w:val="uk-UA"/>
        </w:rPr>
        <w:t xml:space="preserve"> та Артемівської центральної районної лікарні, Часів-Ярської міської лікарні №3, Соледарської міської лікарні №4 </w:t>
      </w:r>
      <w:r>
        <w:rPr>
          <w:b w:val="false"/>
          <w:i w:val="false"/>
          <w:sz w:val="28"/>
          <w:szCs w:val="28"/>
          <w:lang w:val="uk-UA"/>
        </w:rPr>
        <w:t>(додається).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1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А</w:t>
      </w:r>
      <w:r>
        <w:rPr>
          <w:b w:val="false"/>
          <w:i w:val="false"/>
          <w:sz w:val="28"/>
          <w:lang w:val="uk-UA"/>
        </w:rPr>
        <w:t>кт приймання-передачі  майна</w:t>
      </w:r>
      <w:r>
        <w:rPr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комунальної власності територіальної громади м.Артемівська з балансу комунальних установ охорони здоров’я (Артемівської центральної районної лікарні, Часів-Ярської міської лікарні №3, Соледарської міської лікарні №4) на баланс комунального закладу охорони здоров’я  «Центр первинної медичної (медико - санітарної)  допомоги Артемівської міської ради» (додається)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</w:t>
      </w:r>
      <w:r>
        <w:rPr>
          <w:b w:val="false"/>
          <w:i w:val="false"/>
          <w:sz w:val="28"/>
          <w:szCs w:val="28"/>
          <w:lang w:val="uk-UA"/>
        </w:rPr>
        <w:t>2. Організаційне виконання рішення покласти на Артемівську центральну районну лікарню (Блєднов), Часів-Ярську міську лікарню №3 (Котов), Соледарську міську лікарню №4 (Чеботенко), Центр первинної медичної (медико-санітарної) допомоги Артемівської міської ради (Шабаліна), Управління муніципального розвитку Артемівської міської ради (Зінченко)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</w:t>
      </w:r>
      <w:r>
        <w:rPr>
          <w:b w:val="false"/>
          <w:i w:val="false"/>
          <w:sz w:val="28"/>
          <w:szCs w:val="28"/>
          <w:lang w:val="uk-UA"/>
        </w:rPr>
        <w:t>3.  Координаційне забезпечення  виконання  рішення покласти на 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             </w:t>
      </w:r>
      <w:r>
        <w:rPr/>
        <w:t>Міський  голова             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 проекту рішення Артем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center"/>
        <w:rPr/>
      </w:pPr>
      <w:r>
        <w:rPr>
          <w:sz w:val="28"/>
          <w:lang w:val="uk-UA"/>
        </w:rPr>
        <w:t>«Про затвердження розподільчого балансу та акту приймання – передачі майна комунальної власності територіальної громади м.Артемівська з балансу комунальних установ  охорони здоров’я  на баланс комунального закладу охорони здоров’я  «Центр первинної медичної (медико - санітарної)  допомоги Артемівської міської ради»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              </w:t>
      </w:r>
      <w:r>
        <w:rPr>
          <w:b w:val="false"/>
          <w:i w:val="false"/>
          <w:sz w:val="28"/>
          <w:lang w:val="uk-UA"/>
        </w:rPr>
        <w:t xml:space="preserve">На виконання рішення  Артемівської міської ради від 26.11.2011 №6/12-220 «Про створення комунального  закладу охорони здоров’я «Центру первинної медичної (медико-санітарної) допомоги Артемівської міської ради» та затвердження його Статуту»  для затвердження  Артемівською міською радою  виносяться розподільчий баланс </w:t>
      </w:r>
      <w:r>
        <w:rPr>
          <w:b w:val="false"/>
          <w:i w:val="false"/>
          <w:sz w:val="28"/>
          <w:szCs w:val="28"/>
          <w:lang w:val="uk-UA"/>
        </w:rPr>
        <w:t>комунального закладу охорони здоров’я «Центр первинної медичної (медико-санітарної) допомоги Артемівської міської ради»</w:t>
      </w:r>
      <w:r>
        <w:rPr>
          <w:b w:val="false"/>
          <w:i w:val="false"/>
          <w:sz w:val="28"/>
          <w:lang w:val="uk-UA"/>
        </w:rPr>
        <w:t xml:space="preserve"> та Артемівської центральної районної лікарні, Часів-Ярської міської лікарні №3, Соледарської міської лікарні № і акт прийому-передачі від 28.11.2011р. частини майна комунальної власності територіальної громади м.Артеміська, яке знаходиться на балансі Артемівської Центральної районної лікарні, міської лікарні №2, Артемівської дитячої лікарні, Часів’Ярської міської лікарні №3, Соледарської міської лікарні №4 комунальному закладу охорони здоров’я  «Центр первинної медичної  (медико-санітарної) допомоги Артемівської міської ради»  на підставі рішення Артемівської міської ради 12 сесії 6 скликання від 26.10.2011 №6/12-220.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                                         Н.Л. Зін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rPr/>
      </w:pPr>
      <w:r>
        <w:rPr>
          <w:rFonts w:eastAsia="Times New Roman CYR"/>
          <w:b w:val="false"/>
          <w:szCs w:val="28"/>
          <w:lang w:val="uk-UA"/>
        </w:rPr>
        <w:t xml:space="preserve">                                  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18:00Z</dcterms:created>
  <dc:creator>km5</dc:creator>
  <dc:description/>
  <cp:keywords/>
  <dc:language>en-US</dc:language>
  <cp:lastModifiedBy>ch58</cp:lastModifiedBy>
  <cp:lastPrinted>2011-12-27T13:37:00Z</cp:lastPrinted>
  <dcterms:modified xsi:type="dcterms:W3CDTF">2011-12-29T08:45:00Z</dcterms:modified>
  <cp:revision>72</cp:revision>
  <dc:subject/>
  <dc:title> </dc:title>
</cp:coreProperties>
</file>