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Графік виконання заходів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Артемівська на 2012-2015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Графік виконання заходів на 2012 рік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980"/>
        <w:gridCol w:w="2340"/>
        <w:gridCol w:w="900"/>
      </w:tblGrid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ка пандусів та поручн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теки:</w:t>
            </w:r>
          </w:p>
          <w:p>
            <w:pPr>
              <w:pStyle w:val="Normal"/>
              <w:ind w:left="252" w:hanging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52" w:hanging="360"/>
              <w:rPr/>
            </w:pPr>
            <w:r>
              <w:rPr>
                <w:lang w:val="uk-UA"/>
              </w:rPr>
              <w:t>- Аптека по вул. Чайковського, 28;</w:t>
            </w:r>
          </w:p>
          <w:p>
            <w:pPr>
              <w:pStyle w:val="Normal"/>
              <w:ind w:left="252" w:hanging="360"/>
              <w:rPr>
                <w:lang w:val="uk-UA"/>
              </w:rPr>
            </w:pPr>
            <w:r>
              <w:rPr>
                <w:lang w:val="uk-UA"/>
              </w:rPr>
              <w:t>- Аптека по вул. Горбатова,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Сігма Рен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ОО «Аптека № 58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`єкти  соціального призначе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іський Центр культури та відпочинк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адіон «Металур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по фізичній культурі та спорту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`єкти  громадського признач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втостанція по вул.Радянській, 85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школи  №2, №10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ідділення «Укртелеком сервіс» по вул.Артема, 41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ідділення зв`язку №5 по вул.Глінки, 1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ідділення зв`язку №10 по вул.Ювілейній, 89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ерукарня в ТК «Промін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середині будівлі сходинка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агазин «Чайка» по вул.Чайковського, 101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агазин «Донбас» по вул.Леніна, 7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агазин «Дар`я» по пров.ІІ Ломоносівському, 1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приміщення ТОВ «Кабельні мережі колективного прийому телебаченн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АТП-116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Укртелеко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оштового  зв`язку №2 Донецької дирекції УДППЗ "Укрпошта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Ж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Малозонія С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ко Є.Е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Очкур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 Севастьянов І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умов для зручного і безперешкодного пересування інвалід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ння з`їздів для інвалідів-візочни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ова – Червоноармій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янська – Горбат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тротуарах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ул. 60 років утворення СРСР, 65 біля магазину «Ассоль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ул. Горбатова, 80 біля автозаправочної станції ТОВ «Паралель – М ЛТ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Артемівський комбінат комунальних підприємст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 та устан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 та устан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асфальтового покриття на плитку ФЕМ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ул. Чайковського, 19 – біля магазину «Роса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ул. Чайковського, 19 – біля торгівельного кіоску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Шаповалов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Голодник В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умов для проживання людей з обмеженими фізичними можливостям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 пандусі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ул.Ювілейна, 61/40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ул. Ювілейна, 30/23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ул. Зелена, 33/3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Наш дім плю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Факторі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Жилищник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лення переговорних пристрої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иконавча служба по вул.Петровського, 135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онавча слу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рій поручнів до пандуса:</w:t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агазин «1000 мелочей» по вул. Ювілейній, 85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Аптека по вул.Ювілейній, 8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універсам «Феникс» по вул. Чайковського, 34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агазини «Нектар» та «Нектар плюс» по вул. Радянській, 62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продовольчий магазин по вул.Тухачевського, 55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Ф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Рев</w:t>
            </w:r>
            <w:r>
              <w:rPr>
                <w:lang w:val="uk-UA"/>
              </w:rPr>
              <w:t>і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Ф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Рев</w:t>
            </w:r>
            <w:r>
              <w:rPr>
                <w:lang w:val="uk-UA"/>
              </w:rPr>
              <w:t>іт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ртДон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ртДон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Демі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лення звукових світлофор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янська – Воро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ановлення кнопок виклику персонал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магазин «Новосел» по вул. Радянській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П Сташкевич Т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виконання заходів на 2013 рік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980"/>
        <w:gridCol w:w="2340"/>
        <w:gridCol w:w="900"/>
      </w:tblGrid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ка пандусів та поручн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`єкти  соціального призначе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іський народн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і кошти ВАТ «Артемівський завод з обробки кольорових металів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Артемівський завод з обробки кольорових металів», Відділ культур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`єкти  громадського призначе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школи  №12;  №18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ідділення зв`язку №2 по бульвару Металургів, 1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uk-UA"/>
              </w:rPr>
              <w:t>відділення зв`язку №6 по вул. Чайковського, 32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агазин «Фунтик» вул.Маріупольській, 80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оштового  зв`язку №2 Донецької дирекції УДППЗ "Укрпошта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П  Гавжеєва С.О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умов для зручного і безперешкодного пересування інвалід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ння з`їздів для інвалідів-колясочни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вілейна - Леване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овського-Пол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тротуарах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ул. Радянська, 50 біля магазину «Автомір»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- паркова зона  біля кафе «Хутор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Артемівський комбінат комунальних підприємст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Журавльова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Артемівський комбінат комунальних підприєм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асфальтового покриття на плитку ФЕ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ротуару по вул. Чайковського (від індустріального технікуму до скверу)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вул. Чайковського, 21 – біля аптеки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 та устан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Лісняк 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ходинок по вул. 1-шій Вокзальні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Артемівський комбінат комунальних підприєм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рій поручнів до пандуса:</w:t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агазин «Андрєєвський» по вул. Радянській, 1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Андрєєв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лення звукових світлофор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янська - Маріуполь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на інфраструктур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тролейбуса обладнаного засобами для перевезення інвалідів - візочни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виконання заходів на 2014 рік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980"/>
        <w:gridCol w:w="2340"/>
        <w:gridCol w:w="900"/>
      </w:tblGrid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ка пандусів та поручн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`єкти  громадського призначення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Школа №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ення зв`язку по вул. Артем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поштового  зв`язку №2 Донецької дирекц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умов для зручного і безперешкодного пересування інвалід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асфальтового покриття на плитку ФЕ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Аптека №27 «Здравица» по вул. Радянській,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ind w:right="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ОО «ДФК»</w:t>
            </w:r>
          </w:p>
          <w:p>
            <w:pPr>
              <w:pStyle w:val="TextBody"/>
              <w:ind w:left="1260" w:right="4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ановлення звукових світлофор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ерехрестях вулиц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вілейна – Леваневськог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становлення кнопок виклику персонал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тека по вул. Бахмутській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оне</w:t>
            </w:r>
            <w:r>
              <w:rPr>
                <w:b/>
                <w:sz w:val="22"/>
                <w:lang w:val="uk-UA"/>
              </w:rPr>
              <w:t>цьке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uk-UA"/>
              </w:rPr>
              <w:t xml:space="preserve">КП </w:t>
            </w:r>
            <w:r>
              <w:rPr>
                <w:b/>
                <w:sz w:val="22"/>
              </w:rPr>
              <w:t>«Фармац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виконання заходів на 2015 рік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980"/>
        <w:gridCol w:w="2340"/>
        <w:gridCol w:w="900"/>
      </w:tblGrid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фінанс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становка пандусів та поручнів на об’єктах громадського призначенн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Магазин «Айсберг» по вул. Леваневського, 150;</w:t>
            </w:r>
          </w:p>
          <w:p>
            <w:pPr>
              <w:pStyle w:val="Normal"/>
              <w:ind w:left="252" w:hanging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Аптека «Галеніка» (виконати реконструкцію пандусу) по вул. Леваневського, 150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магазин «Ідеал» по вул.Леваневського, 150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Малазонія Г.Д.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П Шевченко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зова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ворення умов для зручного і безперешкодного пересування інваліді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ння з`їздів для інвалідів-колясочни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біля магазину «Айсберг» по вул. Леваневського, 150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біля магазину «Любимый» по вул.Леваневського, 15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магазин «Ідеал» по вул.Леваневського, 15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-біля ПП «Фірма «ІНЖЕН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Малазонія Г.Д.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Філіппова Т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зова Т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Артемівський комбінат комунальних підприємст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асфальтового покриття на плитку ФЕ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біля магазину «Овочі-фрукти»  по вул. Радянській,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ind w:right="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 Безмайленко 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трій поручнів до пандуса:</w:t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Банк «Фінанси та кредит» по вул.Артема, 25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- Магазин «Кроха» по вул. Оборони, 42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ТК «Промінь» по вул. Чайковського, 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ласні кош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Богомолов О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азонія Г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Ж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36"/>
          <w:szCs w:val="36"/>
          <w:lang w:val="uk-UA"/>
        </w:rPr>
      </w:pPr>
      <w:r>
        <w:rPr>
          <w:i/>
          <w:sz w:val="28"/>
          <w:szCs w:val="28"/>
          <w:lang w:val="uk-UA"/>
        </w:rPr>
        <w:t>Графік виконання заходів Програми по забезпеченню безперешкодного  доступу осіб з обмеженими фізичними можливостями та інших маломобільних груп населення до об`єктів  соціальної та інженерно-транспортної інфраструктури на території м.Артемівська на 2012-2015 роки складено відділом архітектури і містобудування  Управлінням муніципального розвитку Артемівської міської ради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25:00Z</dcterms:created>
  <dc:creator>Admin</dc:creator>
  <dc:description/>
  <cp:keywords/>
  <dc:language>en-US</dc:language>
  <cp:lastModifiedBy>Admin</cp:lastModifiedBy>
  <cp:lastPrinted>2011-12-22T10:08:00Z</cp:lastPrinted>
  <dcterms:modified xsi:type="dcterms:W3CDTF">2012-01-05T12:31:00Z</dcterms:modified>
  <cp:revision>325</cp:revision>
  <dc:subject/>
  <dc:title/>
</cp:coreProperties>
</file>