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від 11.01.2012  №2</w:t>
      </w:r>
    </w:p>
    <w:p>
      <w:pPr>
        <w:pStyle w:val="Normal1"/>
        <w:spacing w:before="0" w:after="0"/>
        <w:rPr>
          <w:sz w:val="28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Про затвердження порядку погодження режиму роботи об</w:t>
      </w:r>
      <w:r>
        <w:rPr>
          <w:rFonts w:cs="Times New Roman" w:ascii="Times New Roman" w:hAnsi="Times New Roman"/>
          <w:b/>
          <w:i/>
          <w:sz w:val="28"/>
        </w:rPr>
        <w:t>`</w:t>
      </w:r>
      <w:r>
        <w:rPr>
          <w:rFonts w:cs="Times New Roman" w:ascii="Times New Roman" w:hAnsi="Times New Roman"/>
          <w:b/>
          <w:i/>
          <w:sz w:val="28"/>
          <w:lang w:val="uk-UA"/>
        </w:rPr>
        <w:t xml:space="preserve">єктів торгівлі, ресторанного господарства  та побутового обслуговування населення, розташованих на території  міста Артемівська 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Style12"/>
        <w:ind w:left="-100" w:firstLine="80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 метою встановлення зручного для населення режиму роботи об’єктів торгівлі, ресторанного господарства та побутового обслуговування населення, розташованих   на території міста Артемівська, керуючись ст.ст. 30, 52, 73  Закону України  від 21.05.97 № 280/97- ВР « Про місцеве самоврядування в Україні» із внесеними до нього змінами, Постановою Кабінету Міністрів  України від 16.05.1994 №313 «Про затвердження правил побутового обслуговування  населення» із внесеними до неї змінами, Постановою Кабінету Міністрів України від 15.06.2006 №833 «Про затвердження Порядку провадження торговельної діяльності та правил торговельного обслуговування на ринку споживчих товарів»  із внесеними до неї змінами, Наказом Міністерства економіки та з питань європейської інтеграції України від 24.07.2002 № 219 «Про затвердження Правил роботи закладів (підприємств) ресторанного господарства» із внесеними до нього змінами, Наказом Міністерства зовнішніх економічних зв`язків і торгівлі України від 08.07.1996 №369 «Про затвердження Правил роботи дрібнороздрібної торговельної мережі» із внесеними до нього змінами, виконком Артемівської міської ради</w:t>
      </w:r>
    </w:p>
    <w:p>
      <w:pPr>
        <w:pStyle w:val="Style12"/>
        <w:ind w:left="42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ind w:left="700" w:hanging="70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lang w:val="uk-UA"/>
        </w:rPr>
        <w:t xml:space="preserve">В И Р І Ш И В:  </w:t>
      </w:r>
    </w:p>
    <w:p>
      <w:pPr>
        <w:pStyle w:val="Style12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ind w:left="36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1. Затверди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1.1. Порядок погодження режиму роботи об</w:t>
      </w:r>
      <w:r>
        <w:rPr>
          <w:rFonts w:cs="Times New Roman" w:ascii="Times New Roman" w:hAnsi="Times New Roman"/>
          <w:sz w:val="28"/>
        </w:rPr>
        <w:t>`</w:t>
      </w:r>
      <w:r>
        <w:rPr>
          <w:rFonts w:cs="Times New Roman" w:ascii="Times New Roman" w:hAnsi="Times New Roman"/>
          <w:sz w:val="28"/>
          <w:lang w:val="uk-UA"/>
        </w:rPr>
        <w:t>єктів  торгівлі, ресторанного господарства та побутового обслуговування населення,  розташованих на території  міста Артемівська (додається).</w:t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2. Лист погодження  режиму роботи  об’єктів торгівлі та ресторанного господарства,  розташованих на території  міста Артемівська  (додається).  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3. Лист погодження режиму роботи об’єктів побутового обслуговування населення,  розташованих на території  міста Артемівська (додається).   </w:t>
      </w:r>
    </w:p>
    <w:p>
      <w:pPr>
        <w:pStyle w:val="Style12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Style12"/>
        <w:ind w:firstLine="70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 Визнати таким, що втратило чинність, рішення виконкому   Артемівської міської ради від 12.08.2009 № 361 «Про затвердження порядку   погодження режиму роботи об`єктів торгівлі, ресторанного господарства та побутового обслуговування населення, розташованих на території міста Артемівська».</w:t>
      </w:r>
    </w:p>
    <w:p>
      <w:pPr>
        <w:pStyle w:val="Style12"/>
        <w:ind w:firstLine="7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ind w:firstLine="70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 Організаційне виконання рішення покласти на відділ торгівлі, громадського харчування, побутових та платних послуг Артемівської міської ради (Бурма).</w:t>
      </w:r>
    </w:p>
    <w:p>
      <w:pPr>
        <w:pStyle w:val="Style12"/>
        <w:ind w:firstLine="7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ind w:firstLine="70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Координаційне забезпечення виконання рішення покласти на першого заступника міського голови Сакали В.В.</w:t>
      </w:r>
    </w:p>
    <w:p>
      <w:pPr>
        <w:pStyle w:val="Normal1"/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            О.О.РЕВА    </w:t>
      </w:r>
    </w:p>
    <w:p>
      <w:pPr>
        <w:pStyle w:val="Normal1"/>
        <w:spacing w:before="0" w:after="0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Normal1"/>
        <w:spacing w:before="0" w:after="0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360" w:hanging="0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19:00Z</dcterms:created>
  <dc:creator>ch30</dc:creator>
  <dc:description/>
  <cp:keywords/>
  <dc:language>en-US</dc:language>
  <cp:lastModifiedBy>ch09</cp:lastModifiedBy>
  <cp:lastPrinted>2011-12-06T16:31:00Z</cp:lastPrinted>
  <dcterms:modified xsi:type="dcterms:W3CDTF">2012-01-13T06:43:00Z</dcterms:modified>
  <cp:revision>18</cp:revision>
  <dc:subject/>
  <dc:title/>
</cp:coreProperties>
</file>