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Запит цінових пропозицій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Замовни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1. Найменува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мунальн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ідприємство «Артемівськміськелектроавтотранс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2. Ідентифікаційний код за ЄДРПО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50344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3. Місцезнаходження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вул. Кірова, 18, м. Артемівськ, Донецька область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84500,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Україн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4. Реєстраційний рахунок замовника 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26007051807288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(прізвище, ім'я, по батькові, посада та адреса, номер телефону та телефаксу із зазначенням коду міжміського телефонного зв'язку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): Кобізєва Ганна Олександрівна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– головний інженер КП «Артемівськміськелектроавтотранс» каб. Головного інженера, </w:t>
        <w:br/>
        <w:t xml:space="preserve">вул. Кірова, 18, м. Артемівськ, Донецька обл., телефон для довідок (06274) 4-11-95. </w:t>
        <w:br/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rttrollebu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факс (06274) 4-11-95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.6. Головний розпорядник коштів (повне найменування та ідентифікаційний код за ЄДРПОУ)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унальне підприємство «Артемівськміськелектроавтотранс»,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3350344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Джерело фінансування закупівлі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кошти підприєм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Адреса веб-порталу Міністерства економіки України, на якому розміщується інформація про закупівлю: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uk-UA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tender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uk-UA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me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uk-UA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uk-UA"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en-US" w:eastAsia="ru-RU"/>
          </w:rPr>
          <w:t>ua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Адреса</w:t>
      </w:r>
      <w:r>
        <w:rPr>
          <w:rFonts w:cs="Times New Roman" w:ascii="Times New Roman" w:hAnsi="Times New Roman"/>
          <w:sz w:val="24"/>
          <w:szCs w:val="24"/>
        </w:rPr>
        <w:t xml:space="preserve"> веб-сайту, на якому замовником додатково розміщується інформація про закупівлю (у разі наявності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arttrollebus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@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 </w:t>
      </w:r>
      <w:r>
        <w:rPr>
          <w:rFonts w:cs="Times New Roman" w:ascii="Times New Roman" w:hAnsi="Times New Roman"/>
          <w:sz w:val="24"/>
          <w:szCs w:val="24"/>
          <w:lang w:val="uk-UA"/>
        </w:rPr>
        <w:t>Інформаці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про предмет закупівлі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1. Найменування предмета закупівлі: код Державного класифікатора продукції та послуг ДК 016-97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- 23.20.2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продукти нафтоперероблення газоподібні (пропан-бута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2. Опис предмета закупівлі чи його частини (якщо замовник передбачає подання цінових пропозицій за частинами), в тому числі їх необхідні технічні та інші параметри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продукти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нафтоперероблення газоподібні (пропан-бутан)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кількістю – 32 000 літрів (у талонах які обслуговують АЗС у місті Артемівськ, Донецької  області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  <w:lang w:val="uk-UA"/>
        </w:rPr>
        <w:t>Стро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поставки товарів або надання послу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лют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- грудень 2012 ро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сновні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умови договору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відповідно до розділ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Закону (Додатку 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Строк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дії цінової пропозиції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120 дні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Подання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цінових пропозиці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.1. Місце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 xml:space="preserve">4500, Донецька область, м. Артемівськ, вул. Кірова, 18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імн. </w:t>
      </w:r>
      <w:r>
        <w:rPr>
          <w:rFonts w:eastAsia="Times New Roman" w:cs="Times New Roman" w:ascii="Times New Roman" w:hAnsi="Times New Roman"/>
          <w:bCs/>
          <w:sz w:val="24"/>
          <w:szCs w:val="24"/>
          <w:lang w:val="uk-UA" w:eastAsia="ru-RU"/>
        </w:rPr>
        <w:t>Головного інженер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особисто або поштою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8.2. Строк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до 9.00 год.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31.01.2012 року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 Розкриття цінових пропозиці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.1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Місце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84500, м. Артемівськ, вул. Кірова, 18 (кабінет головного інженера, ІІ повер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9.2. Дат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31.01.2012 рок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9.3. Час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15.00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10. Додаткова інформація: м. Артемівськ, Донецької обл. вул. Кірова, 18, кабінет головного інженера, тел. (0627) 44-11-94, факс (0627) 44-11-95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Кобізєва Ганна Олександрівна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, тел. 44-11-94.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Більш детально у Додатку 4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 w:eastAsia="ru-RU"/>
        </w:rPr>
        <w:t>Голова комітету з конкурсних торгів                                                                Г.О. Кобізє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Linkexternal">
    <w:name w:val="link-external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Linkmailto">
    <w:name w:val="link-mailto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35:00Z</dcterms:created>
  <dc:creator>Анна</dc:creator>
  <dc:description/>
  <dc:language>en-US</dc:language>
  <cp:lastModifiedBy>Анна</cp:lastModifiedBy>
  <cp:lastPrinted>2012-01-10T10:00:00Z</cp:lastPrinted>
  <dcterms:modified xsi:type="dcterms:W3CDTF">2012-01-10T08:35:00Z</dcterms:modified>
  <cp:revision>3</cp:revision>
  <dc:subject/>
  <dc:title>Запит цінових пропозицій</dc:title>
</cp:coreProperties>
</file>