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751512886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</w:t>
      </w:r>
      <w:r>
        <w:rPr>
          <w:sz w:val="40"/>
          <w:szCs w:val="40"/>
          <w:lang w:val="en-US"/>
        </w:rPr>
        <w:t>9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1.2012 № 6/19- 291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 голови про виділення асигнувань</w:t>
      </w:r>
      <w:r>
        <w:rPr>
          <w:i/>
        </w:rPr>
        <w:t xml:space="preserve"> і коштів установам і підприємствам міста, котрі фінансуються за рахунок міського бюджету м. Артемівська, прийнятих за період з 01.10.2011 року по 31.12.2011 року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Відповідно    до    рішення  Артемівської  міської  ради   від  29.12.2010  № 6/2 – 21 «Про  міський   бюджет м. Артемівська на 2011 рік»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з 01.10.2011 року по 31.12.2011 року згідно переліку (додається) 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01.2012 № 6/19   -   291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розпоряджень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 </w:t>
      </w:r>
    </w:p>
    <w:p>
      <w:pPr>
        <w:pStyle w:val="TextBody"/>
        <w:rPr/>
      </w:pPr>
      <w:r>
        <w:rPr/>
        <w:t>з 01.</w:t>
      </w:r>
      <w:r>
        <w:rPr>
          <w:lang w:val="ru-RU"/>
        </w:rPr>
        <w:t>10</w:t>
      </w:r>
      <w:r>
        <w:rPr/>
        <w:t>.201</w:t>
      </w:r>
      <w:r>
        <w:rPr>
          <w:lang w:val="ru-RU"/>
        </w:rPr>
        <w:t>1</w:t>
      </w:r>
      <w:r>
        <w:rPr/>
        <w:t xml:space="preserve"> року по  3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1</w:t>
      </w:r>
      <w:r>
        <w:rPr/>
        <w:t xml:space="preserve">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1 рік по відділу освіти Артемівської міської ради» від 06.10.2011 № 2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по відділу освіти Артемівської міської ради» від 06.10.2011 № 2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Управлінню економічного розвитку Артемівської міської ради» від 06.10.2011 № 2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 бюджету  м. Артемівська на 2011 рік по Артемівській міській раді для Артемівської центральної районної лікарні» від 11.10.2011 № 2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 бюджету  м. Артемівська на 2011 рік по управлінню праці та соціального захисту населення Артемівської міської ради» від 12.10.2011 № 2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 бюджету  м. Артемівська на 2011 рік між головними розпорядниками коштів міського бюджету м. Артемівська» від 14.10.2011 № 2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управлінню праці та соціального захисту населення Артемівської міської ради» від 19.10.2011 № 23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Артемівська на 2011 рік по відділу розвитку міського господарства Артемівської міської ради» від 25.10.2011 № 2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відділу культури Артемівської міської ради» від 03.11.2011 № 23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бюджету   м. Артемівська на 2011 рік по фінансовому управлінню Артемівської міської ради» від 03.11.2011 № 2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територіальному центру надання соціальних послуг Артемівської міської ради від 03.11.2011 № 2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бюджету   м. Артемівська на 2011 рік по Артемівській міській раді для Артемівської центральної районної лікарні» від 04.11.2011 № 2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Артемівській міській раді» від 07.11.2011 № 2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08.11.2011 № 2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Артемівській міській раді для Артемівської центральної районної лікарні» від 08.11.2011 № 2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управлінню праці та соціального захисту населення Артемівської міської ради» від 09.11.2011 № 2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 бюджету  м. Артемівська на 2011 рік по управлінню молодіжної політики та у справах дітей Артемівської міської ради» від 11.11.2011 № 2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між розпорядниками коштів  міського     бюджету       м. Артемівська» від 14.11.2011 № 25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комітету по фізичній культурі і спорту Артемівської міської ради для Комунального позашкільного навчального закладу спортивного профілю «Комплексна дитячо – юнацька спортивна школа № 2 Артемівської міської ради» від 15.11.2011 № 25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по відділу освіти Артемівської міської ради» від 16.11.2011 № 2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відділу освіти Артемівської міської ради» від 17.11.2011 № 2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управлінню праці та соціального захисту населення Артемівської міської ради» від 17.11.2011 № 2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 міського   бюджету    м. Артемівська на 2011 рік по Артемівській міській раді для Артемівської центральної районної лікарні» від 21.11.2011 № 2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29.11.2011 № 27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29.11.2011 № 2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30.11.2011 № 2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30.11.2011 № 2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 xml:space="preserve">«Про перерозподіл асигнувань загального фонду  міського  бюджету  м. Артемівська на 2011 рік по територіальному центру надання соціальних послуг Артемівської міської ради» від 01.12.2011 № 282р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відділу культури Артемівської міської ради» від 02.12.2011 № 2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спеціального фондів міського бюджету м. Артемівська на 2011 рік зміни обсягів міжбюджетних трансфертів» від 05.12.2011 № 2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між головними розпорядниками коштів міського бюджету м. Артемівська» від 05.12.2011 № 2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між головними розпорядниками коштів міського бюджету м. Артемівська» від 05.12.2011 № 2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 бюджету  м. Артемівська на 2011 рік по Артемівській міській раді для Артемівської центральної районної лікарні» від 05.12.2011 № 2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спеціального фонду міського бюджету    м. Артемівська на 2011 рік по відділу розвитку міського господарства Артемівської міської ради» від 07.12.2011 № 2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між головними розпорядниками коштів міського бюджету м. Артемівська» від 07.12.2011 № 2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бюджету   м. Артемівська на 2011 рік між головними розпорядниками коштів міського бюджету м. Артемівська» від 07.12.2011 № 29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09.12.2011 № 2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управлінню праці та соціального захисту населення Артемівської міської ради» від 09.12.2011 № 2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 на 2011 рік між   розпорядниками   коштів   міського   бюджету   м. Артемівська» від 09.12.2011 № 29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 м. Артемівська на 2011 рік по відділу розвитку міського господарства Артемівської міської ради» від 09.12.2011 № 2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Управлінню муніципального розвитку Артемівської міської ради» від 12.12.2011 № 29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спеціального фондів міського бюджету м. Артемівська на 2011 рік по управлінню праці та соціального захисту населення Артемівської міської ради» від 13.12.2011 № 30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між головними розпорядниками коштів міського бюджету м. Артемівська» від 14.12.2011 № 30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по відділу освіти Артемівської міської ради» від 15.12.2011 № 3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по відділу розвитку міського господарства Артемівської міської ради» від 15.12.2011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 бюджету   м. Артемівська на 2011 рік по комітету по фізичній культурі і спорту Артемівської міської ради» від 15.12.2011 № 3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16.12.2011 № 3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16.12.2011 № 3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Артемівській міській раді для Артемівської центральної районної лікарні» від 19.12.2011 № 3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комітету по фізичній культурі і спорту Артемівської міської ради для Комунального позашкільного навчального закладу спортивного профілю «Комплексна дитячо – юнацька спортивна школа № 2 Артемівської міської ради» від 20.12.2011 № 3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відділу освіти Артемівської міської ради» від 20.12.2011 № 3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  бюджету  м. Артемівська на 2011 рік по фінансовому управлінню Артемівської міської ради» від 20.12.2011 № 3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комітету по фізичній культурі і спорту Артемівської  міської ради» від 22.12.2011 № 3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1 рік по відділу освіти Артемівської міської ради» від 22.12.2011 № 31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1 рік по відділу розвитку міського господарства Артемівської міської ради» від 23.12.2011  № 3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спеціального фондів міського бюджету м. Артемівська на 2011 рік зміни обсягів міжбюджетних трансфертів» від 27.12.2011 № 3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 бюджету  м. Артемівська на 2011 рік між головними розпорядниками коштів міського бюджету м. Артемівська» від 27.12.2011 № 3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28.12.2011 № 3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1 рік зміни обсягів міжбюджетних трансфертів» від 28.12.2011 № 32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1 рік зміни обсягів міжбюджетних трансфертів» від 28.12.2011 № 327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 xml:space="preserve">    </w:t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08:00Z</dcterms:created>
  <dc:creator>gf01</dc:creator>
  <dc:description/>
  <cp:keywords/>
  <dc:language>en-US</dc:language>
  <cp:lastModifiedBy>ch58</cp:lastModifiedBy>
  <cp:lastPrinted>2012-01-17T13:40:00Z</cp:lastPrinted>
  <dcterms:modified xsi:type="dcterms:W3CDTF">2012-01-27T10:59:00Z</dcterms:modified>
  <cp:revision>6</cp:revision>
  <dc:subject/>
  <dc:title> </dc:title>
</cp:coreProperties>
</file>