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від 08.02.</w:t>
      </w:r>
      <w:r>
        <w:rPr/>
        <w:t>20</w:t>
      </w:r>
      <w:r>
        <w:rPr>
          <w:lang w:val="en-US"/>
        </w:rPr>
        <w:t>12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26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Про погодження  звіту  про виконання міського бюджету м.Артемівська за 2011 рік 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 xml:space="preserve">Заслухавши звіт начальника фінансового управління Артемівської міської ради Ткаченка О.М. «Про виконання міського  бюджету м.Артемівська за 2011 рік»,  керуючись ст.80 Бюджетного кодексу України від 08.07.2010 </w:t>
        <w:br/>
        <w:t>№ 2456-VI із внесеними до нього змінами, ст.ст. 28, 52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Погодити звіт про виконання міського бюджету м.Артемівська за                    2011 рік по доходам у сумі 377125,3 тис.грн.; по видаткам у сумі </w:t>
        <w:br/>
        <w:t>372262,0 тис.грн. (згідно додатку), 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318172,6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268291,5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Артемівсь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у сумі    58952,7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видаткам у сумі 103970,5 тис.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виконкомам Часовоярської (Опанасенко) та Соледарської (Товстокоренко) міських рад заслухати звіти про виконання бюджетів м.Часів Яру та м.Соледару за 2011 рік та прийняти відповідні рішення.</w:t>
      </w:r>
    </w:p>
    <w:p>
      <w:pPr>
        <w:pStyle w:val="TextBody"/>
        <w:ind w:firstLine="720"/>
        <w:rPr/>
      </w:pPr>
      <w:r>
        <w:rPr>
          <w:bCs/>
          <w:szCs w:val="28"/>
        </w:rPr>
        <w:t xml:space="preserve">3. Доручити фінансовому управлінню Артемівської міської ради (Ткаченко) внести звіт про виконання міського бюджету м.Артемівська за </w:t>
        <w:br/>
        <w:t>2011 рік на розгляд чергової сесії Артемівської міської ради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4.  Координаційне забезпеченн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иконання рішення покласти на заступника міського голови  Гончарова С.В.</w:t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ind w:left="0" w:right="0" w:hanging="0"/>
        <w:rPr/>
      </w:pPr>
      <w:r>
        <w:rPr>
          <w:b/>
        </w:rPr>
        <w:t>Заступник міського голови</w:t>
        <w:tab/>
        <w:tab/>
        <w:tab/>
        <w:tab/>
        <w:tab/>
        <w:tab/>
        <w:t>С.В.Гончар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14">
    <w:name w:val="Цитата"/>
    <w:basedOn w:val="Normal"/>
    <w:qFormat/>
    <w:pPr>
      <w:ind w:left="851" w:right="-149" w:hanging="0"/>
      <w:jc w:val="both"/>
    </w:pPr>
    <w:rPr>
      <w:kern w:val="2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1:00Z</dcterms:created>
  <dc:creator>User</dc:creator>
  <dc:description/>
  <cp:keywords/>
  <dc:language>en-US</dc:language>
  <cp:lastModifiedBy>ch09</cp:lastModifiedBy>
  <cp:lastPrinted>2011-07-21T08:31:00Z</cp:lastPrinted>
  <dcterms:modified xsi:type="dcterms:W3CDTF">2012-02-10T09:51:00Z</dcterms:modified>
  <cp:revision>2</cp:revision>
  <dc:subject/>
  <dc:title> </dc:title>
</cp:coreProperties>
</file>