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-104775</wp:posOffset>
                </wp:positionV>
                <wp:extent cx="19050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8pt;mso-wrap-distance-left:9.05pt;mso-wrap-distance-right:9.05pt;mso-wrap-distance-top:0pt;mso-wrap-distance-bottom:0pt;margin-top:-8.2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0</wp:posOffset>
                </wp:positionH>
                <wp:positionV relativeFrom="paragraph">
                  <wp:posOffset>120650</wp:posOffset>
                </wp:positionV>
                <wp:extent cx="2743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9.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08.02.2012 №4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    оформлення    ТОВАРИСТВУ    З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ОБМЕЖЕНОЮ ВІДПОВІДАЛЬНІСТЮ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«ФОРТЕ  УКРАЇНА»  права   власності  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на   належні йому  об</w:t>
      </w:r>
      <w:r>
        <w:rPr>
          <w:b/>
          <w:i/>
          <w:sz w:val="28"/>
          <w:szCs w:val="28"/>
        </w:rPr>
        <w:t>’</w:t>
      </w:r>
      <w:r>
        <w:rPr>
          <w:b/>
          <w:i/>
          <w:sz w:val="28"/>
          <w:szCs w:val="28"/>
          <w:lang w:val="uk-UA"/>
        </w:rPr>
        <w:t xml:space="preserve">єкти  нерухомого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айна,    які     розташовані     по     вул.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. Лумумби, 95, у м.  Артемівсь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ab/>
        <w:t>Розглянувши висновок комунального підприємства «Артемівське бюро технічної інвентаризації» від 06.01.2012 №3 щодо можливості оформлення ТОВАРИСТВУ З ОБМЕЖЕНОЮ ВІДПОВІДАЛЬНІСТЮ «ФОРТЕ УКРАЇНА»  (далі – ТОВ «ФОРТЕ УКРАЇНА») права власності на належні йому об’єкти нерухомого майна, які розташовані по вул. П.Лумумби, 95, у м. Артемівську, клопотання від 06.01.2012 №01-0058-07, з доданими копіями документів, що підтверджують право приватної власності на об’єкти, а саме: свідоцтв про придбання арештованого майна, виданих Букрей Г.П. – державним нотаріусом Першої Артемівської державної нотаріальної контори 03.09.2001, р.№1-4949, р.№1-4950, зареєстрованих Артемівським БТІ 26.09.2001 в реєстровій книзі №4-883; дублікату свідоцтва про придбання арештованого майна, виданого Букрей Г.П. – державним нотаріусом Першої Артемівської державної нотаріальної контори 12.07.2006, р.№1-6141, зареєстрованого  в електронному реєстрі прав власності на нерухоме майно 07.08.2006; державного акту на право власності на земельну ділянку серії ЯЕ №716299 від 18.08.2008; декларації про початок виконання будівельних робіт від 31.10.2011, зареєстрованої Інспекцією державного архітектурно-будівельного контролю у Донецькій області 09.11.2011 №ДЦ 08311073675; технічних паспортів на нежитлові будівлі головного корпусу та виробничого цеху №2 від 23.11.2011; декларації про готовність об’єкта до експлуатації, зареєстрованої Інспекцією державного архітектурно-будівельного контролю у Донецькій області 22.12.2011 №ДЦ 14311110610; статуту ТОВ «ФОРТЕ УКРАЇНА» (нова редакція), затвердженого протоколом (рішенням) Загальних зборів Учасників від 01.12.2011 №8; свідоцтва про державну реєстрацію юридичної особи –  ТОВ «ФОРТЕ УКРАЇНА» серії А00 №295909; довідки АБ №378439 про внесення ТОВ «ФОРТЕ УКРАЇНА» до Єдиного державного реєстру підприємств та організацій України від 10.06.2011, відповідно до Порядку оформлення права власності на об’єкти нерухомого майна у виконкомі Артемівської міської ради, затвердженого рішенням виконкому Артемівської міської ради від 14.07.2010 №308, керуючись ст.ст. 30, 52 Закону України від 21.05.97 №280/97-ВР «Про місцеве самоврядування в Україні» із внесеними до нього змінами, ст.ст. 325, 331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Тимчасовим положенням про порядок державної реєстрації права власності та інших речових прав на нерухоме майно, затвердженим наказом Міністерства юстиції України в редакції від 28.07.2010 №1692/5, виконком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Оформити ТОВАРИСТВУ З ОБМЕЖЕНОЮ ВІДПОВІДАЛЬНІСТЮ «ФОРТЕ УКРАЇНА»   право власності на належні йому об’єкти нерухомого майна, які розташовані по вул. П.Лумумби, 95,  у м. Артемівську, згідно переліку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правлінню муніципального розвитку Артемівської міської ради (Зінченко) видати свідоцтва про право власності в установлен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мунальному підприємству «Артемівське бюро технічної інвентаризації» (Дудник) провести згідно з п.1 цього рішення державну реєстрацію права власності  ТОВАРИСТВА З ОБМЕЖЕНОЮ ВІДПОВІДАЛЬНІСТЮ «ФОРТЕ УКРАЇНА» на об’єкти нерухомого майна у відповідності з чинним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                                                          С.В.Гончаро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Артемівської міської ради </w:t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.02.2012 №43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Е Р Е Л І К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б’єктів нерухомого майна, на які оформлюється право власності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і які належать ТОВАРИСТВУ З ОБМЕЖЕНОЮ ВІДПОВІДАЛЬНІСТЮ «ФОРТЕ УКРАЇНА»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5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827"/>
        <w:gridCol w:w="2081"/>
        <w:gridCol w:w="2693"/>
      </w:tblGrid>
      <w:tr>
        <w:trPr>
          <w:trHeight w:val="53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</w:t>
            </w:r>
            <w:r>
              <w:rPr>
                <w:sz w:val="28"/>
                <w:szCs w:val="28"/>
                <w:lang w:val="en-US"/>
              </w:rPr>
              <w:t>єкт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лощ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кв.м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об’</w:t>
            </w:r>
            <w:r>
              <w:rPr>
                <w:sz w:val="28"/>
                <w:szCs w:val="28"/>
                <w:lang w:val="en-US"/>
              </w:rPr>
              <w:t>єкта</w:t>
            </w:r>
          </w:p>
          <w:p>
            <w:pPr>
              <w:pStyle w:val="Normal"/>
              <w:ind w:left="-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0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. </w:t>
            </w:r>
          </w:p>
          <w:p>
            <w:pPr>
              <w:pStyle w:val="Normal"/>
              <w:ind w:left="-13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а будівля головного корпусу літера «961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а будівля цеху №2 з прибудовою побутових приміщен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49,4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1,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Артемівсь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. Лумумби, 9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елік об’єктів нерухомого майна складено комунальним підприємством “Артемівське бюро технічної інвентаризації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омунального підприєм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Артемівське бюро технічної інвентаризації»                            П.Й.Дуд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кому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                                                             М.Є.Колін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2040" w:leader="none"/>
          <w:tab w:val="center" w:pos="4677" w:leader="none"/>
        </w:tabs>
        <w:ind w:left="360" w:hanging="0"/>
        <w:jc w:val="center"/>
        <w:rPr>
          <w:rFonts w:ascii="Bookman Old Style" w:hAnsi="Bookman Old Style" w:cs="Bookman Old Style"/>
          <w:sz w:val="26"/>
        </w:rPr>
      </w:pPr>
      <w:bookmarkStart w:id="0" w:name="_1387114931"/>
      <w:bookmarkEnd w:id="0"/>
      <w:r>
        <w:rPr>
          <w:rFonts w:cs="Bookman Old Style" w:ascii="Bookman Old Style" w:hAnsi="Bookman Old Style"/>
          <w:sz w:val="26"/>
        </w:rPr>
        <w:object w:dxaOrig="687" w:dyaOrig="10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.45pt;height:51.7pt" filled="f" o:ole="">
            <v:imagedata r:id="rId4" o:title=""/>
          </v:shape>
          <o:OLEObject Type="Embed" ProgID="" ShapeID="ole_rId3" DrawAspect="Content" ObjectID="_1177018602" r:id="rId3"/>
        </w:object>
      </w:r>
    </w:p>
    <w:p>
      <w:pPr>
        <w:pStyle w:val="2"/>
        <w:tabs>
          <w:tab w:val="clear" w:pos="708"/>
          <w:tab w:val="left" w:pos="2040" w:leader="none"/>
          <w:tab w:val="center" w:pos="4677" w:leader="none"/>
        </w:tabs>
        <w:ind w:left="360" w:hanging="0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Style14"/>
        <w:ind w:right="0" w:hanging="0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Heading1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КОМУНАЛЬНЕ ПІДПРИЄМСТВ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„</w:t>
      </w:r>
      <w:r>
        <w:rPr>
          <w:b/>
          <w:sz w:val="24"/>
          <w:szCs w:val="24"/>
          <w:lang w:val="uk-UA"/>
        </w:rPr>
        <w:t>АРТЕМІВСЬКЕ БЮРО ТЕХНІЧНОЇ ІНВЕНТАРИЗАЦІЇ”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Cs w:val="22"/>
        </w:rPr>
        <w:t>84500, м.</w:t>
      </w:r>
      <w:r>
        <w:rPr>
          <w:szCs w:val="22"/>
          <w:lang w:val="uk-UA"/>
        </w:rPr>
        <w:t xml:space="preserve"> </w:t>
      </w:r>
      <w:r>
        <w:rPr>
          <w:szCs w:val="22"/>
        </w:rPr>
        <w:t xml:space="preserve">Артемівськ, </w:t>
      </w:r>
      <w:r>
        <w:rPr>
          <w:szCs w:val="22"/>
          <w:lang w:val="uk-UA"/>
        </w:rPr>
        <w:t xml:space="preserve"> </w:t>
      </w:r>
      <w:r>
        <w:rPr>
          <w:szCs w:val="22"/>
        </w:rPr>
        <w:t>вул.</w:t>
      </w:r>
      <w:r>
        <w:rPr>
          <w:szCs w:val="22"/>
          <w:lang w:val="uk-UA"/>
        </w:rPr>
        <w:t xml:space="preserve"> Радянська,73 </w:t>
      </w:r>
      <w:r>
        <w:rPr>
          <w:szCs w:val="22"/>
        </w:rPr>
        <w:t xml:space="preserve">        тел. </w:t>
      </w:r>
      <w:r>
        <w:rPr>
          <w:szCs w:val="22"/>
          <w:lang w:val="uk-UA"/>
        </w:rPr>
        <w:t xml:space="preserve"> Факс( 8-06274) 44</w:t>
      </w:r>
      <w:r>
        <w:rPr>
          <w:sz w:val="28"/>
          <w:szCs w:val="22"/>
          <w:lang w:val="uk-UA"/>
        </w:rPr>
        <w:t>- 88-98, т.44-88-97</w:t>
      </w:r>
      <w:r>
        <w:rPr>
          <w:sz w:val="22"/>
          <w:szCs w:val="22"/>
          <w:lang w:val="uk-UA"/>
        </w:rPr>
        <w:t>.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00" w:leader="none"/>
          <w:tab w:val="left" w:pos="2124" w:leader="none"/>
          <w:tab w:val="left" w:pos="2832" w:leader="none"/>
          <w:tab w:val="left" w:pos="4460" w:leader="none"/>
          <w:tab w:val="left" w:pos="5840" w:leader="none"/>
        </w:tabs>
        <w:rPr>
          <w:lang w:val="uk-UA"/>
        </w:rPr>
      </w:pPr>
      <w:r>
        <w:rPr>
          <w:sz w:val="28"/>
          <w:lang w:val="uk-UA"/>
        </w:rPr>
        <w:t xml:space="preserve">                               </w:t>
      </w:r>
      <w:r>
        <w:rPr>
          <w:bCs/>
          <w:sz w:val="28"/>
          <w:lang w:val="uk-UA"/>
        </w:rPr>
        <w:t xml:space="preserve">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>06.01.2012 №3</w:t>
        <w:tab/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сново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щодо можливості оформлення </w:t>
      </w:r>
      <w:r>
        <w:rPr>
          <w:b/>
          <w:sz w:val="28"/>
          <w:szCs w:val="28"/>
          <w:lang w:val="uk-UA"/>
        </w:rPr>
        <w:t xml:space="preserve">ТОВАРИСТВУ З ОБМЕЖЕНОЮ ВІДПОВІДАЛЬНІСТЮ «ФОРТЕ УКРАЇНА»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ава власності на належні йому об’єкти нерухомого майна,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які розташовані по вул. П. Лумумби, 95, у м. Артемівсь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клопотання від 06.01.2012 №01-0058-07 про оформлення права власності ТОВАРИСТВА З ОБМЕЖЕНОЮ ВІДПОВІДАЛЬНІСТЮ «ФОРТЕ УКРАЇНА» на належні йому об’єкти нерухомого майна, які розташовані по вул. П. Лумумби, 95, у м. Артемівську, а також надані копії наступних документі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свідоцтв про придбання арештованого майна, виданих Букрей Г.П. – державним нотаріусом Першої Артемівської державної нотаріальної контори 03.09.2001, р.№1-4949, р.№1-4950, зареєстрованих Артемівським БТІ 26.09.2001 в реєстровій книзі №4-883;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ублікату свідоцтва про придбання арештованого майна, виданого Букрей Г.П. – державним нотаріусом Першої Артемівської державної нотаріальної контори 12.07.2006, р.№1-6141, зареєстрованого  в електронному реєстрі прав власності на нерухоме майно 07.08.2006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державного акту на право власності на земельну ділянку серії ЯЕ №716299 від 18.08.2008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декларації про початок виконання будівельних робіт від 31.10.2011, зареєстрованої Інспекцією державного архітектурно-будівельного контролю у Донецькій області 09.11.2011 №ДЦ 08311073675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технічних паспортів на нежитлові будівлі головного корпусу та виробничого цеху №2 від 23.11.2011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6. декларації про готовність об’єкта до експлуатації, зареєстрованої Інспекцією державного архітектурно-будівельного контролю у Донецькій області 22.12.2011 №ДЦ 14311110610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статуту ТОВ «ФОРТЕ УКРАЇНА» (нова редакція), затвердженого протоколом (рішенням) Загальних зборів Учасників від 01.12.2011 №8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свідоцтва про державну реєстрацію юридичної особи –  ТОВ «ФОРТЕ УКРАЇНА» серії А00 №295909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довідки АБ №378439 про внесення ТОВ «ФОРТЕ УКРАЇНА» до Єдиного державного реєстру підприємств та організацій України від 10.06.2011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становлено, що документація надана в повному обсязі відповідно до ст.ст. 325, 331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Тимчасового положення про порядок державної реєстрації права власності та інших речових прав на нерухоме майно, затвердженого наказом Міністерства юстиції України в редакції від 28.07.2010 №1692/5, Порядку оформлення права власності на об’єкти нерухомого майна у виконкомі Артемівської міської ради, затвердженого рішенням виконкому Артемівської міської ради від 14.07.2010 №30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підставі викладеного, комунальне підприємство «Артемівське бюро технічної інвентаризації», вважає можливим оформити ТОВАРИСТВУ З ОБМЕЖЕНОЮ ВІДПОВІДАЛЬНІСТЮ «ФОРТЕ УКРАЇНА»  право власності на належні йому об’єкти нерухомого майна, які розташовані по вул. П. Лумумби, 95,  у м. Артемівську, згідно нижченаведеному переліку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5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827"/>
        <w:gridCol w:w="2081"/>
        <w:gridCol w:w="2693"/>
      </w:tblGrid>
      <w:tr>
        <w:trPr>
          <w:trHeight w:val="53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</w:t>
            </w:r>
            <w:r>
              <w:rPr>
                <w:sz w:val="28"/>
                <w:szCs w:val="28"/>
                <w:lang w:val="en-US"/>
              </w:rPr>
              <w:t>єкт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лощ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кв.м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об’</w:t>
            </w:r>
            <w:r>
              <w:rPr>
                <w:sz w:val="28"/>
                <w:szCs w:val="28"/>
                <w:lang w:val="en-US"/>
              </w:rPr>
              <w:t>єкта</w:t>
            </w:r>
          </w:p>
          <w:p>
            <w:pPr>
              <w:pStyle w:val="Normal"/>
              <w:ind w:left="-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0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. </w:t>
            </w:r>
          </w:p>
          <w:p>
            <w:pPr>
              <w:pStyle w:val="Normal"/>
              <w:ind w:left="-13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а будівля головного корпусу літера «961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а будівля цеху №2 з прибудовою побутових приміщен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49,4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1,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Артемівсь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. Лумумби, 9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иректор комунального підприємств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«Артемівське бюро технічної інвентаризації»                                 П.Й.Дуд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autoSpaceDE w:val="true"/>
      <w:ind w:right="-99" w:hanging="0"/>
    </w:pPr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31:00Z</dcterms:created>
  <dc:creator>ch09</dc:creator>
  <dc:description/>
  <cp:keywords/>
  <dc:language>en-US</dc:language>
  <cp:lastModifiedBy>ch09</cp:lastModifiedBy>
  <dcterms:modified xsi:type="dcterms:W3CDTF">2012-02-13T13:17:00Z</dcterms:modified>
  <cp:revision>4</cp:revision>
  <dc:subject/>
  <dc:title> </dc:title>
</cp:coreProperties>
</file>