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08.02.2012 №4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   оформлення    ТОВАРИСТВУ    З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БМЕЖЕНОЮ ВІДПОВІДАЛЬНІСТЮ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ФОРТЕ  УКРАЇНА»  права   власності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   належні йому 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и  нерухомого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  які     розташовані     по   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. Лумумби, 95,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06.01.2012 №3 щодо можливості оформлення ТОВАРИСТВУ З ОБМЕЖЕНОЮ ВІДПОВІДАЛЬНІСТЮ «ФОРТЕ УКРАЇНА»  (далі – ТОВ «ФОРТЕ УКРАЇНА») права власності на належні йому об’єкти нерухомого майна, які розташовані по вул. П.Лумумби, 95, у м. Артемівську, клопотання від 06.01.2012 №01-0058-07, з доданими копіями документів, що підтверджують право приватної власності на об’єкти, а саме: свідоцтв про придбання арештованого майна, виданих Букрей Г.П. – державним нотаріусом Першої Артемівської державної нотаріальної контори 03.09.2001, р.№1-4949, р.№1-4950, зареєстрованих Артемівським БТІ 26.09.2001 в реєстровій книзі №4-883; дублікату свідоцтва про придбання арештованого майна, виданого Букрей Г.П. – державним нотаріусом Першої Артемівської державної нотаріальної контори 12.07.2006, р.№1-6141, зареєстрованого  в електронному реєстрі прав власності на нерухоме майно 07.08.2006; державного акту на право власності на земельну ділянку серії ЯЕ №716299 від 18.08.2008; декларації про початок виконання будівельних робіт від 31.10.2011, зареєстрованої Інспекцією державного архітектурно-будівельного контролю у Донецькій області 09.11.2011 №ДЦ 08311073675; технічних паспортів на нежитлові будівлі головного корпусу та виробничого цеху №2 від 23.11.2011; декларації про готовність об’єкта до експлуатації, зареєстрованої Інспекцією державного архітектурно-будівельного контролю у Донецькій області 22.12.2011 №ДЦ 14311110610; статуту ТОВ «ФОРТЕ УКРАЇНА» (нова редакція), затвердженого протоколом (рішенням) Загальних зборів Учасників від 01.12.2011 №8; свідоцтва про державну реєстрацію юридичної особи –  ТОВ «ФОРТЕ УКРАЇНА» серії А00 №295909; довідки АБ №378439 про внесення ТОВ «ФОРТЕ УКРАЇНА» до Єдиного державного реєстру підприємств та організацій України від 10.06.2011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ТОВАРИСТВУ З ОБМЕЖЕНОЮ ВІДПОВІДАЛЬНІСТЮ «ФОРТЕ УКРАЇНА»   право власності на належні йому об’єкти нерухомого майна, які розташовані по вул. П.Лумумби, 95,  у м. Артемівську, згідно перелі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а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 ТОВАРИСТВА З ОБМЕЖЕНОЮ ВІДПОВІДАЛЬНІСТЮ «ФОРТЕ УКРАЇНА» на об’єкти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     С.В.Гончар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2.2012 №4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’єктів нерухомого майна, на які оформлюється право власност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 які належать ТОВАРИСТВУ З ОБМЕЖЕНОЮ ВІДПОВІДАЛЬНІСТЮ «ФОРТЕ УКРАЇНА»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5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27"/>
        <w:gridCol w:w="2081"/>
        <w:gridCol w:w="2693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головного корпусу літера «961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цеху №2 з прибудовою побутових приміщен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49,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1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 Лумумби, 9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об’єктів нерухомого майна складено комунальним підприємством “Артемівське бюро технічної інвентаризац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П.Й.Ду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М.Є.Колі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bookmarkStart w:id="0" w:name="_1387114931"/>
      <w:bookmarkEnd w:id="0"/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260464516" r:id="rId3"/>
        </w:object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00" w:leader="none"/>
          <w:tab w:val="left" w:pos="2124" w:leader="none"/>
          <w:tab w:val="left" w:pos="2832" w:leader="none"/>
          <w:tab w:val="left" w:pos="4460" w:leader="none"/>
          <w:tab w:val="left" w:pos="5840" w:leader="none"/>
        </w:tabs>
        <w:rPr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bCs/>
          <w:sz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06.01.2012 №3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щодо можливості оформлення </w:t>
      </w:r>
      <w:r>
        <w:rPr>
          <w:b/>
          <w:sz w:val="28"/>
          <w:szCs w:val="28"/>
          <w:lang w:val="uk-UA"/>
        </w:rPr>
        <w:t xml:space="preserve">ТОВАРИСТВУ З ОБМЕЖЕНОЮ ВІДПОВІДАЛЬНІСТЮ «ФОРТЕ УКРАЇНА»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і йому об’єкти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і розташовані по вул. П. Лумумби, 95,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клопотання від 06.01.2012 №01-0058-07 про оформлення права власності ТОВАРИСТВА З ОБМЕЖЕНОЮ ВІДПОВІДАЛЬНІСТЮ «ФОРТЕ УКРАЇНА» на належні йому об’єкти нерухомого майна, які розташовані по вул. П. Лумумби, 95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свідоцтв про придбання арештованого майна, виданих Букрей Г.П. – державним нотаріусом Першої Артемівської державної нотаріальної контори 03.09.2001, р.№1-4949, р.№1-4950, зареєстрованих Артемівським БТІ 26.09.2001 в реєстровій книзі №4-883;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ублікату свідоцтва про придбання арештованого майна, виданого Букрей Г.П. – державним нотаріусом Першої Артемівської державної нотаріальної контори 12.07.2006, р.№1-6141, зареєстрованого  в електронному реєстрі прав власності на нерухоме майно 07.08.2006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ержавного акту на право власності на земельну ділянку серії ЯЕ №716299 від 18.08.2008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екларації про початок виконання будівельних робіт від 31.10.2011, зареєстрованої Інспекцією державного архітектурно-будівельного контролю у Донецькій області 09.11.2011 №ДЦ 08311073675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технічних паспортів на нежитлові будівлі головного корпусу та виробничого цеху №2 від 23.11.2011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6. декларації про готовність об’єкта до експлуатації, зареєстрованої Інспекцією державного архітектурно-будівельного контролю у Донецькій області 22.12.2011 №ДЦ 14311110610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статуту ТОВ «ФОРТЕ УКРАЇНА» (нова редакція), затвердженого протоколом (рішенням) Загальних зборів Учасників від 01.12.2011 №8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свідоцтва про державну реєстрацію юридичної особи –  ТОВ «ФОРТЕ УКРАЇНА» серії А00 №295909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овідки АБ №378439 про внесення ТОВ «ФОРТЕ УКРАЇНА» до Єдиного державного реєстру підприємств та організацій України від 10.06.2011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ТОВАРИСТВУ З ОБМЕЖЕНОЮ ВІДПОВІДАЛЬНІСТЮ «ФОРТЕ УКРАЇНА»  право власності на належні йому об’єкти нерухомого майна, які розташовані по вул. П. Лумумби, 95,  у м. Артемівську, згідно нижченаведеному перелі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5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27"/>
        <w:gridCol w:w="2081"/>
        <w:gridCol w:w="2693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головного корпусу літера «961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цеху №2 з прибудовою побутових приміщен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49,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1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 Лумумби, 9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1:00Z</dcterms:created>
  <dc:creator>ch09</dc:creator>
  <dc:description/>
  <cp:keywords/>
  <dc:language>en-US</dc:language>
  <cp:lastModifiedBy>ch09</cp:lastModifiedBy>
  <dcterms:modified xsi:type="dcterms:W3CDTF">2012-02-13T13:17:00Z</dcterms:modified>
  <cp:revision>4</cp:revision>
  <dc:subject/>
  <dc:title> </dc:title>
</cp:coreProperties>
</file>