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08.02.2012 №44</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Бурлаю   Олександру </w:t>
      </w:r>
    </w:p>
    <w:p>
      <w:pPr>
        <w:pStyle w:val="Normal"/>
        <w:rPr>
          <w:b/>
          <w:b/>
          <w:i/>
          <w:i/>
          <w:sz w:val="28"/>
          <w:szCs w:val="28"/>
          <w:lang w:val="uk-UA"/>
        </w:rPr>
      </w:pPr>
      <w:r>
        <w:rPr>
          <w:b/>
          <w:i/>
          <w:sz w:val="28"/>
          <w:szCs w:val="28"/>
          <w:lang w:val="uk-UA"/>
        </w:rPr>
        <w:t xml:space="preserve">Микола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Артема, буд.52, кв.21,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6.01.2012 №5 щодо можливості оформлення Бурлаю О.М. права власності на належний йому об’єкт нерухомого майна, який розташований по вул. Артема, буд.52, кв.21, у м. Артемівську, заяву від 06.01.2012 №01-0060-05, з доданими копіями документів, що підтверджують право приватної власності на об’єкт, а саме: договору купівлі-продажу квартири, посвідченого Барановим М.С. – приватним нотаріусом  Артемівського міського  нотаріального округу Донецької області 12.08.2004, р.№5101, зареєстрованого в електронному реєстрі прав власності на нерухоме майно 23.12.2004; технічного паспорту на квартиру від 13.09.2011; декларації про початок виконання будівельних робіт, зареєстрованої Інспекцією державного архітектурно-будівельного контролю у Донецькій області 11.11.2011 №ДЦ 08111076417; декларації про готовність об’єкта до експлуатації, зареєстрованої Інспекцією державного архітектурно-будівельного контролю у Донецькій області 05.12.2011 №ДЦ 14111094126,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Бурлаю Олександру Миколайовичу право власності на належний йому об’єкт нерухомого майна (квартиру, загальною площею 87,8 кв.м., житловою площею 51,5 кв.м.), який розташований по вул. Артема, буд.52, кв.21,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Бурлая О.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ступник міського голови                                                         С.В.Гончар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412220560"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06.01.2012 № 5</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Бурлаю Олександру Микола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Артема, буд.52, кв.21, у м. Артемівську </w:t>
      </w:r>
    </w:p>
    <w:p>
      <w:pPr>
        <w:pStyle w:val="Normal"/>
        <w:jc w:val="both"/>
        <w:rPr/>
      </w:pPr>
      <w:r>
        <w:rPr>
          <w:sz w:val="28"/>
          <w:szCs w:val="28"/>
          <w:lang w:val="uk-UA"/>
        </w:rPr>
        <w:tab/>
        <w:t>Розглянувши заяву від 06.01.2012 №01-0060-05 Бурлая Олександра Миколайовича, про оформлення права власності на належний йому об’єкт нерухомого майна, який розташований по вул. Артема, буд.52, кв.21, у м. Артемівську, а також надані копії наступних документів:</w:t>
      </w:r>
    </w:p>
    <w:p>
      <w:pPr>
        <w:pStyle w:val="Normal"/>
        <w:ind w:firstLine="720"/>
        <w:jc w:val="both"/>
        <w:rPr/>
      </w:pPr>
      <w:r>
        <w:rPr>
          <w:sz w:val="28"/>
          <w:szCs w:val="28"/>
          <w:lang w:val="uk-UA"/>
        </w:rPr>
        <w:t xml:space="preserve">1. договору купівлі-продажу квартири, посвідченого Барановим М.С. – приватним нотаріусом  Артемівського міського  нотаріального округу Донецької області 12.08.2004, р.№5101, зареєстрованого в електронному реєстрі прав власності на нерухоме майно 23.12.2004; </w:t>
      </w:r>
    </w:p>
    <w:p>
      <w:pPr>
        <w:pStyle w:val="Normal"/>
        <w:ind w:firstLine="720"/>
        <w:jc w:val="both"/>
        <w:rPr>
          <w:sz w:val="28"/>
          <w:szCs w:val="28"/>
          <w:lang w:val="uk-UA"/>
        </w:rPr>
      </w:pPr>
      <w:r>
        <w:rPr>
          <w:sz w:val="28"/>
          <w:szCs w:val="28"/>
          <w:lang w:val="uk-UA"/>
        </w:rPr>
        <w:t xml:space="preserve">2. технічного паспорту на квартиру від 13.09.2011; </w:t>
      </w:r>
    </w:p>
    <w:p>
      <w:pPr>
        <w:pStyle w:val="Normal"/>
        <w:ind w:firstLine="720"/>
        <w:jc w:val="both"/>
        <w:rPr>
          <w:sz w:val="28"/>
          <w:szCs w:val="28"/>
          <w:lang w:val="uk-UA"/>
        </w:rPr>
      </w:pPr>
      <w:r>
        <w:rPr>
          <w:sz w:val="28"/>
          <w:szCs w:val="28"/>
          <w:lang w:val="uk-UA"/>
        </w:rPr>
        <w:t xml:space="preserve">3. декларації про початок виконання будівельних робіт, зареєстрованої Інспекцією державного архітектурно-будівельного контролю у Донецькій області 11.11.2011 №ДЦ 08111076417; </w:t>
      </w:r>
    </w:p>
    <w:p>
      <w:pPr>
        <w:pStyle w:val="Normal"/>
        <w:ind w:firstLine="720"/>
        <w:jc w:val="both"/>
        <w:rPr>
          <w:sz w:val="28"/>
          <w:szCs w:val="28"/>
          <w:lang w:val="uk-UA"/>
        </w:rPr>
      </w:pPr>
      <w:r>
        <w:rPr>
          <w:sz w:val="28"/>
          <w:szCs w:val="28"/>
          <w:lang w:val="uk-UA"/>
        </w:rPr>
        <w:t xml:space="preserve">4. декларації про готовність об’єкта до експлуатації, зареєстрованої Інспекцією державного архітектурно-будівельного контролю у Донецькій області 05.12.2011 №ДЦ 14111094126,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Бурлаю Олександру Миколайовичу право власності на належний йому об’єкт нерухомого майна (квартиру, загальною площею 87,8 кв.м., житловою площею 51,5 кв.м.), який розташований по вул. Артема, буд.52, кв.21,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31:00Z</dcterms:created>
  <dc:creator>ch09</dc:creator>
  <dc:description/>
  <cp:keywords/>
  <dc:language>en-US</dc:language>
  <cp:lastModifiedBy>ch09</cp:lastModifiedBy>
  <dcterms:modified xsi:type="dcterms:W3CDTF">2012-02-13T13:14:00Z</dcterms:modified>
  <cp:revision>3</cp:revision>
  <dc:subject/>
  <dc:title> </dc:title>
</cp:coreProperties>
</file>