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36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85140" cy="6197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20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/>
      </w:pPr>
      <w:r>
        <w:rPr>
          <w:lang w:val="uk-UA"/>
        </w:rPr>
        <w:t xml:space="preserve">22.02.2012 № 6/20-325 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sz w:val="28"/>
          <w:lang w:val="uk-UA"/>
        </w:rPr>
        <w:t xml:space="preserve">Про припинення юридичної особи комунальної установи «Артемівська наркологічна амбулаторія» шляхом ліквідації </w:t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b w:val="false"/>
          <w:i w:val="false"/>
          <w:sz w:val="28"/>
          <w:szCs w:val="28"/>
          <w:lang w:val="uk-UA"/>
        </w:rPr>
        <w:t>Розглянувши лист від 12.01.2012  № 17  головного лікаря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 xml:space="preserve">комунальної установи </w:t>
      </w:r>
      <w:r>
        <w:rPr>
          <w:b w:val="false"/>
          <w:i w:val="false"/>
          <w:sz w:val="28"/>
          <w:lang w:val="uk-UA"/>
        </w:rPr>
        <w:t xml:space="preserve">«Артемівська наркологічна амбулаторія» Тітової І.А. щодо ліквідації </w:t>
      </w:r>
      <w:r>
        <w:rPr>
          <w:b w:val="false"/>
          <w:i w:val="false"/>
          <w:sz w:val="28"/>
          <w:szCs w:val="28"/>
          <w:lang w:val="uk-UA"/>
        </w:rPr>
        <w:t xml:space="preserve">комунальної установи </w:t>
      </w:r>
      <w:r>
        <w:rPr>
          <w:b w:val="false"/>
          <w:i w:val="false"/>
          <w:sz w:val="28"/>
          <w:lang w:val="uk-UA"/>
        </w:rPr>
        <w:t>«Артемівська наркологічна амбулаторія» в</w:t>
      </w:r>
      <w:r>
        <w:rPr>
          <w:b w:val="false"/>
          <w:i w:val="false"/>
          <w:sz w:val="28"/>
          <w:szCs w:val="28"/>
          <w:lang w:val="uk-UA"/>
        </w:rPr>
        <w:t xml:space="preserve"> зв’язку з </w:t>
      </w:r>
      <w:r>
        <w:rPr>
          <w:b w:val="false"/>
          <w:i w:val="false"/>
          <w:sz w:val="28"/>
          <w:lang w:val="uk-UA"/>
        </w:rPr>
        <w:t xml:space="preserve">проведенням реформування закладів охорони здоров’я на території Артемівської міської ради, </w:t>
      </w:r>
      <w:r>
        <w:rPr>
          <w:b w:val="false"/>
          <w:i w:val="false"/>
          <w:sz w:val="28"/>
          <w:szCs w:val="28"/>
          <w:lang w:val="uk-UA"/>
        </w:rPr>
        <w:t>відповідно до Закону України від 07.07.2011 №3612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  <w:lang w:val="uk-UA"/>
        </w:rPr>
        <w:t xml:space="preserve"> «Про порядок проведення реформування системи охорони здоров’я у Вінницькій, Дніпропетровській, Донецькій областях та місті Києві», Закону України від 19.11.1992 №2801-</w:t>
      </w:r>
      <w:r>
        <w:rPr>
          <w:b w:val="false"/>
          <w:i w:val="false"/>
          <w:sz w:val="28"/>
          <w:szCs w:val="28"/>
          <w:lang w:val="en-US"/>
        </w:rPr>
        <w:t>XII</w:t>
      </w:r>
      <w:r>
        <w:rPr>
          <w:b w:val="false"/>
          <w:i w:val="false"/>
          <w:sz w:val="28"/>
          <w:szCs w:val="28"/>
          <w:lang w:val="uk-UA"/>
        </w:rPr>
        <w:t xml:space="preserve"> «Основи законодавства України про охорону здоров’я» із внесеними до нього змінами, ст.ст. 104-105,110,111 Цивільного кодексу України від 16.01.2003 №435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із внесеними до нього змінами, ст. 59 Господарського кодексу України від 16.01.2003 №436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із внесеними до нього змінами, Закону України від 15.05.2003 №755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«Про державну реєстрацію юридичних осіб та фізичних осіб - підприємців» із внесеними до нього змінами, керуючись, ст.ст. 26, 60 Закону України від 21.05.1997 №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ind w:firstLine="720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pacing w:val="60"/>
          <w:sz w:val="28"/>
          <w:lang w:val="uk-UA"/>
        </w:rPr>
        <w:t xml:space="preserve"> </w:t>
      </w: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567"/>
        <w:jc w:val="both"/>
        <w:rPr/>
      </w:pPr>
      <w:r>
        <w:rPr>
          <w:b w:val="false"/>
          <w:i w:val="false"/>
          <w:sz w:val="28"/>
          <w:lang w:val="uk-UA"/>
        </w:rPr>
        <w:t>Припинити юридичну особу комунальну установу «Артемівська наркологічна амбулаторія» шляхом її ліквідації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изначити ліквідаційну комісію з припинення юридичної особи - комунальної установи «Артемівська наркологічна амбулаторія» у складі (додається)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567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Установити строк заявлення кредиторами вимог два місяці з дня публікації повідомлення про припинення юридичної особи - комунальної установи «Артемівська наркологічна амбулаторія»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567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Ліквідаційній комісії (Тітова) здійснити у відповідності із діючим законодавством  заходи, щодо припинення комунальної установи «Артемівська наркологічна амбулаторія» шляхом ліквідації:</w:t>
      </w:r>
    </w:p>
    <w:p>
      <w:pPr>
        <w:pStyle w:val="Style12"/>
        <w:spacing w:before="0" w:after="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публікувати в офіційних друкованих засобах масової інформації оголошення про припинення діяльності комунальної установи;</w:t>
      </w:r>
    </w:p>
    <w:p>
      <w:pPr>
        <w:pStyle w:val="Style12"/>
        <w:spacing w:before="0" w:after="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класти ліквідаційний баланс, звіт про роботу комісії з ліквідації комунальної установи та надати його на затвердження до Артемівської міської ради;</w:t>
      </w:r>
    </w:p>
    <w:p>
      <w:pPr>
        <w:pStyle w:val="Style12"/>
        <w:spacing w:before="0" w:after="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ровести звільнення працівників комунальної установи з </w:t>
      </w:r>
      <w:r>
        <w:rPr>
          <w:sz w:val="28"/>
          <w:lang w:val="uk-UA"/>
        </w:rPr>
        <w:t>дотриманням вимог щодо надання гарантій та захисту прав працівників</w:t>
      </w:r>
      <w:r>
        <w:rPr>
          <w:sz w:val="28"/>
          <w:szCs w:val="28"/>
          <w:lang w:val="uk-UA"/>
        </w:rPr>
        <w:t xml:space="preserve"> у відповідності із чинним законодавством;</w:t>
      </w:r>
    </w:p>
    <w:p>
      <w:pPr>
        <w:pStyle w:val="Style12"/>
        <w:spacing w:before="0" w:after="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безпечити передачу документів комунальної установи «Артемівська наркологічна амбулаторія» з основної діяльності довгострокового терміну зберігання і з особового складу до архівного відділу Артемівської міської ради;</w:t>
      </w:r>
    </w:p>
    <w:p>
      <w:pPr>
        <w:pStyle w:val="Style12"/>
        <w:spacing w:before="0" w:after="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дійснити інші, передбачені законодавством заходи, пов’язані з припиненням юридичної особи.</w:t>
      </w:r>
    </w:p>
    <w:p>
      <w:pPr>
        <w:pStyle w:val="Style12"/>
        <w:spacing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2"/>
        </w:numPr>
        <w:spacing w:before="0" w:after="0"/>
        <w:ind w:left="0" w:right="-1" w:firstLine="54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Організаційне виконання рішення покласти на голову ліквідаційної комісії з припинення юридичної особи  </w:t>
      </w:r>
      <w:r>
        <w:rPr>
          <w:b w:val="false"/>
          <w:i w:val="false"/>
          <w:sz w:val="28"/>
          <w:lang w:val="uk-UA"/>
        </w:rPr>
        <w:t>комунальної установи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«Артемівська наркологічна амбулаторія» Тітову І.А., Управління муніципального розвитку Артемівської міської міської ради (Зінченко).</w:t>
      </w:r>
    </w:p>
    <w:p>
      <w:pPr>
        <w:pStyle w:val="3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numPr>
          <w:ilvl w:val="0"/>
          <w:numId w:val="2"/>
        </w:numPr>
        <w:spacing w:before="0" w:after="0"/>
        <w:ind w:left="0" w:right="-1" w:firstLine="54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Контроль за виконанням рішення покласти на постійні комісії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з питань комунальної власності, землі і приватизації (Василюк), 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             </w:t>
      </w:r>
      <w:r>
        <w:rPr/>
        <w:t>Міський  голова             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2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</w:tblGrid>
      <w:tr>
        <w:trPr/>
        <w:tc>
          <w:tcPr>
            <w:tcW w:w="3523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ЗАТВЕРДЖЕНО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Р</w:t>
            </w:r>
            <w:r>
              <w:rPr>
                <w:lang w:val="uk-UA"/>
              </w:rPr>
              <w:t>і</w:t>
            </w:r>
            <w:r>
              <w:rPr/>
              <w:t>шення</w:t>
            </w:r>
            <w:r>
              <w:rPr>
                <w:lang w:val="uk-UA"/>
              </w:rPr>
              <w:t xml:space="preserve"> Артемівської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2.02.2012  № 6/20-32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відаційної комісії з припинення юридичної особи комунальної устан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а наркологічна амбулаторі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7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52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ітова Ірина Анатоліївна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лікар комунальної устан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а наркологічна амбулаторія»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.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и комісії: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5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тушенко Ніна Григорівна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спектор відділу кадрів комунальної установи «Артемівська наркологічна амбулаторія»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5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аєв Іван Володимирович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юрисконсульт комунальної устан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а наркологічна амбулаторія»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5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черга Максим Володимир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з управління комунальною власністю Управління муніципального розвитку Артемівської міської ради;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5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єгова Любов Яківна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 комунальної устан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а наркологічна амбулаторія»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5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ікіна Наталя Вікторівна 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бухгалтер комунальної устан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а наркологічна амбулаторія»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Секретар </w:t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>С.І. Кіщенк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120" w:after="120"/>
    </w:pPr>
    <w:rPr>
      <w:b/>
      <w:i/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59:00Z</dcterms:created>
  <dc:creator>KANAEV</dc:creator>
  <dc:description/>
  <cp:keywords/>
  <dc:language>en-US</dc:language>
  <cp:lastModifiedBy>ch58</cp:lastModifiedBy>
  <cp:lastPrinted>2012-02-14T19:03:00Z</cp:lastPrinted>
  <dcterms:modified xsi:type="dcterms:W3CDTF">2012-02-27T14:22:00Z</dcterms:modified>
  <cp:revision>23</cp:revision>
  <dc:subject/>
  <dc:title>У  К  Р  А  Ї  Н  А</dc:title>
</cp:coreProperties>
</file>