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.03.2012  №5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895" w:hanging="0"/>
        <w:rPr>
          <w:b/>
          <w:b/>
          <w:i/>
          <w:i/>
          <w:spacing w:val="-10"/>
          <w:szCs w:val="28"/>
          <w:lang w:val="uk-UA"/>
        </w:rPr>
      </w:pPr>
      <w:r>
        <w:rPr>
          <w:b/>
          <w:i/>
          <w:spacing w:val="-10"/>
          <w:szCs w:val="28"/>
          <w:lang w:val="uk-UA"/>
        </w:rPr>
        <w:t xml:space="preserve">Про внесення змін до Програми економічного і соціального розвитку території Артемівської міської ради на 2012 рік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pacing w:val="-10"/>
          <w:sz w:val="22"/>
          <w:szCs w:val="28"/>
          <w:highlight w:val="yellow"/>
          <w:lang w:val="uk-UA"/>
        </w:rPr>
      </w:pPr>
      <w:r>
        <w:rPr>
          <w:b/>
          <w:i/>
          <w:spacing w:val="-10"/>
          <w:sz w:val="22"/>
          <w:szCs w:val="28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/>
      </w:pPr>
      <w:r>
        <w:rPr>
          <w:spacing w:val="-10"/>
          <w:szCs w:val="28"/>
          <w:lang w:val="uk-UA"/>
        </w:rPr>
        <w:t>Заслухавши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», керуючись ст.ст. 27-35, 40, 52 Закону України від 21.05.97 №280/97-ВР «Про місцеве самоврядування в Україні» із внесеними до нього змінами,  виконком міської ради</w:t>
      </w:r>
    </w:p>
    <w:p>
      <w:pPr>
        <w:pStyle w:val="Normal"/>
        <w:widowControl w:val="false"/>
        <w:autoSpaceDE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  <w:lang w:val="uk-UA"/>
        </w:rPr>
        <w:t>2. Ухвалити наступні зміни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: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2.1. Підпункт 4.7.1. «Капітальне будівництво за рахунок усіх джерел фінансування» підрозділу 4.7. «Інвестиції в економіку міста (капітальні вкладення)» розділу 4. «Забезпечення умов  для сталого  економічного розвитку» викласти у новій редакції згідно з додатком №1.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2.2. В підрозділі 6.14. «Розвиток житлово-комунального господарства» розділу 6. «Створення середовища комфортного для проживання населення»: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2.2.1. Абзац  шостий  викласти  в новій редакції: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«Ресурсне забезпечення. На фінансування основних заходів передбачається спрямувати 227265,95 тис.грн., з них кошти з держ.бюджету – 146180,84 тис.грн., обласного бюджету – 16384,92 тис.грн., місцевого бюджету – 31779,52 тис.грн., власні кошти підприємств – 10141,32 тис.грн., інші джерела – 22779,35 тис.грн.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  <w:lang w:val="uk-UA"/>
        </w:rPr>
        <w:t>2.2.2. З підпункту 6.14.1. «Заходи щодо розвитку житлово-комунального господарства» виключити пункт №155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  <w:lang w:val="uk-UA"/>
        </w:rPr>
        <w:t>2.2.3. У підпункті 6.14.1. «Заходи щодо розвитку житлово-комунального господарства» у рядку «Всього по ЖКГ» у графі 4 (всього) замінити цифри «237285,95» на цифри «227265,95», у графі 5 (державний бюджет) замінити цифри «156180,84» на цифри «146180,84», у графі 7 (місцевий бюджет) замінити цифри «31799,52» на цифри «31779,52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  <w:lang w:val="uk-UA"/>
        </w:rPr>
        <w:t>2.3. В підрозділі 6.19. «Охорона навколишнього природного середовища» розділу 6. «Створення середовища комфортного для проживання населення»: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2.3.1. Абзац третій викласти у новій редакції: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«Фінансове забезпечення. На реалізацію першочергових заходів з охорони навколишнього природного середовища планується використати 19370,3 тис.грн., у тому числі: кошти обласного фонду ОНПС – 10000,0 тис.грн., кошти місцевого фонду ОНПС – 652,0 тис.грн., кошти підприємств – 4565,3 тис.грн., рахунок інших джерел – 4153,0 тис.грн.»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2.3.2. Підпункт  6.19.1. «Заходи щодо охорони навколишнього природного середовища» доповнити пунктом 2.1.2. наступного змісту: «Реконструкція кріплення берегів і розчистка русла р. Бахмутка протяжністю 1,1 км в м. Артемівську Донецької області» на суму 10100,0 тис.грн., у тому числі: кошти обласного фонду ОНПС – 10000,0 тис.грн., кошти місцевого фонду ОНПС – 100,0 тис.грн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  <w:lang w:val="uk-UA"/>
        </w:rPr>
        <w:t>2.3.3. У підпункті 6.19.1. «Заходи щодо охорони навколишнього природного середовища» у рядку «Всього розділ 1-6» у графі 7 (всього) замінити цифри «9270,3» на цифри «19370,3», у графу 9 (обласний фонд ОНПС) додати цифри  «10000,0», у графі 10 (місцевий фонд ОНПС) замінити цифри «552,0» на цифри «652,0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  <w:lang w:val="uk-UA"/>
        </w:rPr>
        <w:t>2.4. Розділ 8 «Пріоритетні напрямки розвитку Артемівської міської ради на 2012 рік» викласти у новій редакції згідно з додатком №2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  <w:lang w:val="uk-UA"/>
        </w:rPr>
        <w:t>2.5. Розділ 10 «Фінансове забезпечення заходів Програми» викласти у новій редакції згідно з додатком №3.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  <w:lang w:val="uk-UA"/>
        </w:rPr>
        <w:t>3. Внести питання «Про внесення змін до Програми економічного і соціального розвитку території Артемівської міської ради на 2012 рік» на розгляд чергової сесії Артемівської міської ради та доручити начальнику Управління економічного розвитку Артемівської міської ради Жученко І.В. виступити з доповіддю.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TextBodyIndent"/>
        <w:ind w:hanging="0"/>
        <w:rPr>
          <w:spacing w:val="-10"/>
          <w:szCs w:val="28"/>
          <w:lang w:val="uk-UA"/>
        </w:rPr>
      </w:pPr>
      <w:r>
        <w:rPr>
          <w:spacing w:val="-10"/>
          <w:szCs w:val="28"/>
          <w:lang w:val="uk-UA"/>
        </w:rPr>
        <w:t xml:space="preserve">          </w:t>
      </w:r>
      <w:r>
        <w:rPr>
          <w:spacing w:val="-10"/>
          <w:szCs w:val="28"/>
          <w:lang w:val="uk-UA"/>
        </w:rPr>
        <w:t xml:space="preserve">4. Контроль за виконанням рішення покласти на першого заступника міського голови Савченко Т.М.  </w:t>
      </w:r>
    </w:p>
    <w:p>
      <w:pPr>
        <w:pStyle w:val="TextBodyIndent"/>
        <w:ind w:hanging="0"/>
        <w:rPr>
          <w:spacing w:val="-10"/>
          <w:szCs w:val="28"/>
          <w:lang w:val="uk-UA"/>
        </w:rPr>
      </w:pPr>
      <w:r>
        <w:rPr>
          <w:spacing w:val="-10"/>
          <w:szCs w:val="28"/>
          <w:lang w:val="uk-UA"/>
        </w:rPr>
      </w:r>
    </w:p>
    <w:p>
      <w:pPr>
        <w:pStyle w:val="TextBodyIndent"/>
        <w:ind w:hanging="0"/>
        <w:rPr>
          <w:spacing w:val="-10"/>
          <w:lang w:val="uk-UA"/>
        </w:rPr>
      </w:pPr>
      <w:r>
        <w:rPr>
          <w:spacing w:val="-10"/>
          <w:lang w:val="uk-UA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О.О. РЕВА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6:00Z</dcterms:created>
  <dc:creator>ch48</dc:creator>
  <dc:description/>
  <cp:keywords/>
  <dc:language>en-US</dc:language>
  <cp:lastModifiedBy>ch09</cp:lastModifiedBy>
  <cp:lastPrinted>2012-03-12T13:03:00Z</cp:lastPrinted>
  <dcterms:modified xsi:type="dcterms:W3CDTF">2012-03-16T11:25:00Z</dcterms:modified>
  <cp:revision>46</cp:revision>
  <dc:subject/>
  <dc:title> </dc:title>
</cp:coreProperties>
</file>