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внесення змін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Вашій увазі пропонується проект рішення «Про внесення змін до Програми економічного і соціального розвитку території Артемівської міської ради на 2012 рік"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На підставі службової записки  відділу енергоменеджменту  та екології Управління економічного розвитку  Артемівської міської ради, у зв'язку зі зміною джерела та суми фінансування запланованого заходу пропонується внести необхідні зміни до Програми економічного і соціального розвитку території Артемівської міської ради на 2012 рік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нести такі зміни до підпункту 4.7.1. «Капітальне будівництво за рахунок усіх джерел фінансування» підрозділу 4.7. «Інвестиції в економіку міста (капітальні вкладення)» розділу 4. «Забезпечення умов  для сталого  економічного розвитку»:</w:t>
      </w:r>
    </w:p>
    <w:p>
      <w:pPr>
        <w:pStyle w:val="Normal"/>
        <w:ind w:firstLine="720"/>
        <w:jc w:val="both"/>
        <w:textAlignment w:val="top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о заходу «Реконструкція кріплення берегів  і розчистка  ділянки  русла р. Бахмутка протяжністю 1,1 км  в м. Артемівську»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в графі 3 (всього за кошторисом) замінити цифри 10000 на 27091,2. У графі 6 (залишок за кошторисом  на 01.01.2012) замінити 10020,0 на 27091,2. У графі 8 ( державний бюджет) виключити цифри  10000. У графі 10 (обласний бюджет) додати  цифри 10000 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sz w:val="27"/>
          <w:szCs w:val="27"/>
          <w:lang w:val="uk-UA"/>
        </w:rPr>
        <w:t>У графі 11 (місцевий бюджет) замінити цифри 20 на 100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 результаті внесених змін загальна сума інвестицій  в основний капітал – всього ( без урахування ПДВ) замінена з 216663,2 на 216729,7 тис.грн. (у т.ч.: 30775 тис.грн. – державний бюджет; 38165 тис. грн. – субвенція з державного бюджету  місцевим бюджетам; 14059,3 тис.грн. – обласний бюджет; 5591,2 тис.грн. - місцевий бюджет; 126632,3 – власні кошти підприємств; 1007 тис. грн. – кошти індивідуальних забудовників; 500 тис.грн. - інші джерела)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нести такі зміни до підрозділу 6.14. «Розвиток житлово-комунального господарства» розділу 6. «Створення середовища комфортного для проживання населення»:</w:t>
      </w:r>
    </w:p>
    <w:p>
      <w:pPr>
        <w:pStyle w:val="Normal"/>
        <w:ind w:firstLine="72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виключити з підпункту 6.14.1. «Заходи щодо розвитку житлово-комунального господарства» пункт №155 </w:t>
      </w:r>
      <w:r>
        <w:rPr>
          <w:i/>
          <w:sz w:val="27"/>
          <w:szCs w:val="27"/>
          <w:lang w:val="uk-UA"/>
        </w:rPr>
        <w:t>(Реконструкція кріплення берегів  і розчистка  ділянки  русла р. Бахмутка протяжністю 1,1 км  в м. Артемівську)</w:t>
      </w:r>
    </w:p>
    <w:p>
      <w:pPr>
        <w:pStyle w:val="Normal"/>
        <w:ind w:firstLine="72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- в результаті внесених змін загальна сума фінансування на виконання заходів щодо розвитку житлово-комунального господарства 227265,95 тис.грн., з них кошти з держ.бюджету – 146180,84 тис.грн., обласного бюджету – 16384,92 тис.грн., місцевого бюджету – 31779,52 тис.грн., власні кошти підприємств – 10141,32 тис.грн., інші джерела – 22779,35 тис.грн</w:t>
      </w:r>
    </w:p>
    <w:p>
      <w:pPr>
        <w:pStyle w:val="Normal"/>
        <w:ind w:firstLine="72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нести такі зміни до підпункту 6.19.1 «Заходи  щодо охорони навколишнього  природного середовища» підрозділу 6.19. «Охорона навколишнього природного середовища» розділу 6. «Створення середовища комфортного для проживання населення»: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7"/>
          <w:szCs w:val="27"/>
          <w:lang w:val="uk-UA"/>
        </w:rPr>
        <w:t>- додатково пунктом 2.1.2. внести захід «Реконструкція кріплення берегів  і розчистка  ділянки  русла р. Бахмутка протяжністю 1,1 км  в м. Артемівську</w:t>
      </w:r>
      <w:r>
        <w:rPr>
          <w:sz w:val="27"/>
          <w:szCs w:val="27"/>
        </w:rPr>
        <w:t xml:space="preserve">" </w:t>
      </w:r>
      <w:r>
        <w:rPr>
          <w:sz w:val="27"/>
          <w:szCs w:val="27"/>
          <w:lang w:val="uk-UA"/>
        </w:rPr>
        <w:t xml:space="preserve"> на суму 10100,0 тис.грн., у тому числі: кошти обласного фонду ОНПС – 10000,0 тис.грн., кошти місцевого фонду ОНПС – 100,0 тис.грн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 результаті внесених змін загальна сума фінансування заходів з охорони навколишнього природного 19370,3 тис.грн., у тому числі: за кошти обласного фонду ОНПС – 10000,0 тис.грн., за кошти місцевого фонду ОНПС – 652,0 тис.грн., за кошти підприємств – 4565,3 тис.грн., за рахунок інших джерел – 4153,0 тис.грн.</w:t>
      </w:r>
    </w:p>
    <w:p>
      <w:pPr>
        <w:pStyle w:val="Normal"/>
        <w:ind w:firstLine="72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нести такі зміни до розділу 8 «Пріоритетні напрямки розвитку Артемівської міської ради на 2012 рік»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о заходу «Реконструкція кріплення берегів  і розчистка  ділянки  русла р. Бахмутка протяжністю 1,1 км  в м. Артемівську» у графі  «кошторисна вартість проекту всього» замінити цифри 10239,8 на 27091,2; у графу «Залишок кошторисної вартості проекту на 01.01.2012» замінити цифри 10239,8 на 27091,2; у графі «обсяг фінансування  на 2012 рік  всього» замінити цифри 10020 на 10100; у  графі  «обсяг фінансування  на 2012 рік  за рахунок державного бюджету » виключити цифри 10000; у  графі  «обсяг фінансування  на 2012 рік  за рахунок обласного бюджету » доповнити цифрами 10000; у  графі  «обсяг фінансування  на 2012 рік  за рахунок місцевого бюджету» замінити цифри 20 на 100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в результаті внесених змін загальна сума фінансування пріоритетних напрямків  розвитку Артемівської міської ради  на 2012 рік  змінена з 660490 на 660570, у т.ч.: державний бюджет – 139915,0 тис.грн., обласний бюджет – 22050 тис.грн., місцевий бюджет – 12263 тис.грн., кошти підприємств – 29142тис.грн., інші джерела фінансування – 477200 тис.грн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нести такі зміни до розділу 10 «Фінансове забезпечення заходів Програми»:</w:t>
      </w:r>
    </w:p>
    <w:p>
      <w:pPr>
        <w:pStyle w:val="Normal"/>
        <w:ind w:firstLine="720"/>
        <w:jc w:val="both"/>
        <w:textAlignment w:val="top"/>
        <w:rPr/>
      </w:pPr>
      <w:r>
        <w:rPr>
          <w:sz w:val="27"/>
          <w:szCs w:val="27"/>
          <w:lang w:val="uk-UA"/>
        </w:rPr>
        <w:t>- в  строці   «житлово-комунальне господарство» в графі 2 (всього) замінити цифри 237285,95 на 227265,95. У графі 3 ( державний бюджет) замінити цифри 156180,84 на 146180,84. У графі 5 (місцевий бюджет) замінити цифри 31799,52 на 31779,52.</w:t>
      </w:r>
    </w:p>
    <w:p>
      <w:pPr>
        <w:pStyle w:val="Normal"/>
        <w:ind w:firstLine="720"/>
        <w:jc w:val="both"/>
        <w:textAlignment w:val="top"/>
        <w:rPr/>
      </w:pPr>
      <w:r>
        <w:rPr>
          <w:sz w:val="27"/>
          <w:szCs w:val="27"/>
          <w:lang w:val="uk-UA"/>
        </w:rPr>
        <w:t>- в строці «охорона  навколишнього природного  середовища» в графі 2 (всього) замінити цифри 9270,3 на 19370,3. У графі 4 (обласний бюджет) додати   цифри 10000. У графі 5 (місцевий бюджет) замінити цифри 552,0 на 652,0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в результаті внесених змін загальна сума фінансового забезпечення заходів Програми розвитку Артемівської міської ради  на 2012 рік  змінена з 652717,2 на 652797,2, у т.ч.: державний бюджет – 416667,94 тис.грн., обласний бюджет – 32073,12 тис.грн., місцевий бюджет –101771,22 тис.грн., кошти підприємств –59487,17тис.грн., інші джерела фінансування – 42797,75 тис.грн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Управління економічного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розвитку Артемівської міської ради                                               І.В. Жу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ticontext">
    <w:name w:val="gt-icon-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tfttext">
    <w:name w:val="gt-ft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36:00Z</dcterms:created>
  <dc:creator>123</dc:creator>
  <dc:description/>
  <cp:keywords/>
  <dc:language>en-US</dc:language>
  <cp:lastModifiedBy>123</cp:lastModifiedBy>
  <cp:lastPrinted>2012-02-23T09:32:00Z</cp:lastPrinted>
  <dcterms:modified xsi:type="dcterms:W3CDTF">2012-02-27T13:21:00Z</dcterms:modified>
  <cp:revision>5</cp:revision>
  <dc:subject/>
  <dc:title>Інформація</dc:title>
</cp:coreProperties>
</file>