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4"/>
        <w:ind w:right="99" w:hanging="0"/>
        <w:jc w:val="center"/>
        <w:rPr>
          <w:sz w:val="36"/>
        </w:rPr>
      </w:pPr>
      <w:r>
        <w:rPr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ind w:right="99" w:hanging="0"/>
        <w:rPr>
          <w:szCs w:val="40"/>
        </w:rPr>
      </w:pPr>
      <w:r>
        <w:rPr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Heading3"/>
        <w:ind w:right="99" w:hanging="0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03.2012 № 60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проекту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Артемівська на 2012-2015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Артемівська на 2012-2015 роки, з метою посилення соціального захисту людей з обмеженими фізичними можливостями та створення сприятливих умов для їх життєдіяльності на території міста, відповідно до Закону України від 21.03.1991 №875-ХІІ «Про основи соціальної захищеності інвалідів в Україні» із внесеними до нього змінами, постанови Кабінету Міністрів України від 29.07.2009 №784 «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«Безбар`єрна Україна» із внесеними до неї змінами, керуючись ст.ст.28, 30-32, 34, 40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   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хвалит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Артемівська на 2012-2015 роки (додається).</w:t>
      </w:r>
    </w:p>
    <w:p>
      <w:pPr>
        <w:pStyle w:val="Normal"/>
        <w:tabs>
          <w:tab w:val="clear" w:pos="708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Доручити начальнику Управління муніципального розвитку Артемівської міської ради Зінченко Н.Л. внести проект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Артемівська на 2012-2015 роки на розгляд сесії Артемівської міської ради у  квітні 2012 рок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О.О.РЕВА</w:t>
      </w:r>
    </w:p>
    <w:p>
      <w:pPr>
        <w:pStyle w:val="Heading9"/>
        <w:rPr>
          <w:szCs w:val="28"/>
        </w:rPr>
      </w:pPr>
      <w:r>
        <w:rPr/>
        <w:tab/>
        <w:t xml:space="preserve">                   </w:t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УХВАЛЕНО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ішення виконком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14.03.2012 №60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 xml:space="preserve">Проект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Артемівська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на 2012-2015 роки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і основні завдання Програм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канали взаємодії влади і населення при реалізації Прогр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Організаційні заход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 xml:space="preserve"> Формування умов для вільного доступу людей з обмеженими фізичними можливостями до об`єктів житлового та громадського призначенн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8. Створення належних умов для проживання людей з обмеженими фізичними можливостя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9. Планування забудови міста Артемівська з урахуванням потреб людей з обмеженимим фізичними можливостями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Графік виконання заходів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 Артемівська на 2012-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  <w:lang w:val="uk-UA"/>
        </w:rPr>
        <w:t xml:space="preserve">Назва Програми:     Програма по забезпеченню безперешкод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доступу осіб з обмеженими фізични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можливостями та інших маломобільних гру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населення до об`єктів  соціальної та інженерн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транспортної інфраструктури на території 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м.Артемівська на 2012-2015 роки</w:t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о              -  Закон України від 21.03.1991 №875-ХІІ «Про основи</w:t>
      </w:r>
    </w:p>
    <w:p>
      <w:pPr>
        <w:pStyle w:val="Normal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и                     соціальної захищеності інвалідів в Україні»  із </w:t>
      </w:r>
    </w:p>
    <w:p>
      <w:pPr>
        <w:pStyle w:val="Normal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:                   внесеними до нього змінами;</w:t>
      </w:r>
    </w:p>
    <w:p>
      <w:pPr>
        <w:pStyle w:val="Normal"/>
        <w:ind w:left="23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а Кабінету Міністрів України від  29.07.2009 №784 «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 груп населення на 2009-2015 роки «Безбар`єрна Україна» із внесене ми до неї змінами;</w:t>
      </w:r>
    </w:p>
    <w:p>
      <w:pPr>
        <w:pStyle w:val="Normal"/>
        <w:ind w:left="2340" w:hanging="5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каз Президента України від 01.06.2005 № 900/2005 «Про першочергові заходи щодо створення  сприятливих умов життєдіяльності осіб з обмеженими фізичними можливостями»;</w:t>
      </w:r>
    </w:p>
    <w:p>
      <w:pPr>
        <w:pStyle w:val="Normal"/>
        <w:ind w:left="2340" w:hanging="28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- Указ Президента України від 18.12.2007 № 1228/2007 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                     Артемівська міська рада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                    Управління муніципального розвитку</w:t>
      </w:r>
    </w:p>
    <w:p>
      <w:pPr>
        <w:pStyle w:val="Normal"/>
        <w:tabs>
          <w:tab w:val="clear" w:pos="708"/>
          <w:tab w:val="left" w:pos="2520" w:leader="none"/>
        </w:tabs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                   Артемівської міської рад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Головна мета              П</w:t>
      </w:r>
      <w:r>
        <w:rPr>
          <w:color w:val="000000"/>
          <w:sz w:val="28"/>
          <w:szCs w:val="28"/>
          <w:lang w:val="uk-UA"/>
        </w:rPr>
        <w:t>оліпшення умов життєдіяльності осіб з обмеженими</w:t>
      </w:r>
    </w:p>
    <w:p>
      <w:pPr>
        <w:pStyle w:val="Normal"/>
        <w:ind w:left="2520" w:hanging="30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грами:</w:t>
      </w:r>
      <w:r>
        <w:rPr>
          <w:color w:val="000000"/>
          <w:sz w:val="28"/>
          <w:szCs w:val="28"/>
          <w:lang w:val="uk-UA"/>
        </w:rPr>
        <w:t xml:space="preserve">                   фізичними можливостями, створення умов дл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 xml:space="preserve">залучення їх в усі сфери суспільного життя, сприя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інтеграції у суспільство значної частки населення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реалізації        2012 - 2015 рок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: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                     - бюджетні кошти;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:             - кошти підприємств;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- інші джерела фінансування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Обсяги фінансування:     державний бюджет – 5,50 тис.грн.;</w:t>
      </w:r>
    </w:p>
    <w:p>
      <w:pPr>
        <w:pStyle w:val="Normal"/>
        <w:tabs>
          <w:tab w:val="clear" w:pos="708"/>
          <w:tab w:val="left" w:pos="486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обласний бюджет – 50,00 тис.грн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міський бюджет –  4679,00 тис. грн.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залучені кошти –   30,00 тис. грн.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власні кошти власників об’єктів – 289,80 тис. грн.;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всього – 5054,30 тис.грн)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кінцеві         - створення умов для безперешкодного доступу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реалізації  інвалідів та інших маломобільних груп населення Програми:                        до об`єктів соціального призначення і громадського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транспорту, для вільного пересування їх по території 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м.Артемівська</w:t>
      </w:r>
    </w:p>
    <w:p>
      <w:pPr>
        <w:pStyle w:val="Normal"/>
        <w:ind w:left="270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ення соціального захисту людей з обмеженими фізичними можливостями та створення сприятливих умов для їх життєдіяльності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 xml:space="preserve">Слід зазначити, що за останні роки відбулися певні позитивні зрушення в місті Артемівську щодо посилення уваги до врахування потреб інвалідів при введенні будинків цивільного призначення в експлуатацію, а також дообладнання необхідними засобами безперешкодного доступу людей з обмеженими фізичними можливостями до існуючих об'єктів соціальної сфери, транспортної та дорожньої мережі, елементів благоустрою населених пунктів.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, незважаючи на проведену роботу, питання створення безбар’єрного середовища для інвалідів залишається акту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 є створення умов безперешкодного доступу їх до об`єктів соціальної інфраструктури та громадського признач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У процесі містобудівної діяльності  запроваджено комплекс державних стандартів та норм щодо пристосування і будівництва житлових будинків, громадських будівель та споруд, планування та забудови міста, формування середовища життєдіяльності маломобільних груп насел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right="45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>Мета розроблення Програми полягає у визначенні ефективних шляхів реалізації державної соціальної політики щодо створення доступного для людей з обмеженими фізичними можливостями середовища життєдіяльності та  повної їх інтеграції у суспільне життя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основної мети передбачається посилити організаційно-правове, технічне, інформаційне та фінансове забезпечення виконання заходів, визначених Програмою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житлових та громадських будинків і споруд допоміжним обладнанням і засобами інформації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доступності, зручності та безпечності перевезення пасажирів-інвалідів засобами громадського транспорту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тосування вулично-шляхової, пішохідної та вело-візкової мережі до потреб людей з обмеженими фізичними можливостями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мережі спеціалізованого обслуговування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об`єктів житлового та громадського призначення допоміжними спеціалізованими засобами інформації та орієнтації;</w:t>
      </w:r>
    </w:p>
    <w:p>
      <w:pPr>
        <w:pStyle w:val="Normal"/>
        <w:numPr>
          <w:ilvl w:val="1"/>
          <w:numId w:val="2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е забезпечення за рахунок бюджетних коштів та інших джерел, не заборонених законодавств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канали взаємодії влади і населення при реалізації Програми: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лення діяльності виконавчих органів Артемівської міської ради на поліпшення умов життєдіяльності людей з обмеженими фізичними можливостя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роведення засідань «комітету забезпечення доступності інвалідів та інших маломобільних груп населення до об`єктів соціальної та інженерно-транспортної інфраструктури на території міста», вдосконалення роботи комітету за участю і враховуючи пропозиції представників громадських організацій інвалідів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умісних перевірок на відповідність будівельним нормам засобів доступності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та розгляд перспективних програм щодо створення сприятливих умов для життєдіяльності осіб з обмеженими фізичними можливостями, з урахуванням зауважень та пропозицій громадських організацій інвалідів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рахування вимог маломобільних груп населення при розробці проектно  - кошторисної документації соціально – економічних об’єкті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, сприятиме створенню здорового соціально-психічного клімату для адаптації маломобільних груп населення у всі сфери соціального життя, сприятиме рівномірному та всебічному розвитку кожної люди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Основні заходи Програми направлені на враховування вимог щодо забезпечення інвалідів стоянками для автотранспорту, спеціальними пристроями для переходу та переїзду вулиць, передбачають благоустрій територій з урахуванням інтересів інвалідів, влаштування при забудові спеціального житла для сімей з інвалідами та здійснення комплексу заходів щодо безперешкодного доступу інвалідів до об`єктів громадського призначення та комфортних умов їх перебування у цих закладах та надання відповідних послуг.</w:t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tbl>
      <w:tblPr>
        <w:tblW w:w="9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"/>
        <w:gridCol w:w="12"/>
        <w:gridCol w:w="2926"/>
        <w:gridCol w:w="42"/>
        <w:gridCol w:w="178"/>
        <w:gridCol w:w="1721"/>
        <w:gridCol w:w="7"/>
        <w:gridCol w:w="6"/>
        <w:gridCol w:w="1394"/>
        <w:gridCol w:w="7"/>
        <w:gridCol w:w="482"/>
        <w:gridCol w:w="1753"/>
        <w:gridCol w:w="575"/>
      </w:tblGrid>
      <w:tr>
        <w:trPr>
          <w:trHeight w:val="375" w:hRule="atLeast"/>
        </w:trPr>
        <w:tc>
          <w:tcPr>
            <w:tcW w:w="96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6. Організаційні заходи</w:t>
            </w:r>
          </w:p>
        </w:tc>
      </w:tr>
      <w:tr>
        <w:trPr>
          <w:trHeight w:val="1155" w:hRule="atLeast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</w:tr>
      <w:tr>
        <w:trPr>
          <w:trHeight w:val="3735" w:hRule="atLeast"/>
        </w:trPr>
        <w:tc>
          <w:tcPr>
            <w:tcW w:w="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ведення моніторингу щодо забезпечення безперешкодного доступу людей з обмеженими фізичними можливостями  об`єктів житлового та громадського призначення. Проведення аналізу ефективності роботи «комітету доступності», вдосконалення роботи комітету за участю і враховуючи пропозиції представників громадських організацій інвалі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</w:t>
            </w:r>
          </w:p>
        </w:tc>
        <w:tc>
          <w:tcPr>
            <w:tcW w:w="2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 (далі – «комітет доступності»</w:t>
            </w:r>
          </w:p>
        </w:tc>
      </w:tr>
      <w:tr>
        <w:trPr>
          <w:trHeight w:val="3660" w:hRule="atLeast"/>
        </w:trPr>
        <w:tc>
          <w:tcPr>
            <w:tcW w:w="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звітів до головного управління житлово – комунального господарства Донецької обласної державної адміністрації про стан роботи щодо забезпечення безперешкодного доступу людей з обмеженими фізичними можливостями до об`єктів житлового та громадського призначення в м. Артемівську</w:t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 числа щоквартально</w:t>
            </w:r>
          </w:p>
        </w:tc>
        <w:tc>
          <w:tcPr>
            <w:tcW w:w="2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архітектури і містобудування Управління муніципального розвитку Артемівської міської ради, Управління праці та соціального захисту населення Артемівської міської ради</w:t>
            </w:r>
          </w:p>
        </w:tc>
      </w:tr>
      <w:tr>
        <w:trPr>
          <w:trHeight w:val="2070" w:hRule="atLeast"/>
        </w:trPr>
        <w:tc>
          <w:tcPr>
            <w:tcW w:w="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формуванні проекту міського бюджету на 2012-2015 роки передбачати кошти на обладнання засобами доступності закладів та установ, що фінансуються з міського бю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</w:tr>
      <w:tr>
        <w:trPr>
          <w:trHeight w:val="1095" w:hRule="atLeast"/>
        </w:trPr>
        <w:tc>
          <w:tcPr>
            <w:tcW w:w="9695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7. Формування умов для вільного доступу людей з обмеженими фізичними можливостями до об`єктів житлового та громадського призначе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</w:tr>
      <w:tr>
        <w:trPr>
          <w:trHeight w:val="30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ійснення робіт по обладнанню засобами доступності об`єктів, які підлягали першочерговому пристосуванню для потреб осіб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еженими фізичними можливостями в 2011 році, але роботи на них не були виконані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ні кошти, залуче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 міста, виконавчі органи Артем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0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рганізації роботи по обладнанню об`єктів житлового та громадського, адміністративного, культурного, соціального, торговельно-побутового призначення необхідними допоміжними засобами, згідно графіку, визначеному в програмі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, власні кошти власників об`єктів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Комітет доступності» за участю представників громадських організацій інвалідів, відділу архітектури і містобудування Управління муніципального розвитку Артемівської міської ради, Управління праці та соціального захисту населення Артемівської міської ради</w:t>
            </w:r>
          </w:p>
        </w:tc>
      </w:tr>
      <w:tr>
        <w:trPr>
          <w:trHeight w:val="3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до потреб людей з обмеженими фізичними можливостями дорожньо-транспортної мережі та інженерної інфраструктури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, залучені кошти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 розвитку міського господарства  Артемівської міської ради</w:t>
            </w:r>
          </w:p>
        </w:tc>
      </w:tr>
      <w:tr>
        <w:trPr>
          <w:trHeight w:val="4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контролю при будівництві та прийнятті в експлуатацію об`єктів архітектури щодо дотримання нормативних вимог безбар`єрного доступу осіб з обмеженими фізичними можливостями до об`єктів житлово-громадського призначення. Проведення сумісних перевірок  на відповідність будівельним нормам засобів доступності, якими обладнуються існуючі громадські буди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спекція державного архітектурно-будівельного контролю у Донецькій області, громадські організації інвалідів,  «комітет доступності»</w:t>
            </w:r>
          </w:p>
        </w:tc>
      </w:tr>
      <w:tr>
        <w:trPr>
          <w:trHeight w:val="2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необхідних умов для вільного доступу інвалідів  до культурно-видовищних закладів і спортивних споруд для занять фізкультурою та спортом, а також забезпечення спеціальним спортивним інвентарем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, обласни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Артемівської міської ради, комітет по фізичній культурі і спорту Артемівської міської ради</w:t>
            </w:r>
          </w:p>
        </w:tc>
      </w:tr>
      <w:tr>
        <w:trPr>
          <w:trHeight w:val="900" w:hRule="atLeast"/>
        </w:trPr>
        <w:tc>
          <w:tcPr>
            <w:tcW w:w="9695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8. Створення належних умов для проживання людей з обмеженими фізичними можливостями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</w:tr>
      <w:tr>
        <w:trPr>
          <w:trHeight w:val="3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 щорічного аудиту житлових будинків, в яких мешкають громадяни з обмеженими фізичними  можливостями, на відповідність їх  вимогам проживання інвалідів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що обслуговують житловий фонд м.Артемівська, «комітет доступності»</w:t>
            </w:r>
          </w:p>
        </w:tc>
      </w:tr>
      <w:tr>
        <w:trPr>
          <w:trHeight w:val="30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ня житлових будинків, в яких мешкають інваліди, спеціальними засобами і пристосуваннями, відповідно до індивідуальних програм реабілітації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, власні кошти підприємств, які обслуговують житловий фон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або балансоутримувачі житлових будинків</w:t>
            </w:r>
          </w:p>
        </w:tc>
      </w:tr>
      <w:tr>
        <w:trPr>
          <w:trHeight w:val="4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людей з обмеженими фізичними можливостями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і кошти, кошти підприємств, інші джерела фінансуванн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хітектури і містобудування Управління муніципального розвитку Артемівської міської ради, філія ДП "Укрдержбудекспертиза" в Донецькій області, Інспекція державного архітектурно-будівельного контролю в Донецькій області</w:t>
            </w:r>
          </w:p>
        </w:tc>
      </w:tr>
      <w:tr>
        <w:trPr>
          <w:trHeight w:val="795" w:hRule="atLeast"/>
        </w:trPr>
        <w:tc>
          <w:tcPr>
            <w:tcW w:w="912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Планування забудови міста Артемівська з урахуванням потреб людей з обмеженими фізичними можливостям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изначити в містобудівних умовах і обмеженнях забудови земельних ділянок на проектування об`єктів житлового і громадського призначення виконання замовниками (інвесторами) конкретних вимог щодо облаштування таких об`єктів необхідними допоміжними засобами та пристосування території забудови для забезпечення безбар`єрного доступу до них осіб з обмеженими фізичними можливостями і забезпечення контролю за їх  виконанням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5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ід час розроблення або коригування генерального плану міста Артемівська, проектів забудови територій та земельних ділянок урахування потреб осіб з обмеженими фізичними можливостями, виділення місць для паркування автотранспортних засобів, які належать інвалідам, а також для розміщення тимчасових гараж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 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иділення земельних ділянок інвалідам із захворюванням опорно-рухового апарату під будівництво гаражів для автомобілів з ручним керуванням поблизу від місця їх прожи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земельних ресурсів Управління муніципального розвитку Артемівської міської ради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0" w:hRule="atLeast"/>
        </w:trPr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ворення у процесі формування вулично-шляхової, пішохідної та веловізкової мережі, умови для зручного і безпечного переміщення людей з обмеженими фізичними можливостями 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, інші джерела фінансування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-2015 років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архітектури і містобудування Управління муніципального розвитку Артемівської міської ради, відділ розвитку міського господарства Артемівської міської рад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90" w:hRule="atLeast"/>
        </w:trPr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 та розгляд перспективних програм щодо створення сприятливих умов для життєдіяльності осіб з обмеженими фізичними можливостя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2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Комітет доступності"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12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180" w:leader="none"/>
                <w:tab w:val="left" w:pos="7938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10. Графік виконання заходів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 Артемівська на 2012-2015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Графік виконання заходів на 2012 рі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520"/>
        <w:gridCol w:w="90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и: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  <w:t>- Аптека по вул. Чайковського, 28;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  <w:t>- Аптека по вул. Горбатова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Сігма Рент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ОВ «Аптека № 58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соціального призначенн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міський Центр культури та відпочинку, площа Свободи, 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діон «Металург» по вул.Петровського, 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культури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громадського признач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втостанція по вул.Радянській, 8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Автостанція по вул. Космонавтів, 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Артемівські загальноосвітні школи  І-ІІІ ступенів №2, №10 Артемівської міської ради 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«Укртелеком сервіс» по вул.Артема, 41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5 по вул.Глінки, 1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10 по вул.Ювілейній, 89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’язку по вул. Артема, 41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торговельний комплекс «Промінь» - устрій поручнів до пандусу; виконання покриття пандусу з шорсткуватого матеріалу; виконання з’їзду всередині будівлі на сходинк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торговельно - обслуговуючий комплекс по вул.Чайковського, 10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магазин «Брусничка» по вул.Леніна, 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Дар`я» по пров.ІІ Ломоносівському, 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риміщення ТОВ «Кабельні мережі колективного прийому телебачення» по вул. Радянській, 2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магазин «Норд» по вул. Ювілейній, 8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Укртелеко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оштового  зв`язку №2 Донецької дирекції УДППЗ "Укрпошт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Український Ритей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зична особа – підприємець         Очкур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НОР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ова – Червоноарм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янська – Горбат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- Петр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іна - Сибір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тротуарах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ул. Горбатова, 80 біля автозаправочної станції ТОВ «Паралель – М ЛТД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на Привокзальній площі, ст.Артемівськ І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ротуар по вул. Ювілейній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2 з`їзди)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ід’їздні шляхи (тротуар) до Артемівського міського центру зайнятості по вул. 60 років утворення СРСР, 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и «Ассоль» та «Доктор Айболит» по вул.60 років утворення СРСР,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(далі – КП)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а устан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Псарева Л.В та ТОВ «Танд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19 – біля магазину «Роса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19 – біля торгівельного кіоску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Шаповалов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Голодник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проживання людей з обмеженими фізичними можливостям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пандусі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ід’їзд будинку №61 по вул. Ювілейній (до квартири №40)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ватне підприємство «Наш дім плю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b/>
                <w:lang w:val="uk-UA"/>
              </w:rPr>
              <w:t>Встановлення переговорних пристрої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Артемівське</w:t>
            </w:r>
            <w:r>
              <w:rPr>
                <w:lang w:val="uk-UA"/>
              </w:rPr>
              <w:t xml:space="preserve"> міськрайонне </w:t>
            </w:r>
            <w:r>
              <w:rPr>
                <w:bCs/>
                <w:lang w:val="uk-UA"/>
              </w:rPr>
              <w:t>управління</w:t>
            </w:r>
            <w:r>
              <w:rPr>
                <w:lang w:val="uk-UA"/>
              </w:rPr>
              <w:t xml:space="preserve"> ю</w:t>
            </w:r>
            <w:r>
              <w:rPr>
                <w:bCs/>
                <w:lang w:val="uk-UA"/>
              </w:rPr>
              <w:t xml:space="preserve">стиції по </w:t>
            </w:r>
            <w:r>
              <w:rPr>
                <w:lang w:val="uk-UA"/>
              </w:rPr>
              <w:t>вул.Петровського, 135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Артемівське</w:t>
            </w:r>
            <w:r>
              <w:rPr>
                <w:lang w:val="uk-UA"/>
              </w:rPr>
              <w:t xml:space="preserve"> міськрайонне </w:t>
            </w:r>
            <w:r>
              <w:rPr>
                <w:bCs/>
                <w:lang w:val="uk-UA"/>
              </w:rPr>
              <w:t>управління</w:t>
            </w:r>
            <w:r>
              <w:rPr>
                <w:lang w:val="uk-UA"/>
              </w:rPr>
              <w:t xml:space="preserve"> ю</w:t>
            </w:r>
            <w:r>
              <w:rPr>
                <w:bCs/>
                <w:lang w:val="uk-UA"/>
              </w:rPr>
              <w:t>сти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1000 мелочей» по вул. Ювілейній, 85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Аптека по вул.Ювілейній, 8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універсам «Феникс» по вул. Чайковського, 34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и «Нектар» та «Нектар плюс» по вул. Радянській, 62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одовольчий магазин по вул.Тухачевського, 55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удівля Артемівської міської ради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територія залізничного вокзалу Артемівськ-ІІ (устрій поручнів та покажчика напрямків)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ватна фірма «Рев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ртДон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ртДон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Дем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бліку та звітності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е підприємство «Донецька залізниц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дянській – Вор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лення кнопок виклику персонал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магазин «Новосел» по вул. Радянській, 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П Сташкевич Т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</w:tbl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на 2013 рік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108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соціального признач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іський народний дім по вул. Перемоги, 23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ласні кошти ПАТ «Артемівський завод по обробці кольорових металів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Т «Артемівський завод по обробці кольорових металів», відділ культури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>
          <w:trHeight w:val="2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громадського призначе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Артемівські загальноосвітні школи  І-ІІІ ступенів №12;  №18 Артемівської міської ради 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2 по бульвару Металургів, 1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6 по вул. Чайковського, 3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поштового  зв`язку №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ої дирекції УДППЗ "Укрпошт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з`їздів для інвалідів-коляс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вілейна - Леване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овського-По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тротуарах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ул. Радянська, 50 біля магазину «Автомір»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- паркова зона  біля кафе «Хутор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 Журавльов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іна асфальтового покриття на плитку ФЕМ (впорядкування прилеглої території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тротуару по вул. Чайковського (від вул.Чайковського, 63 до вул. Чайковського, 101)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21 – біля апте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Лісной» вул. Корсунського, 7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одовольчий магазин вул. Корсунського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а установи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Лісня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Шкуропат С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виробничо -  комерційне підприємство «Малахит»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ходинок по вул. 1-шій Вокзаль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Андрєєвський» по вул. Радянській, 13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Андрєє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янська - Маріупо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 туалетних кімнат для потреб маломобільних 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удівля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бліку та звітності Артемів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6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на інфраструктур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ролейбуса обладнаного засобами для перевезення інвалідів – візоч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Графік виконання заходів на 2014 рі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108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Аптека №27 «Здравица» по вул. Радянській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49" w:hanging="0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TextBody"/>
              <w:spacing w:before="120" w:after="120"/>
              <w:ind w:right="49" w:hanging="0"/>
              <w:rPr/>
            </w:pPr>
            <w:r>
              <w:rPr>
                <w:b w:val="false"/>
                <w:i w:val="false"/>
              </w:rPr>
              <w:t>ТОВ «Донбаська фармацевтична компан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вілейна – Леваневськ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оручнів та реконструкція ганк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Лісной» вул. Корсунського, 75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довольчий магазин вул. Корсунського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П Шкуропат С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ласник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на 2015 рік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108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 на об’єктах громадського призначенн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hanging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агазин «Айсберг» по вул. Леваневського, 150;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Аптека «Галеніка» (виконати реконструкцію пандусу) по вул. Леваневського, 150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- Аптека по вул.Леваневського, 150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агазин «Ідеал» по вул.Леваневського, 150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Шевченко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Весн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з`їздів для інвалідів-коляс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Айсберг» по вул. Леваневського, 150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Любимый» по вул.Леваневського, 15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Ідеал» по вул.Леваневського,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ласні кош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П Філіппова Т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Овочі-фрукти»  по вул. Радянській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120" w:after="120"/>
              <w:ind w:right="49" w:hanging="0"/>
              <w:rPr/>
            </w:pPr>
            <w:r>
              <w:rPr>
                <w:b w:val="false"/>
                <w:i w:val="false"/>
              </w:rPr>
              <w:t>ФОП Безмайленко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анк «Фінанси та кредит» по вул.Артема, 25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Магазин «Кроха» по вул. Оборони, 42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36"/>
          <w:szCs w:val="36"/>
          <w:lang w:val="uk-UA"/>
        </w:rPr>
      </w:pPr>
      <w:r>
        <w:rPr>
          <w:i/>
          <w:sz w:val="28"/>
          <w:szCs w:val="28"/>
          <w:lang w:val="uk-UA"/>
        </w:rPr>
        <w:t>Проект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Артемівська на 2012-2015 роки розроблено відділом архітектури і містобудування  Управління муніципального розвитку Артемівської міської ради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відділу архітектур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містобудування Управлі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–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ний архітектор міста                                                  Л.В. Сьомченко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                                                  М.Є. Коліно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1:00Z</dcterms:created>
  <dc:creator>ch17</dc:creator>
  <dc:description/>
  <cp:keywords/>
  <dc:language>en-US</dc:language>
  <cp:lastModifiedBy>ch09</cp:lastModifiedBy>
  <cp:lastPrinted>2012-03-05T17:24:00Z</cp:lastPrinted>
  <dcterms:modified xsi:type="dcterms:W3CDTF">2012-03-16T11:40:00Z</dcterms:modified>
  <cp:revision>250</cp:revision>
  <dc:subject/>
  <dc:title> </dc:title>
</cp:coreProperties>
</file>