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66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3.2012 №8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формлення Петрушину Андрію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орисовичу     права    власності  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йому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який  розташований  по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борній, 55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18.01.2012 №16 щодо можливості оформлення Петрушину А.Б. права власності на належний йому об’єкт нерухомого майна, який розташований по вул. Соборній, 55, у м. Артемівську, заяву від 18.01.2012 №01-0232-05, з доданими копіями документів, що підтверджують право приватної власності на об’єкт, а саме: договору купівлі-продажу об’єкта відчуження права комунальної власності територіальної громади міста Артемівська: комплексу будівель, розташованого за адресою: м.Артемівськ, вул.Соборна, 55 за конкурсом, посвідченого Букрєй Г.П. – державним нотаріусом  Першої Артемівської державної  нотаріальної контори 24.12.2004, р.№1-8538, зареєстрованого в електронному реєстрі прав власності на нерухоме майно 17.01.2005; рішення виконкому Артемівської міської ради від 02.08.2006 №562 «Про дозвіл фізичній особі – підприємцю Петрушину А.Б. виконання проектних робіт для реконструкції нежилого будинку по вул. Соборній, 55 у м. Артемівську під непродовольчий магазин»; державного акту на право власності на земельну ділянку серії ЯЖ №291611 від 11.03.2009; технічного паспорту на нежитлові будівлі від 15.04.2009; декларації про початок виконання будівельних робіт від 26.10.2011, зареєстрованої Інспекцією державного архітектурно-будівельного контролю у Донецькій області 02.11.2011 №ДЦ 08211069655; декларації про готовність об’єкта до експлуатації, зареєстрованої Інспекцією державного архітектурно-будівельного контролю у Донецькій області 16.01.2012 №ДЦ 14312006532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 керуючись ст.ст. 30, 52 Закону України від 21.05.97 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Петрушину Андрію Борисовичу право власності на належний йому об’єкт нерухомого майна (нежитлова будівля – магазин непродовольчих товарів, загальною площею 394,8 кв.м. з нежитловою будівлею для зберігання будівельних матеріалів, загальною площею 166,8 кв.м.), який розташований по вул. Соборній, 55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Петрушина А.Б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894530899" r:id="rId3"/>
        </w:object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5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18.01.2012 №16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Петрушину Андрію Борис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Соборній, 55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18.01.2012 №01-0232-05 Петрушина Андрія Борисовича про оформлення права власності на належний йому об’єкт нерухомого майна, який розташований по вул. Соборній, 55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говору купівлі-продажу об’єкта відчуження права комунальної власності територіальної громади міста Артемівська: комплексу будівель, розташованого за адресою: м.Артемівськ, вул.Соборна, 55 за конкурсом, посвідченого Букрєй Г.П. – державним нотаріусом  Першої Артемівської державної  нотаріальної контори 24.12.2004, р.№1-8538, зареєстрованого в електронному реєстрі прав власності на нерухоме майно 17.01.2005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иконкому Артемівської міської ради від 02.08.2006 №562 «Про дозвіл фізичній особі – підприємцю Петрушину А.Б. виконання проектних робіт для реконструкції нежилого будинку по вул. Соборній, 55 у м. Артемівську під непродовольчий магазин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ржавного акту на право власності на земельну ділянку серії ЯЖ №291611 від 11.03.2009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технічного паспорту на нежитлові будівлі від 15.04.2009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екларації про початок виконання будівельних робіт від 26.10.2011, зареєстрованої Інспекцією державного архітектурно-будівельного контролю у Донецькій області 02.11.2011 №ДЦ 08211069655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екларації про готовність об’єкта до експлуатації, зареєстрованої Інспекцією державного архітектурно-будівельного контролю у Донецькій області 16.01.2012 №ДЦ 14312006532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Петрушину Андрію Борисовичу право власності на належний йому об’єкт нерухомого майна (нежитлова будівля – магазин непродовольчих товарів, загальною площею 394,8 кв.м. з нежитловою будівлею для зберігання будівельних матеріалів, загальною площею 166,8 кв.м.), який розташований по вул. Соборній, 55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52:00Z</dcterms:created>
  <dc:creator>ch07</dc:creator>
  <dc:description/>
  <cp:keywords/>
  <dc:language>en-US</dc:language>
  <cp:lastModifiedBy>ch09</cp:lastModifiedBy>
  <dcterms:modified xsi:type="dcterms:W3CDTF">2012-03-16T12:23:00Z</dcterms:modified>
  <cp:revision>3</cp:revision>
  <dc:subject/>
  <dc:title/>
</cp:coreProperties>
</file>