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94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-104775</wp:posOffset>
                </wp:positionV>
                <wp:extent cx="1905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pt;mso-wrap-distance-left:9.05pt;mso-wrap-distance-right:9.05pt;mso-wrap-distance-top:0pt;mso-wrap-distance-bottom:0pt;margin-top:-8.2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К Р А Ї Н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5400</wp:posOffset>
                </wp:positionH>
                <wp:positionV relativeFrom="paragraph">
                  <wp:posOffset>120650</wp:posOffset>
                </wp:positionV>
                <wp:extent cx="2743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9.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4.03.2012 №85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 оформлення  Безуглому   Сергію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олодимировичу права власності на  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належний  йому  об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uk-UA"/>
        </w:rPr>
        <w:t xml:space="preserve">єкт  нерухом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йна, який розташований  по пров.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Цегляному, 44,   у м.  Артемівсь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висновок комунального підприємства «Артемівське бюро технічної інвентаризації» від 19.01.2012 №17 щодо можливості оформлення Безуглому С.В. права власності на належний йому об’єкт нерухомого майна, який розташований по пров. Цегляному, 44, у м. Артемівську, заяву від 19.01.2012 №01-0273-05, з доданими копіями документів, що підтверджують право приватної власності на об’єкт, а саме: договору купівлі-продажу будинку, посвідченого Букрєй Г.П. – завідуючою  Першої Артемівської державної  нотаріальної контори 17.04.2000, р.№1-2013, зареєстрованого Артемівським БТІ 18.04.2000 в реєстровій книзі №46-10618; державного акту на право приватної власності на землю серії ІІІ – ДН №078037 від 20.06.2000; рішення виконкому Артемівської міської ради від 17.01.2007 №82 «Про дозвіл гр. Безуглому С.В. будівництва продовольчого магазину по пров. Цегляному, 44 у м. Артемівську»; дозволу на виконання будівельних робіт від 08.10.2007 №76, виданого Інспекцією державного архітектурно-будівельного контролю м. Артемівська; витягу з рішення Артемівської міської ради від 23.04.2008 №5/29-630 «Про затвердження документації із землеустрою та оренду земельних ділянок комунальної власності територіальної громади м.Артемівська»;  державного акту на право власності на земельну ділянку серії ЯЕ №716228 від 18.11.2008; технічного паспорту на нежитлову будівлю - магазин від 10.11.2011;  декларації про готовність об’єкта до експлуатації, зареєстрованої Інспекцією державного архітектурно-будівельного контролю у Донецькій області 02.12.2011 №ДЦ 14311091514, відповідно до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 №308,  керуючись ст.ст. 30, 52 Закону України від 21.05.97 №280/97-ВР «Про місцеве самоврядування в Україні» із внесеними до нього змінами,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им положенням про порядок державної реєстрації права власності та інших речових прав на нерухоме майно, затвердженим наказом Міністерства юстиції України в редакції від 28.07.2010 №1692/5, виконком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Оформити Безуглому Сергію Володимировичу право власності на належний йому об’єкт нерухомого майна (нежитлова будівля – продовольчий магазин, загальною площею 68,7 кв.м.), який розташований по пров. Цегляному, 44,  у м. Артемів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уніципального розвитку Артемівської міської ради (Зінченко) видати свідоцтво про право власності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мунальному підприємству «Артемівське бюро технічної інвентаризації» (Дудник) провести згідно з п.1 цього рішення державну реєстрацію права власності Безуглого С.В. на об’єкт нерухомого майна у відповідності з чинним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О.О.Р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object w:dxaOrig="687" w:dyaOrig="10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51.7pt" filled="f" o:ole="">
            <v:imagedata r:id="rId4" o:title=""/>
          </v:shape>
          <o:OLEObject Type="Embed" ProgID="" ShapeID="ole_rId3" DrawAspect="Content" ObjectID="_464552363" r:id="rId3"/>
        </w:object>
      </w:r>
    </w:p>
    <w:p>
      <w:pPr>
        <w:pStyle w:val="21"/>
        <w:tabs>
          <w:tab w:val="clear" w:pos="708"/>
          <w:tab w:val="left" w:pos="2040" w:leader="none"/>
          <w:tab w:val="center" w:pos="4677" w:leader="none"/>
        </w:tabs>
        <w:ind w:left="360" w:hanging="0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Style15"/>
        <w:ind w:right="0" w:hanging="0"/>
        <w:jc w:val="center"/>
        <w:rPr>
          <w:lang w:val="uk-UA"/>
        </w:rPr>
      </w:pPr>
      <w:r>
        <w:rPr>
          <w:lang w:val="uk-UA"/>
        </w:rPr>
        <w:t>УКРАЇНА</w:t>
      </w:r>
    </w:p>
    <w:p>
      <w:pPr>
        <w:pStyle w:val="Heading1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МУНАЛЬНЕ ПІДПРИЄМСТВО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„</w:t>
      </w:r>
      <w:r>
        <w:rPr>
          <w:b/>
          <w:sz w:val="24"/>
          <w:szCs w:val="24"/>
          <w:lang w:val="uk-UA"/>
        </w:rPr>
        <w:t>АРТЕМІВСЬКЕ БЮРО ТЕХНІЧНОЇ ІНВЕНТАРИЗАЦІЇ”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Cs w:val="22"/>
        </w:rPr>
        <w:t>84500, м.</w:t>
      </w:r>
      <w:r>
        <w:rPr>
          <w:szCs w:val="22"/>
          <w:lang w:val="uk-UA"/>
        </w:rPr>
        <w:t xml:space="preserve"> </w:t>
      </w:r>
      <w:r>
        <w:rPr>
          <w:szCs w:val="22"/>
        </w:rPr>
        <w:t xml:space="preserve">Артемівськ, </w:t>
      </w:r>
      <w:r>
        <w:rPr>
          <w:szCs w:val="22"/>
          <w:lang w:val="uk-UA"/>
        </w:rPr>
        <w:t xml:space="preserve"> </w:t>
      </w:r>
      <w:r>
        <w:rPr>
          <w:szCs w:val="22"/>
        </w:rPr>
        <w:t>вул.</w:t>
      </w:r>
      <w:r>
        <w:rPr>
          <w:szCs w:val="22"/>
          <w:lang w:val="uk-UA"/>
        </w:rPr>
        <w:t xml:space="preserve"> Радянська,73 </w:t>
      </w:r>
      <w:r>
        <w:rPr>
          <w:szCs w:val="22"/>
        </w:rPr>
        <w:t xml:space="preserve">        тел. </w:t>
      </w:r>
      <w:r>
        <w:rPr>
          <w:szCs w:val="22"/>
          <w:lang w:val="uk-UA"/>
        </w:rPr>
        <w:t xml:space="preserve"> Факс( 8-06274) 44</w:t>
      </w:r>
      <w:r>
        <w:rPr>
          <w:sz w:val="28"/>
          <w:szCs w:val="22"/>
          <w:lang w:val="uk-UA"/>
        </w:rPr>
        <w:t>- 88-98, т.44-88-97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>19.01.2012 №17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щодо можливості оформлення Безуглому Сергію Володимирович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ава власності на належний йому об’єкт нерухомого майна,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який розташований по пров. Цегляному, 44, у м. Артемівсь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від 19.01.2012 №01-0273-05 Безуглого Сергія Володимировича про оформлення права власності на належний йому об’єкт нерухомого майна, який розташований по пров. Цегляному, 44, у м. Артемівську, а також надані копії наступних документі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договору купівлі-продажу будинку, посвідченого Букрєй Г.П. – завідуючою  Першої Артемівської державної  нотаріальної контори 17.04.2000, р.№1-2013, зареєстрованого Артемівським БТІ 18.04.2000 в реєстровій книзі №46-10618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ржавного акту на право приватної власності на землю серії ІІІ – ДН №078037 від 20.06.2000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ішення виконкому Артемівської міської ради від 17.01.2007 №82 «Про дозвіл гр. Безуглому С.В. будівництва продовольчого магазину по пров. Цегляному, 44 у м. Артемівську»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дозволу на виконання будівельних робіт від 08.10.2007 №76, виданого Інспекцією державного архітектурно-будівельного контролю м. Артемівська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тягу з рішення Артемівської міської ради від 23.04.2008 №5/29-630 «Про затвердження документації із землеустрою та оренду земельних ділянок комунальної власності територіальної громади м.Артемівська»;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державного акту на право власності на земельну ділянку серії ЯЕ №716228 від 18.11.2008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технічного паспорту на нежитлову будівлю - магазин від 10.11.2011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. декларації про готовність об’єкта до експлуатації, зареєстрованої Інспекцією державного архітектурно-будівельного контролю у Донецькій області 02.12.2011 №ДЦ 14311091514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становлено, що документація надана в повному обсязі відповідно до ст.ст. 325, 331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Тимчасового положення про порядок державної реєстрації права власності та інших речових прав на нерухоме майно, затвердженого наказом Міністерства юстиції України в редакції від 28.07.2010 №1692/5, Порядку оформлення права власності на об’єкти нерухомого майна у виконкомі Артемівської міської ради, затвердженого рішенням виконкому Артемівської міської ради від 14.07.2010 №30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 підставі викладеного, комунальне підприємство «Артемівське бюро технічної інвентаризації», вважає можливим оформити Безуглому Сергію Володимировичу право власності на належний йому об’єкт нерухомого майна (нежитлова будівля – продовольчий магазин, загальною площею 68,7 кв.м.), який розташований по пров. Цегляному, 44,  у м. Артемівсь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Артемівське бюро технічної інвентаризації»                                 П.Й.Ду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true"/>
      <w:ind w:right="-99" w:hanging="0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3:00Z</dcterms:created>
  <dc:creator>ch07</dc:creator>
  <dc:description/>
  <cp:keywords/>
  <dc:language>en-US</dc:language>
  <cp:lastModifiedBy>ch09</cp:lastModifiedBy>
  <dcterms:modified xsi:type="dcterms:W3CDTF">2012-03-16T12:23:00Z</dcterms:modified>
  <cp:revision>3</cp:revision>
  <dc:subject/>
  <dc:title/>
</cp:coreProperties>
</file>