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466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4.03.2012 №89</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Купліченку Григорію  </w:t>
      </w:r>
    </w:p>
    <w:p>
      <w:pPr>
        <w:pStyle w:val="Normal"/>
        <w:rPr>
          <w:b/>
          <w:b/>
          <w:i/>
          <w:i/>
          <w:sz w:val="28"/>
          <w:szCs w:val="28"/>
          <w:lang w:val="uk-UA"/>
        </w:rPr>
      </w:pPr>
      <w:r>
        <w:rPr>
          <w:b/>
          <w:i/>
          <w:sz w:val="28"/>
          <w:szCs w:val="28"/>
          <w:lang w:val="uk-UA"/>
        </w:rPr>
        <w:t xml:space="preserve">Іван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Степовій, 14,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31.01.2012 №24 щодо можливості оформлення   права власності Купліченка Г.І. на належний йому об’єкт нерухомого майна, який розташований по вул. Степовій, 14, у м. Артемівську, заяву від 31.01.2012 №01-0420-05, з доданими копіями документів, що підтверджують право приватної власності на об’єкт, а саме: акту відводу в натурі земельної ділянки під індивідуальне житлове будівництво від 12.03.73;  дозволу на виконання робіт по будівництву, виданого Інспекцією Держархбудконролю м. Артемівська 12.03.73; договору про надання у безстрокове користування земельної ділянки для будівництва індивідуального житлового будинку на праві особистої власності, посвідченого Панюшкіним М.К. – нотаріусом Першої Артемівської нотаріальної контори 09.04.73, р.№1711; технічного паспорту на садибний (індивідуальний) житловий будинок від 19.09.2011; декларації про готовність об’єкта до експлуатації, зареєстрованої Інспекцією державного архітектурно-будівельного контролю у Донецькій області 28.10.2011 №ДЦ 14211066795,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Купліченку Григорію Івановичу право власності на належний йому об’єкт нерухомого майна (індивідуальний житловий будинок, загальною площею 71,60 кв.м. житловою площею 47,50 кв.м., з господарськими спорудами – сарай, вбиральня, огорожа), який розташований по вул. Степовій, 14,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Купліченка Г.І.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402446629" r:id="rId3"/>
        </w:object>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rPr>
          <w:sz w:val="28"/>
          <w:lang w:val="uk-UA"/>
        </w:rPr>
      </w:pPr>
      <w:r>
        <w:rPr>
          <w:lang w:val="uk-UA"/>
        </w:rPr>
        <w:t>31.01.2012 №24</w:t>
        <w:tab/>
        <w:t xml:space="preserve">                                                         </w:t>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Купліченку Григорію Іван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Степовій, 14,  м. Артемівську </w:t>
      </w:r>
    </w:p>
    <w:p>
      <w:pPr>
        <w:pStyle w:val="Normal"/>
        <w:jc w:val="both"/>
        <w:rPr/>
      </w:pPr>
      <w:r>
        <w:rPr>
          <w:sz w:val="28"/>
          <w:szCs w:val="28"/>
          <w:lang w:val="uk-UA"/>
        </w:rPr>
        <w:tab/>
        <w:t>Розглянувши заяву від 31.01.2012 №01-0420-05 Купліченка Григорія Івановича про оформлення права власності на належний йому об’єкт нерухомого майна, який розташований по вул. Степовій, 14, у м. Артемівську, а також надані копії наступних документів:</w:t>
      </w:r>
    </w:p>
    <w:p>
      <w:pPr>
        <w:pStyle w:val="Normal"/>
        <w:ind w:firstLine="720"/>
        <w:jc w:val="both"/>
        <w:rPr/>
      </w:pPr>
      <w:r>
        <w:rPr>
          <w:sz w:val="28"/>
          <w:szCs w:val="28"/>
          <w:lang w:val="uk-UA"/>
        </w:rPr>
        <w:t xml:space="preserve">1. акту відводу в натурі земельної ділянки під індивідуальне житлове будівництво від 12.03.73;  </w:t>
      </w:r>
    </w:p>
    <w:p>
      <w:pPr>
        <w:pStyle w:val="Normal"/>
        <w:ind w:firstLine="720"/>
        <w:jc w:val="both"/>
        <w:rPr>
          <w:sz w:val="28"/>
          <w:szCs w:val="28"/>
          <w:lang w:val="uk-UA"/>
        </w:rPr>
      </w:pPr>
      <w:r>
        <w:rPr>
          <w:sz w:val="28"/>
          <w:szCs w:val="28"/>
          <w:lang w:val="uk-UA"/>
        </w:rPr>
        <w:t xml:space="preserve">2. дозволу на виконання робіт по будівництву, виданого Інспекцією Держархбудконролю м. Артемівська 12.03.73; </w:t>
      </w:r>
    </w:p>
    <w:p>
      <w:pPr>
        <w:pStyle w:val="Normal"/>
        <w:ind w:firstLine="720"/>
        <w:jc w:val="both"/>
        <w:rPr>
          <w:sz w:val="28"/>
          <w:szCs w:val="28"/>
          <w:lang w:val="uk-UA"/>
        </w:rPr>
      </w:pPr>
      <w:r>
        <w:rPr>
          <w:sz w:val="28"/>
          <w:szCs w:val="28"/>
          <w:lang w:val="uk-UA"/>
        </w:rPr>
        <w:t xml:space="preserve">3. договору про надання у безстрокове користування земельної ділянки для будівництва індивідуального житлового будинку на праві особистої власності, посвідченого Панюшкіним М.К. – нотаріусом Першої Артемівської нотаріальної контори 09.04.73, р.№1711; </w:t>
      </w:r>
    </w:p>
    <w:p>
      <w:pPr>
        <w:pStyle w:val="Normal"/>
        <w:ind w:firstLine="720"/>
        <w:jc w:val="both"/>
        <w:rPr>
          <w:sz w:val="28"/>
          <w:szCs w:val="28"/>
          <w:lang w:val="uk-UA"/>
        </w:rPr>
      </w:pPr>
      <w:r>
        <w:rPr>
          <w:sz w:val="28"/>
          <w:szCs w:val="28"/>
          <w:lang w:val="uk-UA"/>
        </w:rPr>
        <w:t xml:space="preserve">4. технічного паспорту на садибний (індивідуальний) житловий будинок від 19.09.2011; </w:t>
      </w:r>
    </w:p>
    <w:p>
      <w:pPr>
        <w:pStyle w:val="Normal"/>
        <w:ind w:firstLine="720"/>
        <w:jc w:val="both"/>
        <w:rPr>
          <w:sz w:val="28"/>
          <w:szCs w:val="28"/>
          <w:lang w:val="uk-UA"/>
        </w:rPr>
      </w:pPr>
      <w:r>
        <w:rPr>
          <w:sz w:val="28"/>
          <w:szCs w:val="28"/>
          <w:lang w:val="uk-UA"/>
        </w:rPr>
        <w:t xml:space="preserve">5. декларації про готовність об’єкта до експлуатації, зареєстрованої Інспекцією державного архітектурно-будівельного контролю у Донецькій області 28.10.2011 №ДЦ 14211066795,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Купліченку Григорію Івановичу право власності на належний йому об’єкт нерухомого майна (індивідуальний житловий будинок, загальною площею 71,60 кв.м. житловою площею 47,50 кв.м., з господарськими спорудами –  сарай, вбиральня, огорожа), який розташований по вул. Степовій, 14,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rPr>
          <w:sz w:val="28"/>
          <w:szCs w:val="28"/>
          <w:lang w:val="uk-UA"/>
        </w:rPr>
      </w:pPr>
      <w:r>
        <w:rPr>
          <w:sz w:val="28"/>
          <w:szCs w:val="28"/>
          <w:lang w:val="uk-UA"/>
        </w:rPr>
        <w:t>«Артемівське бюро технічної інвентаризації»                                 П.Й.Дудни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5:00Z</dcterms:created>
  <dc:creator>ch07</dc:creator>
  <dc:description/>
  <cp:keywords/>
  <dc:language>en-US</dc:language>
  <cp:lastModifiedBy>ch09</cp:lastModifiedBy>
  <dcterms:modified xsi:type="dcterms:W3CDTF">2012-03-16T12:24:00Z</dcterms:modified>
  <cp:revision>3</cp:revision>
  <dc:subject/>
  <dc:title/>
</cp:coreProperties>
</file>