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62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Додаток </w:t>
      </w:r>
    </w:p>
    <w:p>
      <w:pPr>
        <w:pStyle w:val="Style15"/>
        <w:ind w:left="991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до  рішенн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ртемівської міської ради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uk-UA"/>
        </w:rPr>
        <w:tab/>
        <w:tab/>
        <w:tab/>
        <w:t xml:space="preserve"> </w:t>
        <w:tab/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  <w:lang w:val="uk-UA"/>
        </w:rPr>
        <w:t xml:space="preserve"> від </w:t>
      </w:r>
      <w:r>
        <w:rPr>
          <w:b/>
          <w:szCs w:val="27"/>
          <w:lang w:val="uk-UA"/>
        </w:rPr>
        <w:t>25.08.2010 №5/62 - 1147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ind w:left="1440" w:right="-10" w:hanging="0"/>
        <w:jc w:val="center"/>
        <w:rPr/>
      </w:pPr>
      <w:r>
        <w:rPr>
          <w:b/>
          <w:sz w:val="22"/>
          <w:szCs w:val="22"/>
          <w:lang w:val="uk-UA"/>
        </w:rPr>
        <w:t>Зміни до Плану діяльності з підготовки проектів регуляторних актів Артемівської міської ради на 2010 рік, затвердженого рішенням  Артемівської міської ради</w:t>
      </w:r>
      <w:r>
        <w:rPr>
          <w:b/>
          <w:i/>
          <w:iCs/>
          <w:sz w:val="22"/>
          <w:szCs w:val="22"/>
          <w:lang w:val="uk-UA"/>
        </w:rPr>
        <w:t xml:space="preserve"> </w:t>
      </w:r>
      <w:r>
        <w:rPr>
          <w:b/>
          <w:iCs/>
          <w:sz w:val="22"/>
          <w:szCs w:val="22"/>
          <w:lang w:val="uk-UA"/>
        </w:rPr>
        <w:t xml:space="preserve">від 25.11.2009 №5/50-1004, </w:t>
      </w:r>
      <w:r>
        <w:rPr>
          <w:b/>
          <w:bCs/>
          <w:sz w:val="22"/>
          <w:szCs w:val="22"/>
          <w:lang w:val="uk-UA"/>
        </w:rPr>
        <w:t xml:space="preserve">зі змінами, внесеними до нього рішенням Артемівської міської ради від </w:t>
      </w:r>
      <w:r>
        <w:rPr/>
        <w:t>26.02.2010 №5/54 -1054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3420"/>
        <w:gridCol w:w="4860"/>
        <w:gridCol w:w="1080"/>
        <w:gridCol w:w="2160"/>
        <w:gridCol w:w="1440"/>
      </w:tblGrid>
      <w:tr>
        <w:trPr>
          <w:trHeight w:val="7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докумен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екту рег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>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 прий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го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Артем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ложення про управителя багатоквартирним будинком, спорудою, житловим комплексом або комплексом будинків і споруд в м. Артемівську і Договір про надання послуг з управління будинком, спорудою, житловим комплексом або комплексом будинків і споруд в м. Артемівсь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Встановлення порядку здійснення управління будинком, спорудою, житловим комплексом або комплексом будинків і споруд щодо збереження та сталого функціонування об’єкта, наданого в управління, відповідно до його цільового призначення, а також організації забезпечення потреби споживачів в отриманні житлово-комунальних послуг відповідно до нормативів, норм, стандартів і прави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руге півріччя 2010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Управління муніципального розвитку Артемівської міської рад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П «Артемівська керуюча компанія житлово-комунальних по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рипка О.А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ондарєв О.В.</w:t>
            </w:r>
          </w:p>
        </w:tc>
      </w:tr>
      <w:tr>
        <w:trPr>
          <w:trHeight w:val="24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Артемівської мі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оложення про порядок розміщення та встановлення технічних елементів (пристроїв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 будівлях та спорудах комунальної власності територіальної громади м. Артемівсь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системи контролю власником і балансоутримувачем комунального житлового фонду за діяльністю власників телекомунікаційних мереж кабельного телебачення і Інтернет, а також приватних осіб, які використовують конструктивні  елементи житлових будинків для встановлення різноманітного технологічного обладнання (супутникових антен, кондиціонерів і т.п), з метою забезпечення зберігання конструкції муніципальних житлових будинків і створення умов для залучення не муніципальних інвестицій на їх утрим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руге півріччя 2010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Управління муніципального розвитку Артемівської міської рад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П «Артемівська керуюча компанія житлово-комунальних по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рипка О.А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ондрєв О.В.</w:t>
            </w:r>
          </w:p>
        </w:tc>
      </w:tr>
    </w:tbl>
    <w:p>
      <w:pPr>
        <w:pStyle w:val="Normal1"/>
        <w:spacing w:before="0" w:after="0"/>
        <w:ind w:left="180" w:hanging="18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План підготовлено управлінням з питань регуляторної політики та підприємництва Артемівської міської ради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8:00Z</dcterms:created>
  <dc:creator>ЕРЦ-пользователь7</dc:creator>
  <dc:description/>
  <cp:keywords/>
  <dc:language>en-US</dc:language>
  <cp:lastModifiedBy>ЕРЦ-пользователь7</cp:lastModifiedBy>
  <dcterms:modified xsi:type="dcterms:W3CDTF">2009-11-27T14:38:00Z</dcterms:modified>
  <cp:revision>2</cp:revision>
  <dc:subject/>
  <dc:title/>
</cp:coreProperties>
</file>