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0" w:hanging="0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ind w:right="99" w:hanging="0"/>
        <w:jc w:val="center"/>
        <w:rPr>
          <w:sz w:val="36"/>
        </w:rPr>
      </w:pPr>
      <w:r>
        <w:rPr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180" w:right="1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4.03.2012 № 99</w:t>
      </w:r>
    </w:p>
    <w:p>
      <w:pPr>
        <w:pStyle w:val="Normal"/>
        <w:ind w:left="180"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7"/>
        <w:ind w:left="180" w:right="279" w:hanging="0"/>
        <w:rPr/>
      </w:pPr>
      <w:r>
        <w:rPr/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емих поштових номерів  об’єктам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 від 10.02.2012 № 01-0209/9   щодо внесення змін в існуючу нумерацію у забудові м. Артемівська і присвоєння окремих поштових номерів об’єктам нерухомого майна, які належать юридичним та фізичним особам, враховуючи заяву фізичної особи Головач В.О. від 17.01.2012 №01-0207-05, заяву фізичної особи Могильової Л.В. від 03.02.2012 №01-0489-05, заяву голови правління ПУБЛІЧНОГО АКЦІОНЕРНОГО ТОВАРИСТВА «АРТЕМІВСЬКИЙ ЗАВОД ПО ОБРОБЦІ КОЛЬОРОВИХ МЕТАЛІВ» Шутова І.В. від 09.02.2012 №01-0621-07, керуючись  ст. 14 Закону України від 16.11.92 № 2780-ХП “Про основи містобудування” із  внесеними до нього змінами, ст. ст. 31, 52 Закону України від 21.05.97 № 280/97-ВР “Про місцеве самоврядування в Україні” із  внесеними до нього змінами, Законом України від 17.02.2011 № 3038-VІ «Про регулювання містобудівної діяльності» із 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left="180" w:right="99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99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Об’єкту  нерухомого майна – житловому будинку  по вул. 60 років утворення СРСР, 65 у м. Артемівську, який належить на праві приватної власності Головач Вірі Олексіївні згідно свідоцтва про право власності на нерухоме майно від 22.12.2011 №533, виданого Управлінням муніципального розвитку Артемівської міської ради, у зв’язку з подвійною нумерацією присвоїти окремий поштовий номер 65-а по вул. 60 років утворення СРСР у м. Артемівську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 Об’єктам нерухомого майна – земельній ділянці по вул. Червоноармійській, 31, 33 у м. Артемівську, яка належить на праві приватної власності  Могильовій Ларисі Вікторівні згідно державного акту на право власності на земельну ділянку Серія ЯЕ №716051, зареєстрованого  в книзі записів державних актів на право власності та на право постійного користування землею, договорів оренди землі від 27.08.2008 №010814700503; земельній ділянці по вул. Червоноармійській, 29 у м. Артемівську, яка належить на праві приватної власності  Могильовій Ларисі Вікторівні згідно договору купівлі  - продажу земельної ділянки,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свідченого  приватним нотаріусом Артемівського міського нотаріального округу                Барановим М.С. від  03.09.2011 №3032; земельній ділянці по вул. Червоноармійській, 29 у м. Артемівську, яка належить на праві приватної власності  Могильовій Ларисі Вікторівні згідно договору купівлі  - продажу земельної ділянки,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свідченого  приватним нотаріусом Артемівського міського нотаріального округу                Барановим М.С. від  03.09.2011 №3029, присвоїти єдиний поштовий номер 33 по вул. Червоноармійській у м.Артемівську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’єктам нерухомого майна – нежилим будівлям та спорудам, розташованим по вул. Кірова, 42 та вул. Трудовій, б/н, які належать ПУБЛІЧНОМУ АКЦІОНЕРНОМУ ТОВАРИСТВУ «АРТЕМІВСЬКИЙ ЗАВОД ПО ОБРОБЦІ КОЛЬОРОВИХ МЕТАЛІВ» згідно витягу з реєстру прав власності на нерухоме майно від 20.01.2012 №32928217, присвоїти окремі поштові номери згідно переліку (додається)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ind w:left="180" w:right="7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мунальному підприємству «Артемівське бюро технічної інвентаризації» (Дудник) внести відповідні зміни в технічну документацію.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    розвитку     Артемівської   міської       ради  (Зінченко).</w:t>
      </w:r>
    </w:p>
    <w:p>
      <w:pPr>
        <w:pStyle w:val="Heading6"/>
        <w:tabs>
          <w:tab w:val="clear" w:pos="708"/>
          <w:tab w:val="left" w:pos="720" w:leader="none"/>
        </w:tabs>
        <w:ind w:left="180" w:right="99" w:hanging="0"/>
        <w:rPr>
          <w:sz w:val="24"/>
          <w:lang w:val="uk-UA"/>
        </w:rPr>
      </w:pPr>
      <w:r>
        <w:rPr>
          <w:lang w:val="uk-UA"/>
        </w:rPr>
        <w:t xml:space="preserve">              </w:t>
      </w:r>
    </w:p>
    <w:p>
      <w:pPr>
        <w:sectPr>
          <w:type w:val="nextPage"/>
          <w:pgSz w:w="11906" w:h="16838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rPr>
          <w:b/>
          <w:b/>
          <w:sz w:val="28"/>
          <w:szCs w:val="28"/>
        </w:rPr>
      </w:pPr>
      <w:r>
        <w:rPr/>
        <w:t xml:space="preserve">                         </w:t>
      </w:r>
      <w:r>
        <w:rPr>
          <w:b/>
          <w:bCs/>
          <w:sz w:val="28"/>
          <w:szCs w:val="28"/>
        </w:rPr>
        <w:t>Міський голова                                             О.О. РЕВА</w:t>
      </w:r>
    </w:p>
    <w:p>
      <w:pPr>
        <w:pStyle w:val="Normal"/>
        <w:ind w:left="1170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до</w:t>
      </w:r>
    </w:p>
    <w:p>
      <w:pPr>
        <w:pStyle w:val="Normal"/>
        <w:ind w:left="11700" w:right="-185" w:hanging="0"/>
        <w:rPr/>
      </w:pPr>
      <w:r>
        <w:rPr>
          <w:bCs/>
          <w:sz w:val="28"/>
          <w:szCs w:val="28"/>
        </w:rPr>
        <w:t>рішення виконкому</w:t>
      </w:r>
    </w:p>
    <w:p>
      <w:pPr>
        <w:pStyle w:val="Normal"/>
        <w:ind w:left="1170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ртемівської міської ради</w:t>
      </w:r>
    </w:p>
    <w:p>
      <w:pPr>
        <w:pStyle w:val="Normal"/>
        <w:ind w:left="1170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4.03.2012 №99</w:t>
      </w:r>
    </w:p>
    <w:p>
      <w:pPr>
        <w:pStyle w:val="Normal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980" w:right="-185" w:hanging="0"/>
        <w:jc w:val="center"/>
        <w:rPr/>
      </w:pPr>
      <w:r>
        <w:rPr>
          <w:b/>
          <w:bCs/>
          <w:sz w:val="28"/>
          <w:szCs w:val="28"/>
        </w:rPr>
        <w:t xml:space="preserve">Перелік нежилих будівель та споруд, які належать </w:t>
      </w:r>
      <w:r>
        <w:rPr>
          <w:b/>
          <w:sz w:val="28"/>
          <w:szCs w:val="28"/>
        </w:rPr>
        <w:t>ПУБЛІЧНОМУ АКЦІОНЕРНОМУ ТОВАРИСТВУ «АРТЕМІВСЬКИЙ ЗАВОД ПО ОБРОБЦІ КОЛЬОРОВИХ МЕТАЛІВ», та розташовані по вул. Кірова, 42, вул. Трудовій, б/н у м. Артемівську, яким присвоюються окремі поштові номер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32" w:type="dxa"/>
        <w:jc w:val="left"/>
        <w:tblInd w:w="2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58"/>
        <w:gridCol w:w="2119"/>
        <w:gridCol w:w="1084"/>
        <w:gridCol w:w="2285"/>
        <w:gridCol w:w="1197"/>
        <w:gridCol w:w="2278"/>
        <w:gridCol w:w="174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’єкта за правовстановлюючим документом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за переліком нерухомого майна та/або за технічним паспортом БТ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об’єкту за правовстановлюючим документ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ітера об’єкту за планом земельної ділянки КП БТ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 об’єкт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а поштова адреса об’єкту</w:t>
            </w:r>
          </w:p>
        </w:tc>
      </w:tr>
      <w:tr>
        <w:trPr>
          <w:trHeight w:val="8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лавильний, об’єкт ГО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удівля трансформаторної підстанції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а м.Артемівськ</w:t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удівля ливарного  цех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опичувальна площадк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лізнична рампа між ливарним та прокатним цехам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рокат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прокатного цех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 переробки масел та олі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 очищення масел (ІІ ступінь очищення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б м.Артемівськ</w:t>
            </w:r>
          </w:p>
        </w:tc>
      </w:tr>
      <w:tr>
        <w:trPr>
          <w:trHeight w:val="11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лавильний, об’єкт 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удівля мідноливарного відділення цеху №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ідготовки шихт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в м.Артемівськ</w:t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бутові приміщення мідноливарного відділення цеху №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ремонтно – механічної майстерні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ремонтно – механічної майстерн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в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чий корпус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чий корпу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г м.Артемівськ</w:t>
            </w:r>
          </w:p>
        </w:tc>
      </w:tr>
      <w:tr>
        <w:trPr>
          <w:trHeight w:val="2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ресово - волочиль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пресово - волочильного цеху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96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д м.Артемівськ</w:t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лерна майстерн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97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івля складу матеріалів №3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009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складу готової продукції 1 та 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96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інструментально - механіч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ча будівля інструментально – механічного цех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хідна №2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хідна №2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-Х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по виробництву пив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спортивно – оздоровчого цех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е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енергетич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підстанції ЦРЗ-1-110/6 к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ж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Їдальня №1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Їдальня №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</w:t>
            </w:r>
            <w:r>
              <w:rPr>
                <w:b/>
                <w:sz w:val="24"/>
                <w:szCs w:val="24"/>
                <w:lang w:val="ru-RU"/>
              </w:rPr>
              <w:t>з</w:t>
            </w:r>
            <w:r>
              <w:rPr>
                <w:b/>
                <w:sz w:val="24"/>
                <w:szCs w:val="24"/>
              </w:rPr>
              <w:t xml:space="preserve"> м.Артемівськ</w:t>
            </w:r>
          </w:p>
        </w:tc>
      </w:tr>
      <w:tr>
        <w:trPr>
          <w:trHeight w:val="1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енергетич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котельної №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котельної №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насосної станції перекачки конденсат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трансформаторного кіоск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 механічного очищенн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відділення випарк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0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осна станція брудн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0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осна станція умовно – чист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0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(насосна перекачування стоків) компресорн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0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ція перекачки конденсат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і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насосної оборотн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компресорної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20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 ГРП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57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вугілл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20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мальний пристрій та галерея паливоподачі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6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  (район компресорної станції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21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21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 250 М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 250 М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0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1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обетонний 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02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вушка – 0,5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вушка – 0,5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ирня чист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02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ирня чист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ирня брудн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ирня брудного цикл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скоуловк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1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скоуловк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1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мальний резервуар очищених стокі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уар 500 м. куб.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71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ремонт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промислової бази лабораторія автоматики дорожньо – ремонтна будівельна спеціалізована ділянка -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ремонтно – механічні майстерні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0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ярна майстерн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адміністративно- побутового корпус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90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но – механічна майстерня зі складом ділянк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90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ідк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(по плану БТІ 5002)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автотранспорт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воповерхова будівля контори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3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ремонтного бокс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іс для агрегатів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скла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залізнич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івля депо рухомого складу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контори №8 територія завод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поверхове пожежне депо  території завод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чний цех</w:t>
            </w:r>
          </w:p>
        </w:tc>
        <w:tc>
          <w:tcPr>
            <w:tcW w:w="3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ча будівля цеху зварки з прибудовами побутівок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ча будівля кузнечно – котельного відділенн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и олій, кислот та вогнетривів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вогнетривів (склад масел та кислот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6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олій та кислот (територія заводу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па в складі олій та кислот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па  в складі олій та кислот (територія заводу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ок побутового комбінату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комбінату побут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2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енергетичний</w:t>
            </w:r>
          </w:p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йтралізаційна станція та насосні станції №1, №2, №3 очисних споруд кислих стоків</w:t>
            </w:r>
          </w:p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йтралізаційна станці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6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насосної станції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70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насосної станції №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70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ля насосної станції №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і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блоку складського господарств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дорога уздовж труболиварного  цех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уздовж прокатного цеху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уздовж газогенераторної станції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уздовж цеха №2 зі східної стор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пристрою ливарного цех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в’їзду в трубний це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’їзна автодорога від шосе Артемівськ – Ступ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до будівлі котельної №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уздовж трубопрокатного цеху з західної сторон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дорога навколо пристрою стана «Кварто-150»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ове покриття двору ї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843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орож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орожа завод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ірова, 42- и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валків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валків 18х840 запчастин та металі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б/н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30-а ,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металів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ад  металі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б/н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30-а, м.Артемівсь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ка для вивантаження цегл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ка для вивантаження цегл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б/н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`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30-а, м.Артемівськ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х ремонтний: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ворний вузол ремонтного цех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б/н м.Артемівсь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рудова, 30-а, м.Артемівськ</w:t>
            </w:r>
          </w:p>
        </w:tc>
      </w:tr>
    </w:tbl>
    <w:p>
      <w:pPr>
        <w:pStyle w:val="Normal"/>
        <w:ind w:left="1800" w:hanging="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left="1980" w:hanging="0"/>
        <w:jc w:val="both"/>
        <w:rPr>
          <w:i/>
          <w:i/>
          <w:sz w:val="36"/>
          <w:szCs w:val="36"/>
        </w:rPr>
      </w:pPr>
      <w:r>
        <w:rPr>
          <w:bCs/>
          <w:i/>
          <w:sz w:val="28"/>
        </w:rPr>
        <w:t xml:space="preserve">Перелік </w:t>
      </w:r>
      <w:r>
        <w:rPr>
          <w:i/>
          <w:spacing w:val="-7"/>
          <w:sz w:val="28"/>
          <w:szCs w:val="28"/>
        </w:rPr>
        <w:t xml:space="preserve">підготовлено </w:t>
      </w:r>
      <w:r>
        <w:rPr>
          <w:i/>
          <w:sz w:val="28"/>
          <w:szCs w:val="28"/>
        </w:rPr>
        <w:t>відділом архітектури і містобудування  Управлінням муніципального розвитку Артемівської міської ради</w:t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архітектури і містобудування </w:t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іння муніципального розвитку </w:t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– головний архітектор міста                                       Л.В. Сьомченков</w:t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ий справами виконкому </w:t>
      </w:r>
    </w:p>
    <w:p>
      <w:pPr>
        <w:pStyle w:val="Normal"/>
        <w:ind w:left="1980" w:hanging="0"/>
        <w:rPr/>
      </w:pPr>
      <w:r>
        <w:rPr>
          <w:b/>
          <w:i/>
          <w:sz w:val="28"/>
          <w:szCs w:val="28"/>
        </w:rPr>
        <w:t>Артемівської міської ради                                                                                             М.Є. Коліно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99" w:hanging="0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ind w:right="99" w:hanging="0"/>
        <w:jc w:val="center"/>
        <w:rPr>
          <w:b w:val="false"/>
          <w:b w:val="false"/>
        </w:rPr>
      </w:pPr>
      <w:r>
        <w:rPr>
          <w:b w:val="false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/>
      </w:pPr>
      <w:r>
        <w:rPr/>
        <w:t>84500, м. Артемівськ Донецької 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99" w:hanging="0"/>
        <w:rPr>
          <w:b/>
          <w:b/>
          <w:sz w:val="10"/>
        </w:rPr>
      </w:pPr>
      <w:r>
        <w:rPr>
          <w:b/>
        </w:rPr>
        <w:tab/>
      </w:r>
    </w:p>
    <w:p>
      <w:pPr>
        <w:pStyle w:val="TextBody"/>
        <w:ind w:right="9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10.02.2012  № 01-0209/9             </w:t>
      </w:r>
      <w:r>
        <w:rPr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 xml:space="preserve">На № ____  від  _______   </w:t>
      </w:r>
      <w:r>
        <w:rPr>
          <w:b/>
          <w:bCs/>
          <w:i/>
          <w:iCs/>
          <w:sz w:val="24"/>
          <w:szCs w:val="24"/>
        </w:rPr>
        <w:t xml:space="preserve">       </w:t>
      </w:r>
    </w:p>
    <w:p>
      <w:pPr>
        <w:pStyle w:val="Normal"/>
        <w:ind w:right="99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right="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роекту рішення виконкому Артемівської міської ради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180" w:right="279" w:hanging="0"/>
        <w:jc w:val="center"/>
        <w:rPr/>
      </w:pPr>
      <w:r>
        <w:rPr/>
        <w:t>«Про внесення змін в існуючу нумерацію у  забудові  м. Артемівська  і  присвоєння окремих поштових номерів  об’єктам нерухомого майна»</w:t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виконкому Артемівської міської ради  надійшли заяви від юридичних та фізичних осіб щодо внесення змін в існуючу нумерацію у забудові м. Артемівська та присвоєння окремих поштових номерів об’єктам нерухомого майн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/>
      </w:pPr>
      <w:r>
        <w:rPr>
          <w:sz w:val="28"/>
          <w:szCs w:val="28"/>
        </w:rPr>
        <w:t>заява фізичної особи Головач Віри Олексіївни від 17.01.2012 №01-0207-05 щодо внесення змін в існуючу нумерацію у забудові м. Артемівська та присвоєння окремого поштового номеру об’єкту нерухомого майна - житловому будинку  по вул. 60 років утворення СРСР, 65 у м. Артемівську, який належить їй на праві приватної власності згідно свідоцтва про право власності на нерухоме майно від 22.12.2011 №533, виданого Управлінням муніципального розвитку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а фізичної особи Могильовой Л.В. від 03.02.2012 №01-0489-05 щодо присвоєння єдиного поштового номеру земельній ділянці по вул. Червоноармійській, 31, 33 у м. Артемівську, яка належить їй на праві приватної власності згідно державного акту на право власності на земельну ділянку Серія ЯЕ №716051, зареєстрованого  в книзі записів державних актів на право власності та на право постійного користування землею, договорів оренди землі від 27.08.2008 №010814700503; земельній ділянці по вул. Червоноармійській, 29 у м. Артемівську, яка належить їй на праві приватної власності  згідно договору купівлі  - продажу земельної ділянки, посвідченого  приватним нотаріусом Артемівського міського нотаріального округу Барановим М.С. від  03.09.2011 №3032; земельній ділянці по вул. Червоноармійській, 29 у м. Артемівську, яка належить їй на праві приватної власності  згідно договору купівлі  - продажу земельної ділянки, посвідченого  приватним нотаріусом Артемівського міського нотаріального округу  Барановим М.С. від  03.09.2011 №30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а голови правління ПУБЛІЧНОГО АКЦІОНЕРНОГО ТОВАРИСТВА «АРТЕМІВСЬКИЙ ЗАВОД ПО ОБРОБЦІ КОЛЬОРОВИХ МЕТАЛІВ» Шутова І.В. від 09.02.2012 №01-0621-07 щодо присвоєння окремих поштових номерів нежилим будівлям та спорудам, розташованим по вул. Кірова, 42 та вул. Трудовій, б/н, які належать ПУБЛІЧНОМУ АКЦІОНЕРНОМУ ТОВАРИСТВУ «АРТЕМІВСЬКИЙ ЗАВОД ПО ОБРОБЦІ КОЛЬОРОВИХ МЕТАЛІВ» згідно витягу з реєстру прав власності на нерухоме майно від 20.01.2012 №32928217, згідно переліку, що додається.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Закону України від 16.11.92 № 2780-ХП «Про основи містобудування» із  внесеними до нього змінами, Закону України від 17.02.2011 № 3038-VІ «Про регулювання містобудівної діяльності» із  внесеними до нього змінами, відділ архітектури і містобудування Управління муніципального розвитку Артемівської міської ради вважає можливим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</w:rPr>
        <w:t>- об’єкту  нерухомого майна –житловому будинку  по вул. 60 років утворення СРСР, 65 у м. Артемівську, який належить на праві приватної власності Головач Вірі Олексіївні згідно свідоцтва про право власності на нерухоме майно від 22.12.2011 №533, виданого Управлінням муніципального розвитку Артемівської міської ради, у зв’язку з подвійною нумерацією присвоїти окремий поштовий номер 65-а по вул. 60 років утворення СРСР у м. Артемівську;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</w:rPr>
        <w:t>- об’єктам нерухомого майна – земельній ділянці по вул. Червоноармійській, 31, 33 у м. Артемівську, яка належить на праві приватної власності  Могильовій Ларисі Вікторівні згідно державного акту на право власності на земельну ділянку Серія ЯЕ №716051, зареєстрованого  в книзі записів державних актів на право власності та на право постійного користування землею, договорів оренди землі від 27.08.2008 №010814700503; земельній ділянці по вул. Червоноармійській, 29 у м. Артемівську, яка належить на праві приватної власності  Могильовій Ларисі Вікторівні згідно договору купівлі  - продажу земельної ділянки, посвідченого  приватним нотаріусом Артемівського міського нотаріального округу Барановим М.С. від  03.09.2011 №3032; земельній ділянці по вул. Червоноармійській, 29 у м. Артемівську, яка належить на праві приватної власності  Могильовій Ларисі Вікторівні згідно договору купівлі  - продажу земельної ділянки, посвідченого  приватним нотаріусом Артемівського міського нотаріального округу                Барановим М.С. від  03.09.2011 №3029, присвоїти єдиний поштовий номер 33 по вул. Червоноармійській у м.Артемівську.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’єктам нерухомого майна – нежилим будівлям та спорудам, розташованим по вул. Кірова, 42 та вул. Трудовій, б/н, які належать ПУБЛІЧНОМУ АКЦІОНЕРНОМУ ТОВАРИСТВУ «АРТЕМІВСЬКИЙ ЗАВОД ПО ОБРОБЦІ КОЛЬОРОВИХ МЕТАЛІВ» згідно витягу з реєстру прав власності на нерухоме майно від 20.01.2012 №32928217, присвоїти окремі поштові номери згідно переліку, що додається.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99" w:firstLine="85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/>
      </w:pPr>
      <w:r>
        <w:rPr>
          <w:b/>
          <w:i/>
          <w:sz w:val="28"/>
          <w:szCs w:val="28"/>
        </w:rPr>
        <w:t xml:space="preserve">Начальник відділу архітектури 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 містобудування Управління 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/>
      </w:pPr>
      <w:r>
        <w:rPr>
          <w:b/>
          <w:i/>
          <w:sz w:val="28"/>
          <w:szCs w:val="28"/>
        </w:rPr>
        <w:t>Артемівської міської ради –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ий архітектор міста                                  Л.В. Сьомченков</w:t>
      </w:r>
    </w:p>
    <w:p>
      <w:pPr>
        <w:pStyle w:val="Normal"/>
        <w:rPr>
          <w:b/>
          <w:b/>
          <w:i/>
          <w:i/>
          <w:color w:val="FFFFFF"/>
          <w:sz w:val="27"/>
          <w:szCs w:val="27"/>
        </w:rPr>
      </w:pPr>
      <w:r>
        <w:rPr>
          <w:b/>
          <w:i/>
          <w:color w:val="FFFFFF"/>
          <w:sz w:val="27"/>
          <w:szCs w:val="27"/>
        </w:rPr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17:00Z</dcterms:created>
  <dc:creator>User</dc:creator>
  <dc:description/>
  <cp:keywords/>
  <dc:language>en-US</dc:language>
  <cp:lastModifiedBy>ch04</cp:lastModifiedBy>
  <cp:lastPrinted>2012-03-14T11:56:00Z</cp:lastPrinted>
  <dcterms:modified xsi:type="dcterms:W3CDTF">2012-03-19T14:28:00Z</dcterms:modified>
  <cp:revision>358</cp:revision>
  <dc:subject/>
  <dc:title> </dc:title>
</cp:coreProperties>
</file>