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2037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7"/>
        <w:rPr/>
      </w:pPr>
      <w:r>
        <w:rPr/>
        <w:t>21 СЕСІЯ  6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u w:val="single"/>
          <w:lang w:val="uk-UA"/>
        </w:rPr>
      </w:pPr>
      <w:r>
        <w:rPr>
          <w:u w:val="single"/>
          <w:lang w:val="uk-UA"/>
        </w:rPr>
        <w:t>28.03.</w:t>
      </w:r>
      <w:r>
        <w:rPr>
          <w:u w:val="single"/>
        </w:rPr>
        <w:t>20</w:t>
      </w:r>
      <w:r>
        <w:rPr>
          <w:u w:val="single"/>
          <w:lang w:val="uk-UA"/>
        </w:rPr>
        <w:t>12</w:t>
      </w:r>
      <w:r>
        <w:rPr/>
        <w:t xml:space="preserve">  № </w:t>
      </w:r>
      <w:r>
        <w:rPr>
          <w:lang w:val="uk-UA"/>
        </w:rPr>
        <w:t xml:space="preserve"> </w:t>
      </w:r>
      <w:r>
        <w:rPr>
          <w:u w:val="single"/>
          <w:lang w:val="uk-UA"/>
        </w:rPr>
        <w:t>6/21-338</w:t>
      </w:r>
    </w:p>
    <w:p>
      <w:pPr>
        <w:pStyle w:val="Normal"/>
        <w:rPr/>
      </w:pPr>
      <w:r>
        <w:rPr>
          <w:sz w:val="24"/>
        </w:rPr>
        <w:t>м.</w:t>
      </w:r>
      <w:r>
        <w:rPr>
          <w:sz w:val="24"/>
          <w:lang w:val="ru-RU"/>
        </w:rPr>
        <w:t xml:space="preserve"> </w:t>
      </w:r>
      <w:r>
        <w:rPr>
          <w:sz w:val="24"/>
        </w:rPr>
        <w:t>Артемівськ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о виконання Програми зайнятості населення на території Артемівської міської ради на 2010-2011 роки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>
          <w:sz w:val="28"/>
        </w:rPr>
        <w:t>Заслухавши інформацію заступника директора Артемівського міського центру зайнятості Павлової О.А. про виконання  Програми зайнятості населення на території Артемівської міської ради на 2010 – 2011 роки, затвердженої рішенням Артемівської міської ради від 24.03.2010 № 5/55-1067, відповідно до ст.14 Закону України від 01.03.91 № 803-ХІІ “Про зайнятість населення” із внесеними до нього змінами, керуючись ст.26 Закону України  від 21.05.97 № 280/97-ВР "Про місцеве самоврядування в Україні” із внесеними до нього змінами, Артемівська міська рад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>
          <w:sz w:val="28"/>
        </w:rPr>
        <w:t>Інформацію заступника директора Артемівського міського центру зайнятості Павлової О.А. про виконання  Програми зайнятості населення на території Артемівської міської ради на 2010 – 2011 роки, затвердженої рішенням Артемівської міської ради від 24.03.2010 № 5/55-1067  прийняти до відом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Зняти з контролю рішення Артемівської міської ради від 24.03.2010 № 5/55-1067 “Про  виконання Програми зайнятості населення на території Артемівської міської ради на 2008-2009 роки і затвердження  Програми зайнятості населення на території Артемівської міської ради на 2010 – 2011 роки», як виконане в цілому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 </w:t>
      </w:r>
      <w:r>
        <w:rPr>
          <w:b/>
        </w:rPr>
        <w:t xml:space="preserve">           </w:t>
      </w:r>
      <w:r>
        <w:rPr>
          <w:b/>
          <w:sz w:val="28"/>
          <w:szCs w:val="28"/>
        </w:rPr>
        <w:t xml:space="preserve">Міський голова                                                               О.О. РЕВА </w: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 виконання Програми зайнятості населення на  території Артемівської міської ради на 2010-2011  роки, затвердженої рішенням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ртемівської  міської ради  від 24.03.2010 № 5/55-1067</w:t>
      </w:r>
    </w:p>
    <w:p>
      <w:pPr>
        <w:pStyle w:val="Normal"/>
        <w:spacing w:before="0" w:after="2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Згідно балансу трудових ресурсів чисельність населення в працездатному віці на території Артемівської міської ради, починаючи з 1989 року, скорочується. Зменшується і чисельність населення, зайнятого у всіх сферах економічної діяльності. В  2010 році зайняте населення складало 64,4%  (39,2 тис. осіб) від трудових ресурсів (60,85 тис. осіб), в 2011 році – 63,5% (37,76 тис. осіб), в 2012 році цей показник прогнозується на рівні 63,4% (37,65 тис. осіб). </w:t>
      </w:r>
    </w:p>
    <w:p>
      <w:pPr>
        <w:pStyle w:val="Normal"/>
        <w:spacing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мітилась тенденція до зменшення чисельності незайнятого населення як на повному, так і на фіксованому ринку праці. Згідно балансу трудових ресурсів на повному ринку праці чисельність незайнятого населення зменшилась з 13,86 тис. осіб – в 2010 році до 13,24 тис. осіб в 2011 році. За прогнозами в 2012 році суттєвих змін цього показника порівняно із 2011 роком не відбуде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зитивна динаміка спостерігається і на фіксованому ринку праці.   Порівняно із 2009 роком  кількість звернень до центру зайнятості скоротилась майже на 13% (в  2009 році звернулись  3854 особи,  в 2010 році – 3455 осіб, в 2011 році – 3357 осіб).</w:t>
      </w: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наслідок цього зменшуються і загальні обсяги фіксованого ринку праці. Якщо протягом 2009 року на обліку в центрі зайнятості перебували всього 6299 осіб, то в 2010 році кількість перебуваючих на обліку скоротилось на 16,9% і склала 5236 осіб, а в 2011 році перебуваючі на обліку склали 4692 особи. Зниження порівняно із  2010 роком - на 10,4%. За статистичними  прогнозами фіксований ринок 2012 -2013 років суттєво не відрізнятиметься від ринку 2011 року, а майже збережеться на його рівні (2012р. – 4600 осіб, 2013 р. – 4590 осіб).   </w:t>
      </w:r>
    </w:p>
    <w:p>
      <w:pPr>
        <w:pStyle w:val="Normal"/>
        <w:spacing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 осіб, які перебували на обліку в центрі зайнятості протягом 2011 року   51,2% складають жінки, 54,5%  - особи в віці до 35 років.  30,4% раніше займали  посади службовців, 50,6% займали місця робітників, решту 19% складали особи без професії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вітній рівень перебуваючих на обліку виглядає таким чином:  повну  вищу освіту мають 16,2% клієнтів центру зайнятості, базову та неповну вищу – 26,3%, професійно-технічну – 34,6%, середню – 22,9%.</w:t>
      </w:r>
      <w:r>
        <w:rPr>
          <w:color w:val="FF0000"/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>Протягом 2009 року офіційний статус безробітного мали 5420 осіб, в 2010 році - 4395 осіб, протягом  2011 року – 3382 особ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днією з головних задач служби зайнятості є сприяння у працевлаштуванні особам, які звернулися в центр зайнятості з метою пошуку роботи.  Саме тому пріоритетним напрямком діяльності служби зайнятості є налагодження тісної взаємодії з роботодавцями, залучення до співпраці широкого кола роботодавців. Однією з форм роботи в цьому напрямку  є проведення системних масових заходів, які  задовольняють кадрові потреби роботодавців та популяризують можливості служби зайнятості.  Артемівський центр зайнятості налагоджує партнерські стосунки не тільки з тими роботодавцями, які ведуть діяльність на території Артемівської міської ради, а і з роботодавцями з поблизу розташованих територій. Протягом  2011 року   на замовлення роботодавців, які здійснюють господарську діяльність на території Донецької області, проведено  7 міні-ярмарків вакансій,    Ярмарок вакансій та послуг служби зайнятості, проведено  2 Дні відкритих дверей центру зайнятості для молоді та інвалідів за участю роботодавців, проведено 83 семінари  з актуальних питань зайнятості різних категорій громадян за актуальною тематикою за участю 554 роботодавців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10 році  про потребу в кадрах звітували 247 роботодавців, протягом  2011 року – 287 роботодавці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редньомісячна кількість вакансій  збільшилась з 198 в 2010 році до 213 – в  2011 році.  В результаті  поступово зменшується навантаження на 1 робоче місце. Якщо станом на 01.01.2010 року на одну вакансію претендували 58 осіб, т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01.01.2012 року  на одне вільне робоче місце було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29 претендентів.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>У 2010 - 2011 роках закріпилась тенденція щодо зменшення середнього терміну тривалості безробіття (з 7,3 місяців – в 2009 році до 6,7 місяців в 2010 році  та 6,4 місяців в 2011 році).</w:t>
      </w:r>
      <w:r>
        <w:rPr>
          <w:color w:val="FF0000"/>
          <w:sz w:val="28"/>
          <w:szCs w:val="28"/>
        </w:rPr>
        <w:t xml:space="preserve">                                     </w:t>
      </w:r>
    </w:p>
    <w:p>
      <w:pPr>
        <w:pStyle w:val="Normal"/>
        <w:spacing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2010-2011 роках розвиток території Артемівської міської ради  характеризується ростом економічних та соціальних показників, поліпшенням умов життєдіяльності громадян.</w:t>
      </w:r>
      <w:r>
        <w:rPr>
          <w:color w:val="FF0000"/>
          <w:sz w:val="32"/>
          <w:szCs w:val="32"/>
        </w:rPr>
        <w:t xml:space="preserve">    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рахунок різних джерел фінансування на території міської ради створені нові робочі місця: в 2010 році – 1279 одиниць, в 2011 році – 1833 одиниці. Річне програмне завдання (600 р.м. щороку) перевиконане : в 2010 році – більш, ніж в 2 рази, та більш, ніж в 3 рази – в 2011 році.</w:t>
      </w:r>
    </w:p>
    <w:p>
      <w:pPr>
        <w:pStyle w:val="Normal"/>
        <w:spacing w:before="0" w:after="20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азники Програми зайнятості населення на 2010-2011 роки виконані   по всіх складових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і  реалізації заходів, намічених Програмою:</w:t>
      </w:r>
      <w:r>
        <w:rPr>
          <w:color w:val="FF0000"/>
          <w:sz w:val="32"/>
          <w:szCs w:val="32"/>
        </w:rPr>
        <w:t xml:space="preserve">       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івень</w:t>
      </w:r>
      <w:r>
        <w:rPr>
          <w:sz w:val="32"/>
          <w:szCs w:val="32"/>
        </w:rPr>
        <w:t xml:space="preserve"> о</w:t>
      </w:r>
      <w:r>
        <w:rPr>
          <w:sz w:val="28"/>
          <w:szCs w:val="28"/>
        </w:rPr>
        <w:t>хоплення активними заходами сприяння зайнятості населення (працевлаштування, профнавчання, громадські роботи) зріс з 62,7% в 2010 році до 79,9% в 2011 році, що перевищує програмний показник в 2010 році – на 14,7%, в 2011 році – на 23,9%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8"/>
          <w:szCs w:val="28"/>
        </w:rPr>
        <w:t>Протягом 2010-2011 років за сприяння центру зайнятості знайшли постійну роботу 3776 осіб, що  перевищує програмне завдання на період 2010-2011 роки на 1,9 процентних пункти (завдання 2010-2011 років – 3705 осіб)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8"/>
          <w:szCs w:val="28"/>
        </w:rPr>
        <w:t>Рівень працевлаштування перевищив програмний показник в 2010 році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3,9 відсоткові пункти (29,6%  за програмою, факт – 33,5%), в 20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ці – на 5,3 в.п.(37,1%- за  програмою, 42,4% - факт)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8"/>
          <w:szCs w:val="28"/>
        </w:rPr>
        <w:t>Програмні показники з організації профнавчання перевищені в 2010 році – на 88,9%, в 2011 році – більш, ніж в 2 рази. (Проходили профнавчання: в 2010 році – 359 осіб, в 2011 році – 413 осіб)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учені до участі у громадських роботах: </w:t>
      </w:r>
    </w:p>
    <w:p>
      <w:pPr>
        <w:pStyle w:val="Normal"/>
        <w:spacing w:before="0" w:after="20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0 році – 1196 осіб (програмний показник перевиконано на 40,7%);</w:t>
      </w:r>
    </w:p>
    <w:p>
      <w:pPr>
        <w:pStyle w:val="Normal"/>
        <w:spacing w:before="0" w:after="200"/>
        <w:ind w:left="72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2011 році – 1345 осіб (програмний показник перевиконано на 58,2%) .</w:t>
      </w:r>
    </w:p>
    <w:p>
      <w:pPr>
        <w:pStyle w:val="Normal"/>
        <w:spacing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і проведених заходів чисельність незайнятого населення, яке перебуває на обліку в центрі зайнятості, на кінець 2011 року склало </w:t>
      </w:r>
      <w:r>
        <w:rPr>
          <w:b/>
          <w:sz w:val="28"/>
          <w:szCs w:val="28"/>
        </w:rPr>
        <w:t>990</w:t>
      </w:r>
      <w:r>
        <w:rPr>
          <w:sz w:val="28"/>
          <w:szCs w:val="28"/>
        </w:rPr>
        <w:t xml:space="preserve"> осіб.</w:t>
      </w:r>
    </w:p>
    <w:p>
      <w:pPr>
        <w:pStyle w:val="Normal"/>
        <w:spacing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директора Артемівського міського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центру зайнятості                                                                               О.А. Павлова</w:t>
      </w:r>
    </w:p>
    <w:p>
      <w:pPr>
        <w:pStyle w:val="Normal"/>
        <w:spacing w:lineRule="atLeast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36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3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36"/>
    </w:rPr>
  </w:style>
  <w:style w:type="character" w:styleId="WW8Num28z0">
    <w:name w:val="WW8Num28z0"/>
    <w:qFormat/>
    <w:rPr>
      <w:rFonts w:ascii="Wingdings" w:hAnsi="Wingdings" w:cs="Wingdings"/>
      <w:sz w:val="36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36"/>
    </w:rPr>
  </w:style>
  <w:style w:type="character" w:styleId="WW8Num33z0">
    <w:name w:val="WW8Num33z0"/>
    <w:qFormat/>
    <w:rPr>
      <w:sz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3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3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36"/>
    </w:rPr>
  </w:style>
  <w:style w:type="character" w:styleId="WW8Num41z0">
    <w:name w:val="WW8Num41z0"/>
    <w:qFormat/>
    <w:rPr>
      <w:rFonts w:ascii="Wingdings" w:hAnsi="Wingdings" w:cs="Wingdings"/>
      <w:sz w:val="36"/>
    </w:rPr>
  </w:style>
  <w:style w:type="character" w:styleId="WW8Num42z0">
    <w:name w:val="WW8Num42z0"/>
    <w:qFormat/>
    <w:rPr>
      <w:rFonts w:ascii="Wingdings" w:hAnsi="Wingdings" w:cs="Wingdings"/>
      <w:sz w:val="36"/>
    </w:rPr>
  </w:style>
  <w:style w:type="character" w:styleId="WW8Num43z0">
    <w:name w:val="WW8Num43z0"/>
    <w:qFormat/>
    <w:rPr>
      <w:rFonts w:ascii="Wingdings" w:hAnsi="Wingdings" w:cs="Wingdings"/>
      <w:sz w:val="36"/>
    </w:rPr>
  </w:style>
  <w:style w:type="character" w:styleId="WW8Num44z0">
    <w:name w:val="WW8Num44z0"/>
    <w:qFormat/>
    <w:rPr>
      <w:rFonts w:ascii="Wingdings" w:hAnsi="Wingdings" w:cs="Wingdings"/>
      <w:sz w:val="36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36"/>
    </w:rPr>
  </w:style>
  <w:style w:type="character" w:styleId="WW8Num48z0">
    <w:name w:val="WW8Num48z0"/>
    <w:qFormat/>
    <w:rPr/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 Знак Знак2"/>
    <w:basedOn w:val="Style5"/>
    <w:qFormat/>
    <w:rPr>
      <w:b/>
      <w:sz w:val="40"/>
      <w:lang w:val="uk-UA"/>
    </w:rPr>
  </w:style>
  <w:style w:type="character" w:styleId="1">
    <w:name w:val=" Знак Знак1"/>
    <w:basedOn w:val="Style5"/>
    <w:qFormat/>
    <w:rPr>
      <w:b/>
      <w:sz w:val="32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088" w:leader="none"/>
      </w:tabs>
      <w:autoSpaceDE w:val="true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4:11:00Z</dcterms:created>
  <dc:creator>sh</dc:creator>
  <dc:description/>
  <cp:keywords/>
  <dc:language>en-US</dc:language>
  <cp:lastModifiedBy>Коновал</cp:lastModifiedBy>
  <cp:lastPrinted>2012-03-19T10:42:00Z</cp:lastPrinted>
  <dcterms:modified xsi:type="dcterms:W3CDTF">2012-03-29T14:11:00Z</dcterms:modified>
  <cp:revision>2</cp:revision>
  <dc:subject/>
  <dc:title>УКРАЇНА</dc:title>
</cp:coreProperties>
</file>