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uk-UA"/>
        </w:rPr>
        <w:t xml:space="preserve">21 </w:t>
      </w:r>
      <w:r>
        <w:rPr>
          <w:b/>
          <w:sz w:val="40"/>
          <w:szCs w:val="40"/>
        </w:rPr>
        <w:t xml:space="preserve">СЕСІЯ </w:t>
      </w:r>
      <w:r>
        <w:rPr>
          <w:b/>
          <w:sz w:val="40"/>
          <w:szCs w:val="40"/>
          <w:lang w:val="uk-UA"/>
        </w:rPr>
        <w:t>6</w:t>
      </w:r>
      <w:r>
        <w:rPr>
          <w:b/>
          <w:sz w:val="40"/>
          <w:szCs w:val="40"/>
        </w:rPr>
        <w:t xml:space="preserve">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28.03.2012</w:t>
      </w:r>
      <w:r>
        <w:rPr/>
        <w:t xml:space="preserve">  №6/21-356</w:t>
      </w:r>
    </w:p>
    <w:p>
      <w:pPr>
        <w:pStyle w:val="Normal"/>
        <w:autoSpaceDE w:val="false"/>
        <w:rPr/>
      </w:pPr>
      <w:r>
        <w:rPr/>
        <w:t>м. Артемівськ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рийняття  (безоплатно) у комунальну  власність територіальної  громади  м. Артемівська артезіанської  свердловини, розташованої за адресою: м.Артемівськ, вул.Благовіщенська,47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щодо  прийняття - передачі (безоплатно)  у комунальну власність територіальної громади м. Артемівська</w:t>
      </w:r>
      <w:r>
        <w:rPr>
          <w:sz w:val="28"/>
          <w:szCs w:val="28"/>
          <w:lang w:val="uk-UA"/>
        </w:rPr>
        <w:t xml:space="preserve"> артезіанської свердловини, розташованої за адресою: м.Артемівськ, вул.Благовіщенська</w:t>
      </w:r>
      <w:r>
        <w:rPr>
          <w:bCs/>
          <w:iCs/>
          <w:sz w:val="28"/>
          <w:lang w:val="uk-UA"/>
        </w:rPr>
        <w:t>,47</w:t>
      </w:r>
      <w:r>
        <w:rPr>
          <w:sz w:val="28"/>
          <w:lang w:val="uk-UA"/>
        </w:rPr>
        <w:t xml:space="preserve">,  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керуючись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Кодексом України від  27.07.94 №132/94-ВР «Про надра» із внесеними до нього змінами, Артемівська міська рада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 Прийняти (безоплатно) у комунальну власність територіальної громади м. Артемівська від керівника проекту «Міні-парк спорту і відпочинку» Лещінера Н.М. артезіанської свердловини, розташованої за адресою: м.Артемівськ, вул.Благовіщенська,47, вартістю -  15 000 грн 00 коп. (п’ятнадцять тисяч грн 00 коп.), в т.ч. ПДВ,  з подальшою безоплатною передачею її на баланс комітету по фізичній культурі і спорту Артемівської міської ради (Баранов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Затвердити склад 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у комунальну власність територіальної громади м. Артемівська </w:t>
      </w:r>
      <w:r>
        <w:rPr>
          <w:sz w:val="28"/>
          <w:szCs w:val="28"/>
          <w:lang w:val="uk-UA"/>
        </w:rPr>
        <w:t>від керівника проекту «Міні-парк спорту і відпочинку» Лещінера Н.М. артезіанської свердловини, розташованої за адресою: м.Артемівськ, вул.Благовіщенська,47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Доручити комісії (Гончаров) здійснити у відповідності з діючим законодавством приймання - 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комунальну власність територіальної громади м.Артемівська </w:t>
      </w:r>
      <w:r>
        <w:rPr>
          <w:sz w:val="28"/>
          <w:szCs w:val="28"/>
          <w:lang w:val="uk-UA"/>
        </w:rPr>
        <w:t>від керівника проекту «Міні-парк спорту і відпочинку» Лещінера Н.М. об'єкту, визначеного у пункті 1 цього рішення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та його подальшу безоплатну передачу на баланс комітету по фізичній культурі і спорту Артемівської міської ради (Баранов).</w:t>
      </w:r>
    </w:p>
    <w:p>
      <w:pPr>
        <w:pStyle w:val="BodyText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Зінченко), комітет по фізичній культурі і спорту Артемівської міської ради (Баранов), заступника міського голови Гончарова С.В.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5.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</w:t>
      </w:r>
      <w:r>
        <w:rPr>
          <w:b/>
          <w:bCs/>
          <w:sz w:val="28"/>
          <w:lang w:val="uk-UA"/>
        </w:rPr>
        <w:t>Міський голова                                                                     О.О.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left="61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ТВЕРДЖЕНО</w:t>
      </w:r>
    </w:p>
    <w:p>
      <w:pPr>
        <w:pStyle w:val="Normal"/>
        <w:ind w:left="6120" w:hanging="6120"/>
        <w:rPr>
          <w:b/>
          <w:b/>
          <w:sz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lang w:val="uk-UA"/>
        </w:rPr>
        <w:t xml:space="preserve">Рішення Артемівської  міської   ради </w:t>
      </w:r>
    </w:p>
    <w:p>
      <w:pPr>
        <w:pStyle w:val="Normal"/>
        <w:tabs>
          <w:tab w:val="clear" w:pos="708"/>
          <w:tab w:val="left" w:pos="6134" w:leader="none"/>
        </w:tabs>
        <w:ind w:left="6120" w:hanging="61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28.03.2012  №6/21-356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комісії із приймання - передачі (безоплатно) у комунальну власність територіальної громади м. Артемівська </w:t>
      </w:r>
      <w:r>
        <w:rPr>
          <w:b/>
          <w:sz w:val="28"/>
          <w:szCs w:val="28"/>
          <w:lang w:val="uk-UA"/>
        </w:rPr>
        <w:t xml:space="preserve">від керівника проекту «Міні-парк спорту і відпочинку» Лещінера Н.М. артезіанської свердловини, розташованої за адресою: м.Артемівськ, вул.Благовіщенська,47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Гончаров Сергій                   заступник міського голови,        </w:t>
      </w:r>
    </w:p>
    <w:p>
      <w:pPr>
        <w:pStyle w:val="Heading1"/>
        <w:tabs>
          <w:tab w:val="clear" w:pos="708"/>
          <w:tab w:val="left" w:pos="3420" w:leader="none"/>
        </w:tabs>
        <w:spacing w:before="0" w:after="0"/>
        <w:ind w:left="-18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Володимирович                     </w:t>
      </w:r>
      <w:r>
        <w:rPr>
          <w:rFonts w:cs="Times New Roman" w:ascii="Times New Roman" w:hAnsi="Times New Roman"/>
          <w:sz w:val="28"/>
          <w:lang w:val="uk-UA"/>
        </w:rPr>
        <w:t>голова комісії;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 начальник Управління муніципального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 розвитку Артемівської міської ради,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b/>
          <w:sz w:val="28"/>
          <w:lang w:val="uk-UA"/>
        </w:rPr>
        <w:t>заступник голови комісії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>Солдатенко Ірина                    спеціаліст 1 категорії відділу з управління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>Сергіївна                                  комунальною власністю Управління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муніципального розвитку Артемівської міської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ради, </w:t>
      </w:r>
      <w:r>
        <w:rPr>
          <w:b/>
          <w:sz w:val="28"/>
          <w:lang w:val="uk-UA"/>
        </w:rPr>
        <w:t>секретар комісії.</w:t>
      </w:r>
      <w:r>
        <w:rPr>
          <w:sz w:val="28"/>
          <w:lang w:val="uk-UA"/>
        </w:rPr>
        <w:t xml:space="preserve">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>Баранов Анатолій                   тимчасово виконуючий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голови                                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Анатолійович</w:t>
        <w:tab/>
        <w:t xml:space="preserve">комітету по фізичній культурі і спорту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Артемівської міської ради;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Василюк Людмила</w:t>
        <w:tab/>
        <w:t xml:space="preserve">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Миколаївна</w:t>
        <w:tab/>
        <w:t>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і приватизації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/>
      </w:pPr>
      <w:r>
        <w:rPr>
          <w:sz w:val="28"/>
          <w:lang w:val="uk-UA"/>
        </w:rPr>
        <w:t xml:space="preserve">Жуйкова Марина                     спеціаліст 2 категорії  централізованої                    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Олександрівна</w:t>
        <w:tab/>
        <w:t xml:space="preserve">бухгалтерії комітету по фізичній культурі і 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спорту Артемівської міської ради;</w:t>
      </w:r>
    </w:p>
    <w:p>
      <w:pPr>
        <w:pStyle w:val="TextBodyIndent"/>
        <w:tabs>
          <w:tab w:val="clear" w:pos="708"/>
          <w:tab w:val="left" w:pos="240" w:leader="none"/>
          <w:tab w:val="left" w:pos="3520" w:leader="none"/>
        </w:tabs>
        <w:spacing w:before="0" w:after="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BodyTextIndent3"/>
        <w:tabs>
          <w:tab w:val="clear" w:pos="708"/>
          <w:tab w:val="left" w:pos="240" w:leader="none"/>
          <w:tab w:val="left" w:pos="34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черга Максим                      начальник відділу з управління комунальною                   </w:t>
      </w:r>
    </w:p>
    <w:p>
      <w:pPr>
        <w:pStyle w:val="BodyTextIndent3"/>
        <w:tabs>
          <w:tab w:val="clear" w:pos="708"/>
          <w:tab w:val="left" w:pos="240" w:leader="none"/>
          <w:tab w:val="left" w:pos="3420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Володимирович  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Лещінер Наум</w:t>
        <w:tab/>
        <w:t xml:space="preserve"> керівник проекту «Міні-парк спорту і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  <w:lang w:val="uk-UA"/>
        </w:rPr>
        <w:t>Моісеєвич                                відпочинку», (за згодою);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Нікітенко Олексій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Миколайович</w:t>
        <w:tab/>
        <w:t>ради з питань економічної і інвестиційної</w:t>
      </w:r>
    </w:p>
    <w:p>
      <w:pPr>
        <w:pStyle w:val="TextBodyIndent"/>
        <w:tabs>
          <w:tab w:val="clear" w:pos="708"/>
          <w:tab w:val="left" w:pos="3503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ab/>
        <w:t>політики, бюджету і фінансів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17:00Z</dcterms:created>
  <dc:creator>km5</dc:creator>
  <dc:description/>
  <cp:keywords/>
  <dc:language>en-US</dc:language>
  <cp:lastModifiedBy>ch04</cp:lastModifiedBy>
  <cp:lastPrinted>2012-03-19T17:22:00Z</cp:lastPrinted>
  <dcterms:modified xsi:type="dcterms:W3CDTF">2012-04-03T08:18:00Z</dcterms:modified>
  <cp:revision>30</cp:revision>
  <dc:subject/>
  <dc:title> </dc:title>
</cp:coreProperties>
</file>