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7.25pt" filled="f" o:ole="">
            <v:imagedata r:id="rId3" o:title=""/>
          </v:shape>
          <o:OLEObject Type="Embed" ProgID="" ShapeID="ole_rId2" DrawAspect="Content" ObjectID="_971993800" r:id="rId2"/>
        </w:objec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Cs w:val="40"/>
        </w:rPr>
      </w:pPr>
      <w:r>
        <w:rPr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6"/>
          <w:szCs w:val="40"/>
          <w:lang w:val="uk-UA"/>
        </w:rPr>
      </w:pPr>
      <w:r>
        <w:rPr>
          <w:b/>
          <w:sz w:val="26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11"/>
        <w:autoSpaceDE w:val="false"/>
        <w:spacing w:before="0" w:after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1.04.2012   №123</w:t>
      </w:r>
    </w:p>
    <w:p>
      <w:pPr>
        <w:pStyle w:val="11"/>
        <w:autoSpaceDE w:val="false"/>
        <w:spacing w:before="0" w:after="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Про  стан  виконання   у  2011 році  завдань  та заходів  на 2010-2013 роки щодо виконання на території Артемівської міської ради Державної цільової  програми «Цукровий діабет» на 2009-2013 роки, затверджених  рішенням виконкому Артемівської  міської  ради  від 20.01.2010 №6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Розглянувши довідку заступника головного лікаря Артемівської центральної районної лікарні Губського І.О. «Про  стан  виконання   у  2011 році  завдань  та заходів  на 2010-2013 роки щодо виконання на території Артемівської міської ради Державної цільової  програми «Цукровий діабет» на 2009-2013 роки, затверджених  рішенням виконкому Артемівської  міської  ради  від 20.01.2010 №6», керуючись ст. ст. 32,52 Закону України від 21.05.97 №280/97-ВР «Про місцеве самоврядування в Україні» із внесеними  до нього змінами, виконком міської ради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ind w:left="0" w:firstLine="709"/>
        <w:jc w:val="both"/>
        <w:rPr>
          <w:lang w:val="uk-UA"/>
        </w:rPr>
      </w:pPr>
      <w:r>
        <w:rPr>
          <w:lang w:val="uk-UA"/>
        </w:rPr>
        <w:t>1. Довідку  заступника головного лікаря Артемівської центральної районної лікарні  Губського І.О. «Про  стан  виконання   у  2011 році  завдань  та заходів  на 2010-2013 роки щодо виконання на території Артемівської міської ради Державної цільової  програми «Цукровий діабет» на 2009-2013 роки, затверджених  рішенням виконкому Артемівської  міської  ради  від 20.01.2010 №6» прийняти до відома.</w:t>
      </w:r>
    </w:p>
    <w:p>
      <w:pPr>
        <w:pStyle w:val="Style14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ind w:left="0" w:firstLine="709"/>
        <w:jc w:val="both"/>
        <w:rPr>
          <w:lang w:val="uk-UA"/>
        </w:rPr>
      </w:pPr>
      <w:r>
        <w:rPr>
          <w:lang w:val="uk-UA"/>
        </w:rPr>
        <w:t>2. Внести зміни до «Завдань та заходів на 2010-2013 роки щодо виконання на території Артемівської  міської ради Державної цільової програми «Цукровий діабет» на 2009-2013 роки», затверджених  рішенням Артемівської міської ради від 20.01.2010 №6, виклавши колонку «відповідальний за виконання» в новій редакції, згідно додатку.</w:t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3. КЗОЗ «Центр первинної медичної (медико-санітарної) допомоги Артемівської міської ради» (Шабаліна):   </w:t>
      </w:r>
    </w:p>
    <w:p>
      <w:pPr>
        <w:pStyle w:val="11"/>
        <w:autoSpaceDE w:val="false"/>
        <w:spacing w:before="0" w:after="0"/>
        <w:ind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Забезпечити хворих на цукровий діабет лікарськими засобами та предметами медичного призначення у межах цільових видатків</w:t>
      </w:r>
      <w:r>
        <w:rPr>
          <w:sz w:val="28"/>
          <w:szCs w:val="28"/>
        </w:rPr>
        <w:t xml:space="preserve"> на охорону здоров’я</w:t>
      </w:r>
      <w:r>
        <w:rPr>
          <w:sz w:val="28"/>
          <w:szCs w:val="28"/>
          <w:lang w:val="uk-UA"/>
        </w:rPr>
        <w:t>.</w:t>
      </w:r>
    </w:p>
    <w:p>
      <w:pPr>
        <w:pStyle w:val="11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uk-UA"/>
        </w:rPr>
        <w:t>3.2. Щороку до 5 лютого інформувати виконком Артемівської міської ради та головне управління охорони здоров`я Донецької облдержадміністрації  про хід виконання Заходів.</w:t>
      </w:r>
    </w:p>
    <w:p>
      <w:pPr>
        <w:pStyle w:val="11"/>
        <w:autoSpaceDE w:val="false"/>
        <w:spacing w:before="0" w:after="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11"/>
        <w:autoSpaceDE w:val="false"/>
        <w:spacing w:before="0" w:after="0"/>
        <w:ind w:firstLine="360"/>
        <w:contextualSpacing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Вважати таким, що втратило чинність, рішення виконкому Артемівської міської ради  від 09.03.2011 № 98 «Про хід виконання рішення виконкому від 20.01.2010 № 6 «Про затвердження завдань та заходів на 2010-2013 роки щодо виконання на території Артемівської міської ради Державної цільової програми «Цукровий діабет» на 2009-2013 роки», як виконане в цілому.</w:t>
      </w:r>
    </w:p>
    <w:p>
      <w:pPr>
        <w:pStyle w:val="11"/>
        <w:autoSpaceDE w:val="false"/>
        <w:spacing w:before="0" w:after="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11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5. Організаційне виконання рішення покласти на КЗОЗ «Центр первинної медичної (медико-санітарної) допомоги Артемівської міської ради» (Шабаліна), Артемівську центральну районну лікарню (Блєднов).   </w:t>
      </w:r>
    </w:p>
    <w:p>
      <w:pPr>
        <w:pStyle w:val="11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6. Контроль за виконанням рішення покласти на начальника відділ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Артемівської міської ради Котову О.М., заступника міського голови Петриєнко Т.В. </w:t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11"/>
        <w:autoSpaceDE w:val="false"/>
        <w:spacing w:before="0" w:after="0"/>
        <w:ind w:left="72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eastAsia="Times New Roman"/>
      <w:b/>
      <w:sz w:val="40"/>
      <w:szCs w:val="20"/>
      <w:lang w:val="uk-UA"/>
    </w:rPr>
  </w:style>
  <w:style w:type="character" w:styleId="Style13">
    <w:name w:val=" Знак Знак"/>
    <w:basedOn w:val="Style12"/>
    <w:qFormat/>
    <w:rPr>
      <w:rFonts w:eastAsia="Times New Roman"/>
      <w:b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37:00Z</dcterms:created>
  <dc:creator>UserXP</dc:creator>
  <dc:description/>
  <cp:keywords/>
  <dc:language>en-US</dc:language>
  <cp:lastModifiedBy>ch09</cp:lastModifiedBy>
  <cp:lastPrinted>2012-03-20T14:14:00Z</cp:lastPrinted>
  <dcterms:modified xsi:type="dcterms:W3CDTF">2012-04-17T05:19:00Z</dcterms:modified>
  <cp:revision>9</cp:revision>
  <dc:subject/>
  <dc:title/>
</cp:coreProperties>
</file>