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1.04.2012 №13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   оформлення    ТОВАРИСТВУ    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МЕЖЕНОЮ ВІДПОВІДАЛЬНІСТЮ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Ф «АСПЕКТ ПЛЮС» права власності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   належні йому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  нерухомого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які     розташовані     по   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батова, 97,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6.03.2012 №60 щодо можливості оформлення ТОВАРИСТВУ З ОБМЕЖЕНОЮ ВІДПОВІДАЛЬНІСТЮ АФ «АСПЕКТ ПЛЮС»  (далі – ТОВ АФ «АСПЕКТ ПЛЮС») права власності на належні йому об’єкти нерухомого майна, які розташовані по вул. Горбатова, 97, у м. Артемівську, клопотання від 06.03.2012 №01-1017-07, з доданими копіями документів, що підтверджують право приватної власності на об’єкти, а саме: договору купівлі – продажу, посвідченого Барановим М.С. – приватним нотаріусом Артемівського міського нотаріального округу Донецької області 29.09.2005, р.№8060, зареєстрованого в електронному реєстрі прав власності на нерухоме майно 10.10.2005; технічного паспорту на комплекс виробничих будівель та споруд від 22.02.2011; договору оренди земельної ділянки територіальної громади м. Артемівська від 15.06.2011, зареєстрованого у Державному реєстрі земель 29.06.2011 за №141030004000026; протоколу загальних зборів учасників ТОВ «ДОНПРОММАШ» від 18.08.2011 №01/11; статуту ТОВ «ДОНПРОММАШ» (нова редакція), затвердженого протоколом Загальних зборів Учасників Товариства 16.11.2011 №50; свідоцтва про державну реєстрацію юридичної особи –  ТОВ «ДОНПРОММАШ» серії А00 №302700; довідки АА №468429 про внесення ТОВ «ДОНПРОММАШ» до Єдиного державного реєстру підприємств та організацій України від 02.08.2011; протоколу загальних зборів учасників ТОВ «ДОНПРОММАШ» від 18.11.2011 №02/11; статуту ТОВ АФ «АСПЕКТ ПЛЮС», затвердженого протоколом загальних зборів учасників від 18.11.2011 №02/11; виписки з Єдиного державного реєстру юридичних осіб та фізичних осіб-підприємців серії ААВ №294252 від 21.11.2011; довідки АБ №379310 про внесення ТОВ АФ «АСПЕКТ ПЛЮС» до Єдиного державного реєстру підприємств та організацій України від 22.11.2011; розподільчого балансу на 18.11.2011; акту прийома-передачі на 18.11.2011; інвентарних карток обліку основних засобів; листа ПАТ «Український банк реконструкції та розвитку» від 20.02.2012 №08/166-1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107, 109, 325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ТОВАРИСТВУ З ОБМЕЖЕНОЮ ВІДПОВІДАЛЬНІСТЮ АФ «АСПЕКТ ПЛЮС»   право власності на належні йому об’єкти нерухомого майна, які розташовані по вул. Горбатова, 97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 ТОВАРИСТВА З ОБМЕЖЕНОЮ ВІДПОВІДАЛЬНІСТЮ АФ «АСПЕКТ ПЛЮС»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1.04.2012 №13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які належать ТОВАРИСТВУ З ОБМЕЖЕНОЮ ВІДПОВІДАЛЬНІСТЮ АФ «АСПЕКТ ПЛЮС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7"/>
        <w:gridCol w:w="2081"/>
        <w:gridCol w:w="2693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оочисні спору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сні споруди стічних в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 пожежні (2 шт. по 250 куб.м.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ий корпу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корпу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 - анга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,4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,0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1,0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5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рбатова, 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629368333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06.03.2012 №60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можливості оформлення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АФ «АСПЕКТ ПЛЮС»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і йому об’єкти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і розташовані по вул. Горбатова, 97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від 06.03.2012 №01-1017-07 про оформлення права власності ТОВАРИСТВА З ОБМЕЖЕНОЮ ВІДПОВІДАЛЬНІСТЮ АФ «АСПЕКТ ПЛЮС» на належні йому об’єкти нерухомого майна, які розташовані по вул. Горбатова, 97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 – продажу, посвідченого Барановим М.С. – приватним нотаріусом Артемівського міського нотаріального округу Донецької області 29.09.2005, р.№8060, зареєстрованого в електронному реєстрі прав власності на нерухоме майно 10.10.2005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ехнічного паспорту на комплекс виробничих будівель та споруд від 22.02.20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говору оренди земельної ділянки територіальної громади м. Артемівська від 15.06.2011, зареєстрованого у Державному реєстрі земель 29.06.2011 за №141030004000026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токолу загальних зборів учасників ТОВ «ДОНПРОММАШ» від 18.08.2011 №01/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татуту ТОВ «ДОНПРОММАШ» (нова редакція), затвердженого протоколом Загальних зборів Учасників Товариства 16.11.2011 №5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відоцтва про державну реєстрацію юридичної особи –  ТОВ «ДОНПРОММАШ» серії А00 №30270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довідки АА №468429 про внесення ТОВ «ДОНПРОММАШ» до Єдиного державного реєстру підприємств та організацій України від 02.08.20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токолу загальних зборів учасників ТОВ «ДОНПРОММАШ» від 18.11.2011 №02/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статуту ТОВ АФ «АСПЕКТ ПЛЮС», затвердженого протоколом загальних зборів учасників від 18.11.2011 №02/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виписки з Єдиного державного реєстру юридичних осіб та фізичних осіб-підприємців серії ААВ №294252 від 21.11.20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довідки АБ №379310 про внесення ТОВ АФ «АСПЕКТ ПЛЮС» до Єдиного державного реєстру підприємств та організацій України від 22.11.20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розподільчого балансу на 18.11.20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акту прийома-передачі на 18.11.201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інвентарних карток обліку основних засоб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листа ПАТ «Український банк реконструкції та розвитку» від 20.02.2012 №08/166-1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107, 109, 325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ТОВАРИСТВУ З ОБМЕЖЕНОЮ ВІДПОВІДАЛЬНІСТЮ АФ «АСПЕКТ ПЛЮС»  право власності на належні йому об’єкти нерухомого майна, які розташовані по вул. Горбатова, 97,  у м. Артемівську, згідно нижченаведеному перелі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85"/>
        <w:gridCol w:w="3402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(кв.м.)</w:t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оочисні спору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сні споруди стічних в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 пожежні (2 шт. по 250 куб.м.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ий корпу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корпу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 - анг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,4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1,0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5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42:00Z</dcterms:created>
  <dc:creator>ch09</dc:creator>
  <dc:description/>
  <cp:keywords/>
  <dc:language>en-US</dc:language>
  <cp:lastModifiedBy>ch09</cp:lastModifiedBy>
  <dcterms:modified xsi:type="dcterms:W3CDTF">2012-04-17T05:49:00Z</dcterms:modified>
  <cp:revision>3</cp:revision>
  <dc:subject/>
  <dc:title> </dc:title>
</cp:coreProperties>
</file>