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 .04.2012  №   6/22-37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pacing w:val="-2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стан  виконання реконструкції та  капітального ремонту зовнішнього освітлення  м. Артемівська у 2011 році в рамках   Програми  реформування і розвитку житлово-комунального господарства на території Артемівської міської ради на 2011-2014 рок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-20"/>
          <w:sz w:val="22"/>
          <w:szCs w:val="22"/>
          <w:lang w:val="uk-UA"/>
        </w:rPr>
      </w:pPr>
      <w:r>
        <w:rPr>
          <w:b/>
          <w:i/>
          <w:spacing w:val="-20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Заслухавши інформацію заступника міського голови  Гончарова С. В.  «Про  стан виконання реконструкції та  капітального ремонту зовнішнього освітлення  м. Артемівська у 2011 році в рамках Програми  реформування і розвитку житлово-комунального господарства на території Артемівської міської ради на 2011-2014 роки», затвердженої рішенням Артемівської міської ради від 27.04.2011 №6/6-101», 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  Інформацію заступника міського голови   Гончарова С. В. «Про стан виконання реконструкції та  капітального ремонту зовнішнього освітлення  м. Артемівська у 2011 році  в рамках Програми  реформування і розвитку житлово-комунального господарства на території Артемівської міської ради на 2011-2014 роки», затвердженої рішенням Артемівської міської ради від 27.04.2011 №6/6-101»,  прийняти до відома.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 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7080" w:firstLine="708"/>
        <w:rPr>
          <w:bCs/>
          <w:i/>
          <w:i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Інформація</w:t>
      </w:r>
    </w:p>
    <w:p>
      <w:pPr>
        <w:pStyle w:val="Normal"/>
        <w:ind w:left="-180" w:firstLine="180"/>
        <w:rPr/>
      </w:pPr>
      <w:r>
        <w:rPr>
          <w:b/>
          <w:bCs/>
          <w:i/>
          <w:iCs/>
          <w:sz w:val="32"/>
          <w:lang w:val="uk-UA"/>
        </w:rPr>
        <w:t>Про стан виконання реконструкції та капітального ремонту зовнішнього освітлення м. Артемівська у  2011 році в рамках програми реформування і розвитку житлово-комунального господарства на території Артемівської міської ради на 2011-2014 роки, затвердженої  рішенням Артемівської міської ради від 27.04.2011 №6/6-101</w:t>
      </w:r>
    </w:p>
    <w:p>
      <w:pPr>
        <w:pStyle w:val="Normal"/>
        <w:ind w:left="-180" w:firstLine="180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таном на 01.01.2012 року   на обслуговуванні знаходитьс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-    Лінії зовнішнього освітлення довжиною 277,432 км, у т. ч.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-    світильники   5940 шт.,  у  т ч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тутних  (напругою  до  250  W)                  -    681 од.,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-     розжарювання  (напругою  до  200  W)   -    843 од.,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-     натрієвих  (напругою  до  150  W)           -   4416 од.,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lang w:val="uk-UA"/>
        </w:rPr>
      </w:pPr>
      <w:r>
        <w:rPr>
          <w:lang w:val="uk-UA"/>
        </w:rPr>
        <w:t xml:space="preserve">49 шафів управління И-710  та  26 шафів обліку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Всього  обслуговується  330  вулиць,  з  яких  приватного  сектору 70%  вулиць.  Всі  вулиці  керуються  з  диспетчерського   пуль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‘єм  робіт  та  послуг  на  2011 рік по м. Артемівську планувався 7656,4 тис.грн, а  склав 2783,3 тис. грн.,  що складає  36,4 %  від  запланованого.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т.ч.  -  по  капітальному  ремонту  МЗО  м. Артемівська    -   2110,6 тис. грн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 по  поточному  обслуговуванню та  ремонту  МЗО      -     660,0 тис. грн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 роботи  іншим  бюджетним  установам                         -      12,7 тис.грн,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</w:r>
      <w:r>
        <w:rPr>
          <w:b/>
          <w:lang w:val="uk-UA"/>
        </w:rPr>
        <w:t>За   2011р.</w:t>
      </w:r>
      <w:r>
        <w:rPr>
          <w:lang w:val="uk-UA"/>
        </w:rPr>
        <w:t xml:space="preserve"> об’єм  виконаних  робіт   з  капітального  ремонту  МЗО   склав  2110,6 тис. грн, було  встановлено 1129 шт.  енергозберігаючих  світильників,  та  протягнуто  12,5 км кабельних  мереж,  а  також  проведені  роботи  з  реконструкції  меморіального  комплексу  «Пагорб  Слави»,  монумента  воїнам – визволителям,  могили  невідомого  солдата  по  вул. Лермонтова, 39 м. Артемівська  та  проведена  реконструкція  частини  м. Артемівська  у  межах  вулиць:  Артема,  Леніна,  Радянської,  Комсомольської ІІ черг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становлення  енергозберігаючих  світильників  у  кількості  1129 шт.  дозволило зекономити  бюджетні  кошти  у  сумі  420,3  тис.  грн. за  рік, та  економію  енергоресурсів  - 412,1 тис.кВт/год  на  рік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2011 році капітальним  ремонтом  було  охоплено   73  вулиці  та  провулка,  а також виконані  роботи  по  поточному  утриманню  мереж  зовнішнього  освітлення  м. Артемівська</w:t>
      </w:r>
      <w:r>
        <w:rPr/>
        <w:t xml:space="preserve">  </w:t>
      </w:r>
      <w:r>
        <w:rPr>
          <w:lang w:val="uk-UA"/>
        </w:rPr>
        <w:t>на  загальну  суму  660,0 тис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ремонтовано  освітлення  закладів  відділу  освіти  Артемівської  міської  ради  на  загальну  суму  7,6  тис грн.  Відновлено  зовнішнє  освітлення  шкіл  №  10, 18, 24  та  дитячих  садочків  №  27, 39, 52, 5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У  2012г</w:t>
      </w:r>
      <w:r>
        <w:rPr>
          <w:lang w:val="uk-UA"/>
        </w:rPr>
        <w:t xml:space="preserve">  планується  виконати  капітальний ремонт ліній зовнішнього освітлення по м. Артемівську на 31 вулиці на суму 552,0 тис. грн. за рахунок субвенцій з державного бюджету та  виконати ремонт  системи  моніторингу  та  управління  технологічними  об’єктами  зовнішнього  освітлення  у  м. Артемівську  на  суму    805,3  тис  грн.  за рахунок коштів місцевого бюджету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>Заступник міського голови                                                        С. В. Гончаров</w:t>
      </w:r>
      <w:r>
        <w:rPr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701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basedOn w:val="Style9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29:00Z</dcterms:created>
  <dc:creator>ch48</dc:creator>
  <dc:description/>
  <cp:keywords/>
  <dc:language>en-US</dc:language>
  <cp:lastModifiedBy>ch59</cp:lastModifiedBy>
  <cp:lastPrinted>2012-04-26T18:31:00Z</cp:lastPrinted>
  <dcterms:modified xsi:type="dcterms:W3CDTF">2012-04-27T12:20:00Z</dcterms:modified>
  <cp:revision>9</cp:revision>
  <dc:subject/>
  <dc:title> </dc:title>
</cp:coreProperties>
</file>