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22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lang w:val="en-US"/>
        </w:rPr>
        <w:t>25</w:t>
      </w:r>
      <w:r>
        <w:rPr>
          <w:lang w:val="uk-UA"/>
        </w:rPr>
        <w:t xml:space="preserve">.04.2012   №  </w:t>
      </w:r>
      <w:r>
        <w:rPr>
          <w:lang w:val="en-US"/>
        </w:rPr>
        <w:t>6/22-38</w:t>
      </w:r>
      <w:r>
        <w:rPr/>
        <w:t>3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 про постійну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комісію  по роботі з підприємствами,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 xml:space="preserve">яким майно комунальної власності територіальної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громади міста Артемівська надано в концесію,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та співзасновником яких є Артемівська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міська рада та її складу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 xml:space="preserve">З метою здійснення контролю за виконанням умов договорів з підприємствами, яким майно комунальної власності </w:t>
      </w:r>
      <w:r>
        <w:rPr>
          <w:b w:val="false"/>
          <w:i w:val="false"/>
          <w:sz w:val="28"/>
          <w:lang w:val="uk-UA"/>
        </w:rPr>
        <w:t xml:space="preserve">територіальної громади міста Артемівська надано в концесію, та співзасновником яких є Артемівська міська рада, 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Закону України від 16.07.1999 №997-</w:t>
      </w:r>
      <w:r>
        <w:rPr>
          <w:b w:val="false"/>
          <w:i w:val="false"/>
          <w:sz w:val="28"/>
          <w:szCs w:val="28"/>
          <w:lang w:val="en-US"/>
        </w:rPr>
        <w:t>XIV</w:t>
      </w:r>
      <w:r>
        <w:rPr>
          <w:b w:val="false"/>
          <w:i w:val="false"/>
          <w:sz w:val="28"/>
          <w:szCs w:val="28"/>
          <w:lang w:val="uk-UA"/>
        </w:rPr>
        <w:t xml:space="preserve"> “Про концесії” із внесеними до нього змінами, Закону України від 01.07.2010 №2404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о-приватне партнерство», ст.ст. 18,26,60 Закону України від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2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1.  Затвердити Положення  про постійну комісію по роботі з підприємствами, яким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ї власн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ериторіальної громади міста Артемівська надано в концесію, т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співзасновником яких є Артемівська міська рада (додається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 Затвердити склад постійної комісії по роботі з підприємствами, яким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ї власн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ериторіальної громади міста Артемівська надано в концесію, т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співзасновником яких є Артемівська міська рада (додається)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b w:val="false"/>
          <w:i w:val="false"/>
          <w:sz w:val="28"/>
          <w:szCs w:val="28"/>
          <w:lang w:val="uk-UA"/>
        </w:rPr>
        <w:t>3.  Вважати таким, що втратило чинність рішення Артемівської міської ради від 27.07.2011 №6/9-172 «Про створення комісії з підготовки переліку об’єктів, що підлягають поверненню в комунальну власність територіальної громади міста Артемівська від Концесіонера товариства з обмеженою відповідальністю «АРТЕМІВСЬКВОДОКАНАЛ».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b w:val="false"/>
          <w:i w:val="false"/>
          <w:sz w:val="28"/>
          <w:szCs w:val="28"/>
          <w:lang w:val="uk-UA"/>
        </w:rPr>
        <w:t xml:space="preserve">4. </w:t>
      </w:r>
      <w:r>
        <w:rPr>
          <w:b w:val="false"/>
          <w:i w:val="false"/>
          <w:sz w:val="28"/>
          <w:lang w:val="uk-UA"/>
        </w:rPr>
        <w:t>Організаційне виконання рішення</w:t>
      </w:r>
      <w:r>
        <w:rPr>
          <w:b w:val="false"/>
          <w:i w:val="false"/>
          <w:sz w:val="28"/>
          <w:szCs w:val="28"/>
          <w:lang w:val="uk-UA"/>
        </w:rPr>
        <w:t xml:space="preserve">  </w:t>
      </w:r>
      <w:r>
        <w:rPr>
          <w:b w:val="false"/>
          <w:i w:val="false"/>
          <w:sz w:val="28"/>
          <w:lang w:val="uk-UA"/>
        </w:rPr>
        <w:t>покласти на Управління муніципального розвитку Артемівської міської ради (Зінченко),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заступника міського голови  Гончарова С.В.</w:t>
      </w:r>
      <w:r>
        <w:rPr>
          <w:sz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5. Координаційне забезпечення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rFonts w:eastAsia="Times New Roman CYR"/>
          <w:sz w:val="36"/>
          <w:lang w:val="uk-UA"/>
        </w:rPr>
      </w:pPr>
      <w:r>
        <w:rPr>
          <w:rFonts w:eastAsia="Times New Roman CYR"/>
          <w:sz w:val="36"/>
          <w:lang w:val="uk-UA"/>
        </w:rPr>
        <w:t xml:space="preserve">                </w:t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b w:val="false"/>
          <w:szCs w:val="28"/>
          <w:lang w:val="uk-UA"/>
        </w:rPr>
        <w:t xml:space="preserve">                                                                                       </w:t>
      </w:r>
      <w:r>
        <w:rPr>
          <w:b w:val="false"/>
          <w:szCs w:val="28"/>
          <w:lang w:val="uk-UA"/>
        </w:rPr>
        <w:t>ЗАТВЕРДЖЕНО</w:t>
      </w:r>
      <w:r>
        <w:rPr>
          <w:sz w:val="36"/>
          <w:lang w:val="uk-UA"/>
        </w:rPr>
        <w:t xml:space="preserve">      </w:t>
      </w:r>
    </w:p>
    <w:p>
      <w:pPr>
        <w:pStyle w:val="Heading5"/>
        <w:tabs>
          <w:tab w:val="clear" w:pos="708"/>
          <w:tab w:val="left" w:pos="6660" w:leader="none"/>
        </w:tabs>
        <w:jc w:val="left"/>
        <w:rPr/>
      </w:pPr>
      <w:r>
        <w:rPr>
          <w:rFonts w:eastAsia="Times New Roman CYR"/>
          <w:sz w:val="36"/>
          <w:lang w:val="uk-UA"/>
        </w:rPr>
        <w:t xml:space="preserve">                                                                    </w:t>
      </w:r>
      <w:r>
        <w:rPr>
          <w:b w:val="false"/>
          <w:szCs w:val="28"/>
          <w:lang w:val="uk-UA"/>
        </w:rPr>
        <w:t>Рішення   Артемівськ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lang w:val="en-US"/>
        </w:rPr>
        <w:t>25</w:t>
      </w:r>
      <w:r>
        <w:rPr>
          <w:lang w:val="uk-UA"/>
        </w:rPr>
        <w:t xml:space="preserve">.04.2012   №  </w:t>
      </w:r>
      <w:r>
        <w:rPr>
          <w:lang w:val="en-US"/>
        </w:rPr>
        <w:t>6/22-38</w:t>
      </w:r>
      <w:r>
        <w:rPr/>
        <w:t>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ї комісії  по роботі з підприємствами, яким майно комунальної власності </w:t>
      </w:r>
      <w:r>
        <w:rPr>
          <w:b/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769"/>
      </w:tblGrid>
      <w:tr>
        <w:trPr>
          <w:trHeight w:val="790" w:hRule="atLeast"/>
        </w:trPr>
        <w:tc>
          <w:tcPr>
            <w:tcW w:w="4151" w:type="dxa"/>
            <w:tcBorders/>
          </w:tcPr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авченко Тетян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нчаров Сергій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Шевцова Ірина Ів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лени </w:t>
            </w:r>
            <w:r>
              <w:rPr>
                <w:b/>
                <w:bCs/>
                <w:sz w:val="28"/>
                <w:lang w:val="uk-UA"/>
              </w:rPr>
              <w:t>постійної</w:t>
            </w:r>
            <w:r>
              <w:rPr>
                <w:b/>
                <w:bCs/>
                <w:sz w:val="28"/>
              </w:rPr>
              <w:t xml:space="preserve"> комісії: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асилюк Людмил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икевич Ольга Лими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еребятьєва Світлана Васил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нченко   Наталя Леонід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ванушкін Іван Сергі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очерга Максим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карович Марина Камил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/>
            </w:pPr>
            <w:r>
              <w:rPr>
                <w:bCs/>
                <w:sz w:val="28"/>
                <w:lang w:val="uk-UA"/>
              </w:rPr>
              <w:t>Медведєва Ірин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осяженко Роман Іван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ишанінова Інна Володими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каченко Олексій Микола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рофимова Надія Василівн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ерший заступник міського голови,                                                               </w:t>
            </w:r>
            <w:r>
              <w:rPr>
                <w:b/>
                <w:bCs/>
                <w:sz w:val="28"/>
                <w:lang w:val="uk-UA"/>
              </w:rPr>
              <w:t>голова постійної комісії;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заступник міського голови,                                     </w:t>
            </w:r>
            <w:r>
              <w:rPr>
                <w:b/>
                <w:bCs/>
                <w:sz w:val="28"/>
                <w:lang w:val="uk-UA"/>
              </w:rPr>
              <w:t>заступник голови постійної комісії;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пеціаліст 2 категорії відділу з управління комунальною власністю Управління муніципального розвитку Артемівської міської ради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  <w:bCs/>
                <w:sz w:val="28"/>
                <w:lang w:val="uk-UA"/>
              </w:rPr>
              <w:t>секретар постійної комісії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депутат Артемівської міської ради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ший заступник начальника управління Пенсійного фонду України в м.Артемівськ та Артемівському районі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розвитку міського                                                                господарства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начальник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заступник начальника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начальник відділу з управління комунальною власністю Управління муніципального розвитку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заступник начальника відділу адміністрування податку на прибуток місцевих, ресурсних, рентних та неподаткових платежів управління оподаткування юридичних осіб Артемівської  об’єднаної податкової інспекції Донецької області Державної податкової служби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пеціаліст 1 категорії відділу економіки і прогнозування Управління економічного  розвитку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головний спеціаліст - юрисконсульт  юридичного відділу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управління праці та соціального захисту населення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фінансового управління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ступник начальника   відділу розвитку міського господарства Артемівської міської рад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left="360" w:right="-5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b w:val="false"/>
          <w:szCs w:val="28"/>
          <w:lang w:val="uk-UA"/>
        </w:rPr>
        <w:t xml:space="preserve">                      </w:t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b w:val="false"/>
          <w:szCs w:val="28"/>
          <w:lang w:val="uk-UA"/>
        </w:rPr>
        <w:t xml:space="preserve">                                                                                       </w:t>
      </w:r>
      <w:r>
        <w:rPr>
          <w:b w:val="false"/>
          <w:szCs w:val="28"/>
          <w:lang w:val="uk-UA"/>
        </w:rPr>
        <w:t>ЗАТВЕРДЖЕНО</w:t>
      </w:r>
      <w:r>
        <w:rPr>
          <w:sz w:val="36"/>
          <w:lang w:val="uk-UA"/>
        </w:rPr>
        <w:t xml:space="preserve">     </w:t>
      </w:r>
    </w:p>
    <w:p>
      <w:pPr>
        <w:pStyle w:val="Heading5"/>
        <w:tabs>
          <w:tab w:val="clear" w:pos="708"/>
          <w:tab w:val="left" w:pos="6660" w:leader="none"/>
        </w:tabs>
        <w:jc w:val="left"/>
        <w:rPr/>
      </w:pPr>
      <w:r>
        <w:rPr>
          <w:rFonts w:eastAsia="Times New Roman CYR"/>
          <w:sz w:val="36"/>
          <w:lang w:val="uk-UA"/>
        </w:rPr>
        <w:t xml:space="preserve">                                                                    </w:t>
      </w:r>
      <w:r>
        <w:rPr>
          <w:b w:val="false"/>
          <w:szCs w:val="28"/>
          <w:lang w:val="uk-UA"/>
        </w:rPr>
        <w:t>Рішення   Артемівськ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lang w:val="en-US"/>
        </w:rPr>
        <w:t>25</w:t>
      </w:r>
      <w:r>
        <w:rPr>
          <w:lang w:val="uk-UA"/>
        </w:rPr>
        <w:t xml:space="preserve">.04.2012   №  </w:t>
      </w:r>
      <w:r>
        <w:rPr>
          <w:lang w:val="en-US"/>
        </w:rPr>
        <w:t>6/22-38</w:t>
      </w:r>
      <w:r>
        <w:rPr/>
        <w:t>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постійну комісію по роботі з підприємствами, яким майно комунальної власності територіальної громади міста Артемівська надано в концесію,  та  співзасновником яких є Артемівська міська рада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1. Постійна комісія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 (далі - Комісія) є постійно діючим дорадчим органом, утвореним Артемівською міською радою.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2. Комісія у своїй діяльності керується Конституцією і законами України, а також іншими нормативно-правовими актами та цим Положенням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3. Повноваження комісії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>3.1. здійснення контролю за виконанням умов договорів</w:t>
      </w:r>
      <w:r>
        <w:rPr>
          <w:b w:val="false"/>
          <w:i w:val="false"/>
          <w:sz w:val="28"/>
          <w:lang w:val="uk-UA"/>
        </w:rPr>
        <w:t xml:space="preserve"> з підприємствами, яким майно комунальної власності територіальної громади міста Артемівська надано в концесію, та співзасновниками  яких є Артемівська міська рада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3.2. розгляд та підготовка відповідей на письмові звернення та листи підприємств, яким майно комунальної власності територіальної громади міста Артемівська надано в концесію, та співзасновниками  яких є Артемівська міська рада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3.3. </w:t>
      </w:r>
      <w:r>
        <w:rPr>
          <w:b w:val="false"/>
          <w:i w:val="false"/>
          <w:sz w:val="28"/>
          <w:szCs w:val="28"/>
          <w:lang w:val="uk-UA"/>
        </w:rPr>
        <w:t xml:space="preserve">внесення пропозицій на розгляд Артемівської міської ради та її виконкому для прийняття відповідних рішень відносно питань, що виникають в процесі діяльності </w:t>
      </w:r>
      <w:r>
        <w:rPr>
          <w:b w:val="false"/>
          <w:i w:val="false"/>
          <w:sz w:val="28"/>
          <w:lang w:val="uk-UA"/>
        </w:rPr>
        <w:t>підприємств, яким майно комунальної власності територіальної громади міста Артемівська надано в концесію, та співзасновниками  яких є Артемівська міська рада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3.4. залучення  фахівців інших виконавчих органів Артемівської міської ради, установ, організацій, підприємств, об’єднань громадян (за погодженням з керівництвом) для виконання покладених завдань на Комісію.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1"/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4.  Порядок роботи комісії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4.1. Склад  Комісії  затверджується  рішенням</w:t>
        <w:tab/>
        <w:t xml:space="preserve"> Артемівської міської рад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 xml:space="preserve">4.2. </w:t>
      </w:r>
      <w:r>
        <w:rPr>
          <w:b w:val="false"/>
          <w:i w:val="false"/>
          <w:sz w:val="28"/>
          <w:lang w:val="uk-UA"/>
        </w:rPr>
        <w:t xml:space="preserve">Організовує  роботу  комісії  голова  комісії,  а  у  разі  його  відсутності  – заступник голови комісії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4.3. Голова комісії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- скликає і веде засідання комісії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- дає доручення членам комісії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- проводить розподіл функціональних обов'язків між членами комісії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>- організовує поточну роботу комісії і координує цю роботу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ab/>
        <w:t xml:space="preserve">- доводить до відома членів комісії інформацію про офіційні документи, листи, звернення, що надійшли до Артемівської міської ради від </w:t>
      </w:r>
      <w:r>
        <w:rPr>
          <w:b w:val="false"/>
          <w:i w:val="false"/>
          <w:sz w:val="28"/>
          <w:lang w:val="uk-UA"/>
        </w:rPr>
        <w:t>підприємств, яким майно комунальної власності територіальної громади міста Артемівська надано в концесію, та співзасновниками  яких є Артемівська міська рада</w:t>
      </w:r>
      <w:r>
        <w:rPr>
          <w:b w:val="false"/>
          <w:i w:val="false"/>
          <w:color w:val="000000"/>
          <w:sz w:val="28"/>
          <w:szCs w:val="28"/>
          <w:lang w:val="uk-UA"/>
        </w:rPr>
        <w:t>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ab/>
        <w:t xml:space="preserve">- звертається від імені комісії до інших виконавчих органів Артемівської міської ради, виконавчого комітету, установ, організацій, підприємств, об’єднань громадян з приводу діяльності </w:t>
      </w:r>
      <w:r>
        <w:rPr>
          <w:b w:val="false"/>
          <w:i w:val="false"/>
          <w:sz w:val="28"/>
          <w:lang w:val="uk-UA"/>
        </w:rPr>
        <w:t>підприємств, яким майно комунальної власності територіальної громади міста Артемівська надано в концесію, та співзасновниками  яких є Артемівська міська рад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28"/>
          <w:lang w:val="uk-UA"/>
        </w:rPr>
        <w:tab/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4.4. Секретар  комісії: 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- готує  порядок  денний  засідання  комісії  та  інформує  її  членів  про  час  і  місце  його  проведення; 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- оформлює  протокол  засідання  комісії, здійснює діловодство в роботі комісії;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4.5. Комісія проводить свою діяльність у формі засідань. Засідання комісії вважається правомочним, якщо на ньому присутні більше половини  членів комісії.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4.6. </w:t>
      </w:r>
      <w:r>
        <w:rPr>
          <w:b w:val="false"/>
          <w:i w:val="false"/>
          <w:sz w:val="28"/>
          <w:szCs w:val="28"/>
          <w:lang w:val="uk-UA"/>
        </w:rPr>
        <w:t>Засідання комісії відбуваються у міру  потреби, але не рідше одного разу на квартал.</w:t>
      </w:r>
    </w:p>
    <w:p>
      <w:pPr>
        <w:pStyle w:val="31"/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4.7. На засідання комісії члени комісії готують інформацію про стан виконання </w:t>
      </w:r>
      <w:r>
        <w:rPr>
          <w:b w:val="false"/>
          <w:i w:val="false"/>
          <w:sz w:val="28"/>
          <w:szCs w:val="28"/>
          <w:lang w:val="uk-UA"/>
        </w:rPr>
        <w:t>умов договорів</w:t>
      </w:r>
      <w:r>
        <w:rPr>
          <w:b w:val="false"/>
          <w:i w:val="false"/>
          <w:sz w:val="28"/>
          <w:lang w:val="uk-UA"/>
        </w:rPr>
        <w:t xml:space="preserve"> підприємствами, яким майно комунальної власності територіальної громади міста Артемівська надано в концесію, та співзасновниками  яких є Артемівська міська рада, відповідно до сфери завдань та функцій органу, від якого призначено члена комісії.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4.8. На засіданні заслуховується інформація від членів комісії про стан виконання умов договорів, а також інша інформація, що стосується діяльності підприємств, яким майно комунальної власності територіальної громади міста Артемівська надано в концесію, та співзасновником яких є Артемівська міська рада, та яка відноситься до компетенції комісії. 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</w:t>
      </w:r>
      <w:r>
        <w:rPr>
          <w:b w:val="false"/>
          <w:i w:val="false"/>
          <w:sz w:val="28"/>
          <w:lang w:val="uk-UA"/>
        </w:rPr>
        <w:t>4.9. Рішення вважається прийнятим, якщо за нього проголосувало 2/3 членів комісії, які приймали участь у засіданні комісії.</w:t>
      </w:r>
    </w:p>
    <w:p>
      <w:pPr>
        <w:pStyle w:val="31"/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>4.9. Засідання Комісії  оформляється протоколом, який підписує голова та секретар комісії. Копії протоколів надаються присутнім на засіданні членам комісії для ознайомлення.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lang w:val="uk-UA"/>
        </w:rPr>
      </w:pPr>
      <w:r>
        <w:rPr>
          <w:b w:val="false"/>
          <w:lang w:val="uk-UA"/>
        </w:rPr>
        <w:t>Положення про постійну комісію по роботі з підприємствами, яким майно  комунальної власності територіальної громади міста Артемівська надано в концесію,  та  співзасновником яких є Артемівська міська рада розроблено відділом з управління комунальною власністю Управління муніципального розвитку Артемівської міської ради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ю Управління муніцип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Артемівської міської ради </w:t>
        <w:tab/>
        <w:tab/>
        <w:tab/>
        <w:tab/>
        <w:t>М.В. Кочерга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 xml:space="preserve">Секретар Артемівської міської ради                                  С.І. Кіщенко   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50:00Z</dcterms:created>
  <dc:creator>km5</dc:creator>
  <dc:description/>
  <cp:keywords/>
  <dc:language>en-US</dc:language>
  <cp:lastModifiedBy>ch59</cp:lastModifiedBy>
  <cp:lastPrinted>2012-04-25T17:46:00Z</cp:lastPrinted>
  <dcterms:modified xsi:type="dcterms:W3CDTF">2012-04-25T14:03:00Z</dcterms:modified>
  <cp:revision>120</cp:revision>
  <dc:subject/>
  <dc:title> </dc:title>
</cp:coreProperties>
</file>