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16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05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 №  169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осмішка», розташованого  за адресою: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Артемівськ, вул.Привокзальна,4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правовий висновок організаційного відділу Артемівської міської ради щодо легалізації  будинкового комітету «Посмішка», розташованого</w:t>
      </w:r>
      <w:r>
        <w:rPr>
          <w:b w:val="false"/>
          <w:i w:val="false"/>
        </w:rPr>
        <w:t xml:space="preserve"> за адресою: м. Артемівськ, вул. Привокзальна,4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  , та надані документи, відповідно до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керуючись Законом України від 11.07.2001 № 2625 - III «Про органи самоорганізації населення», </w:t>
      </w:r>
      <w:r>
        <w:rPr>
          <w:b w:val="false"/>
          <w:i w:val="false"/>
          <w:iCs/>
        </w:rPr>
        <w:t>керуючись  ст.ст. 38. 52  Закону  України  від  21.05.97  № 280/97-ВР “Про  місцеве  самоврядування  в  Україні”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 Легалізувати  будинковий комітет «Посмішка», розташований за адресою: м. Артемівськ, вул. Привокзальна,4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2.1. Внести  до  Книги  обліку  органів  самоорганізації   населення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. Артемівська запис про легалізацію будинкового комітету «Посмішка», розташованого за адресою: м. Артемівськ, вул. Привокзальна,4</w:t>
      </w:r>
      <w:r>
        <w:rPr>
          <w:rFonts w:cs="Times New Roman CYR" w:ascii="Times New Roman CYR" w:hAnsi="Times New Roman CYR"/>
          <w:b w:val="false"/>
          <w:i w:val="false"/>
        </w:rPr>
        <w:t>.</w:t>
      </w:r>
    </w:p>
    <w:p>
      <w:pPr>
        <w:pStyle w:val="BlockText"/>
        <w:ind w:left="0" w:right="0" w:firstLine="709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</w:rPr>
      </w:pPr>
      <w:r>
        <w:rPr>
          <w:rFonts w:cs="Times New Roman CYR" w:ascii="Times New Roman CYR" w:hAnsi="Times New Roman CYR"/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2.2. Розмістити інформацію про легалізацію будинкового комітету «Посмішка», розташованого за адресою: м. Артемівськ, вул. Привокзальна,4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у міськрайонній газеті «Вперед» та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i w:val="false"/>
        </w:rPr>
        <w:t>Перший заступник міського голови</w:t>
        <w:tab/>
        <w:tab/>
        <w:t xml:space="preserve">      Т.М.САВЧЕНКО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исновок</w:t>
      </w:r>
      <w:r>
        <w:rPr>
          <w:rStyle w:val="FontStyle"/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Посмішка», розташованого за адресою: м. Артемівськ, вул. Привокзальна,4,  шляхом письмового повідомлення про заснування</w:t>
      </w:r>
      <w:r>
        <w:rPr>
          <w:rFonts w:cs="Times New Roman CYR" w:ascii="Times New Roman CYR" w:hAnsi="Times New Roman CYR"/>
          <w:b/>
          <w:i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04.2012 року до Артемівської міської ради надійшов пакет документів </w:t>
      </w:r>
      <w:r>
        <w:rPr>
          <w:rStyle w:val="FontStyle"/>
          <w:rFonts w:cs="Times New Roman"/>
          <w:sz w:val="28"/>
          <w:szCs w:val="28"/>
        </w:rPr>
        <w:t>щодо легалізації  будинкового комітету «Посмішка», розташованого за адресою: м. Артемівськ, вул. Привокзальна,4,  шляхом письмового повідомлення про заснування.</w:t>
      </w:r>
      <w:r>
        <w:rPr>
          <w:rFonts w:cs="Times New Roman CYR" w:ascii="Times New Roman CYR" w:hAnsi="Times New Roman CYR"/>
          <w:i/>
        </w:rPr>
        <w:t xml:space="preserve"> 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FontStyle"/>
          <w:rFonts w:cs="Times New Roman"/>
          <w:sz w:val="28"/>
          <w:szCs w:val="28"/>
        </w:rPr>
        <w:t>Згідно рішення Артемівської міської ради від 28.03.2012 3 6/21 - 352 «Про надання дозволу на створення будинкового комітету» ініціативна група  08.04.2012 року провела загальні збори мешканців житлового будинку № 4, по  вул. Привокзальна,4, на якому  були розглянуті питан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FontStyle"/>
          <w:rFonts w:cs="Times New Roman"/>
          <w:sz w:val="28"/>
          <w:szCs w:val="28"/>
        </w:rPr>
        <w:t>Про затвердження Положення про будинковий коміт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FontStyle"/>
          <w:rFonts w:cs="Times New Roman"/>
          <w:sz w:val="28"/>
          <w:szCs w:val="28"/>
        </w:rPr>
        <w:t>Шлях легаліза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rStyle w:val="FontStyle"/>
          <w:rFonts w:cs="Times New Roman"/>
          <w:sz w:val="28"/>
          <w:szCs w:val="28"/>
        </w:rPr>
        <w:t>Різне.</w:t>
      </w:r>
    </w:p>
    <w:p>
      <w:pPr>
        <w:pStyle w:val="Normal"/>
        <w:spacing w:lineRule="auto" w:line="240" w:before="0" w:after="0"/>
        <w:ind w:firstLine="708"/>
        <w:rPr>
          <w:color w:val="000000"/>
          <w:sz w:val="28"/>
          <w:szCs w:val="28"/>
        </w:rPr>
      </w:pPr>
      <w:r>
        <w:rPr>
          <w:rStyle w:val="FontStyle"/>
          <w:rFonts w:cs="Times New Roman"/>
          <w:sz w:val="28"/>
          <w:szCs w:val="28"/>
        </w:rPr>
        <w:t xml:space="preserve">Загальні  збори  вирішили затвердити Положення про будинковий комітет «Посмішка» та надати в Артемівську міську раду повідомлення про легалізацію </w:t>
      </w:r>
      <w:r>
        <w:rPr>
          <w:sz w:val="28"/>
          <w:szCs w:val="28"/>
        </w:rPr>
        <w:t>будинкового комітету «Посмішка», розташованого за адресою: м. Артемівськ, вул. Привокзальна,4 шляхом письмового повідомлення про заснування.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Документи, подані до Артемівської міської ради для  легалізації будинкового комітету «Посмішка», розташованого за адресою: м. Артемівськ, вул. Привокзальна,4 шляхом письмового повідомлення про заснування, відповідають Закону України « Про органи самоорганізації населення»  та  </w:t>
      </w:r>
      <w:r>
        <w:rPr>
          <w:rFonts w:cs="Times New Roman CYR" w:ascii="Times New Roman CYR" w:hAnsi="Times New Roman CYR"/>
          <w:sz w:val="28"/>
          <w:szCs w:val="28"/>
        </w:rPr>
        <w:t>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понується легалізувати  будинковий комітет «Посмішка», розташований за адресою: м. Артемівськ, вул. Привокзальна,4 шляхом письмового повідомлення про заснуванн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темівської міської ради                                       Т.М.Чернік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5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</w:t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sz w:val="24"/>
      <w:lang w:val="uk-UA"/>
    </w:rPr>
  </w:style>
  <w:style w:type="character" w:styleId="1">
    <w:name w:val=" Знак Знак1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6:00Z</dcterms:created>
  <dc:creator>ch47</dc:creator>
  <dc:description/>
  <cp:keywords/>
  <dc:language>en-US</dc:language>
  <cp:lastModifiedBy>ch09</cp:lastModifiedBy>
  <cp:lastPrinted>2012-04-13T14:11:00Z</cp:lastPrinted>
  <dcterms:modified xsi:type="dcterms:W3CDTF">2012-05-18T13:28:00Z</dcterms:modified>
  <cp:revision>3</cp:revision>
  <dc:subject/>
  <dc:title> </dc:title>
</cp:coreProperties>
</file>