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6.05.2012 № 175</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Грекову   Віктору</w:t>
      </w:r>
    </w:p>
    <w:p>
      <w:pPr>
        <w:pStyle w:val="Normal"/>
        <w:rPr>
          <w:b/>
          <w:b/>
          <w:i/>
          <w:i/>
          <w:sz w:val="28"/>
          <w:szCs w:val="28"/>
          <w:lang w:val="uk-UA"/>
        </w:rPr>
      </w:pPr>
      <w:r>
        <w:rPr>
          <w:b/>
          <w:i/>
          <w:sz w:val="28"/>
          <w:szCs w:val="28"/>
          <w:lang w:val="uk-UA"/>
        </w:rPr>
        <w:t xml:space="preserve">Георг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пров. </w:t>
      </w:r>
    </w:p>
    <w:p>
      <w:pPr>
        <w:pStyle w:val="Normal"/>
        <w:rPr>
          <w:b/>
          <w:b/>
          <w:i/>
          <w:i/>
          <w:sz w:val="28"/>
          <w:szCs w:val="28"/>
          <w:lang w:val="uk-UA"/>
        </w:rPr>
      </w:pPr>
      <w:r>
        <w:rPr>
          <w:b/>
          <w:i/>
          <w:sz w:val="28"/>
          <w:szCs w:val="28"/>
          <w:lang w:val="uk-UA"/>
        </w:rPr>
        <w:t>2-й Гоголя, 17а,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4.04.2012 №85 щодо можливості оформлення   Грекову В.Г. права власності на належний йому об’єкт нерухомого майна, який розташований по пров. 2-й Гоголя, 17а, у м. Артемівську, заяву від 04.04.2012 №01-1457-05, з доданими копіями документів, що підтверджують право приватної власності на об’єкт, а саме: архівного витягу від 21.02.2012 №01/1-10/197 з протоколу №15 засідання виконкому Артемівської міськради депутатів трудящих від 12.08.66; договору про надання у безстрокове користування земельної ділянки для будівництва індивідуального житлового будинку на праві особистої власності з числом кімнат від одної до п’яти включно, посвідченого Панюшкіним М.К. – нотаріусом Першої Артемівської нотаріальної контори 06.09.66, р.№553; технічного паспорту на садибний (індивідуальний) житловий будинок від 27.12.2011; декларації про готовність об’єкта до експлуатації, зареєстрованої Інспекцією державного архітектурно-будівельного контролю у Донецькій області 19.01.2012 №ДЦ 14212008868,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Грекову Віктору Георгійовичу право власності на належний йому об’єкт нерухомого майна (індивідуальний житловий будинок, загальною площею 43,6 кв.м. житловою площею 24,9 кв.м., з господарськими будівлями – літня кухня, два сараї, погріб, вбиральня, огорожа), який розташований по пров. 2-й Гоголя, 17а,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Грекова В.Г.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371444009" r:id="rId3"/>
        </w:object>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tabs>
          <w:tab w:val="left" w:pos="708" w:leader="none"/>
          <w:tab w:val="left" w:pos="1400" w:leader="none"/>
          <w:tab w:val="left" w:pos="2124" w:leader="none"/>
          <w:tab w:val="left" w:pos="2832" w:leader="none"/>
          <w:tab w:val="left" w:pos="4460" w:leader="none"/>
          <w:tab w:val="left" w:pos="5840" w:leader="none"/>
        </w:tabs>
        <w:rPr>
          <w:bCs/>
          <w:sz w:val="28"/>
          <w:lang w:val="uk-UA"/>
        </w:rPr>
      </w:pPr>
      <w:r>
        <w:rPr>
          <w:bCs/>
          <w:sz w:val="28"/>
          <w:lang w:val="uk-UA"/>
        </w:rPr>
        <w:t>04.04.2012 №85</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Грекову Віктору Георг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пров. 2-й Гоголя, 17а,  м. Артемівську </w:t>
      </w:r>
    </w:p>
    <w:p>
      <w:pPr>
        <w:pStyle w:val="Normal"/>
        <w:jc w:val="both"/>
        <w:rPr/>
      </w:pPr>
      <w:r>
        <w:rPr>
          <w:sz w:val="28"/>
          <w:szCs w:val="28"/>
          <w:lang w:val="uk-UA"/>
        </w:rPr>
        <w:tab/>
        <w:t>Розглянувши заяву від 04.04.2012 №01-1457-05 Грекова Віктора Георгійовича про оформлення права власності на належний йому об’єкт нерухомого майна, який розташований по пров. 2-й Гоголя, 17а, у м. Артемівську, а також надані копії наступних документів:</w:t>
      </w:r>
    </w:p>
    <w:p>
      <w:pPr>
        <w:pStyle w:val="Normal"/>
        <w:ind w:firstLine="720"/>
        <w:jc w:val="both"/>
        <w:rPr/>
      </w:pPr>
      <w:r>
        <w:rPr>
          <w:sz w:val="28"/>
          <w:szCs w:val="28"/>
          <w:lang w:val="uk-UA"/>
        </w:rPr>
        <w:t xml:space="preserve">1. архівного витягу від 21.02.2012 №01/1-10/197 з протоколу №15 засідання виконкому Артемівської міськради депутатів трудящих від 12.08.66; </w:t>
      </w:r>
    </w:p>
    <w:p>
      <w:pPr>
        <w:pStyle w:val="Normal"/>
        <w:ind w:firstLine="720"/>
        <w:jc w:val="both"/>
        <w:rPr/>
      </w:pPr>
      <w:r>
        <w:rPr>
          <w:sz w:val="28"/>
          <w:szCs w:val="28"/>
          <w:lang w:val="uk-UA"/>
        </w:rPr>
        <w:t>2. договору про надання у безстрокове користування земельної ділянки для будівництва індивідуального житлового будинку на праві особистої власності з числом кімнат від одної до п’яти включно, посвідченого Панюшкіним М.К. – нотаріусом Першої Артемівської нотаріальної контори 06.09.66, р.№553;</w:t>
      </w:r>
    </w:p>
    <w:p>
      <w:pPr>
        <w:pStyle w:val="Normal"/>
        <w:ind w:firstLine="720"/>
        <w:jc w:val="both"/>
        <w:rPr>
          <w:sz w:val="28"/>
          <w:szCs w:val="28"/>
          <w:lang w:val="uk-UA"/>
        </w:rPr>
      </w:pPr>
      <w:r>
        <w:rPr>
          <w:sz w:val="28"/>
          <w:szCs w:val="28"/>
          <w:lang w:val="uk-UA"/>
        </w:rPr>
        <w:t xml:space="preserve">3.  технічного паспорту на садибний (індивідуальний) житловий будинок від 27.12.2011; </w:t>
      </w:r>
    </w:p>
    <w:p>
      <w:pPr>
        <w:pStyle w:val="Normal"/>
        <w:ind w:firstLine="720"/>
        <w:jc w:val="both"/>
        <w:rPr>
          <w:sz w:val="28"/>
          <w:szCs w:val="28"/>
          <w:lang w:val="uk-UA"/>
        </w:rPr>
      </w:pPr>
      <w:r>
        <w:rPr>
          <w:sz w:val="28"/>
          <w:szCs w:val="28"/>
          <w:lang w:val="uk-UA"/>
        </w:rPr>
        <w:t xml:space="preserve">4. декларації про готовність об’єкта до експлуатації, зареєстрованої Інспекцією державного архітектурно-будівельного контролю у Донецькій області 19.01.2012 №ДЦ 14212008868,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Грекову Віктору Георгійовичу право власності на належний йому об’єкт нерухомого майна (індивідуальний житловий будинок, загальною площею 43,6 кв.м. житловою площею 24,9 кв.м., з господарськими будівлями – літня кухня, два сараї, погріб, вбиральня, огорожа), який розташований по пров. 2-й Гоголя, 17а,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2:00Z</dcterms:created>
  <dc:creator>ch09</dc:creator>
  <dc:description/>
  <cp:keywords/>
  <dc:language>en-US</dc:language>
  <cp:lastModifiedBy>ch09</cp:lastModifiedBy>
  <dcterms:modified xsi:type="dcterms:W3CDTF">2012-05-18T13:02:00Z</dcterms:modified>
  <cp:revision>2</cp:revision>
  <dc:subject/>
  <dc:title> </dc:title>
</cp:coreProperties>
</file>